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tabs>
          <w:tab w:val="clear" w:pos="720"/>
          <w:tab w:val="left" w:pos="3540" w:leader="none"/>
        </w:tabs>
        <w:spacing w:before="120" w:after="0"/>
        <w:ind w:left="2835" w:right="283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Открытое акционерное общество «Смольнинский хлебозавод»</w:t>
        <w:tab/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191040, г.Санкт-Петербург, Лиговский проспект, д.74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mitent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spb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Осип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501330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843013306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 Сергей И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СПб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 Годового Общего собрания акционеров об избрании члена Наблюдательного Совета  (протокол №18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08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ницкий Федор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СПб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 Годового Общего собрания акционеров об избрании члена Наблюдательного Совета  (протокол №18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08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 Вадим И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СПб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 Годового Общего собрания акционеров об избрании члена Наблюдательного Совета  (протокол №18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08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ипов Валерий Васи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СПб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Заседания Наблюдательного Совета об избрании Генерального директора Общества (протокол №1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 Годового Общего собрания акционеров об избрании члена Наблюдательного Совета  (протокол №18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04.2008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аткин Виктор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СПб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 Годового Общего собрания акционеров об избрании члена Наблюдательного Совета  (протокол №18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04.2008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Изменений не было.</w:t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42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0"/>
      <w:szCs w:val="20"/>
    </w:rPr>
  </w:style>
  <w:style w:type="character" w:styleId="Style16">
    <w:name w:val="Нижний колонтитул Знак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7:52:00Z</dcterms:created>
  <dc:creator>Prof-RomanovaAA</dc:creator>
  <dc:description/>
  <cp:keywords/>
  <dc:language>en-US</dc:language>
  <cp:lastModifiedBy>User</cp:lastModifiedBy>
  <cp:lastPrinted>2009-05-15T15:12:00Z</cp:lastPrinted>
  <dcterms:modified xsi:type="dcterms:W3CDTF">2009-05-18T07:52:00Z</dcterms:modified>
  <cp:revision>2</cp:revision>
  <dc:subject/>
  <dc:title>Приложение 24</dc:title>
</cp:coreProperties>
</file>