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left" w:pos="3540" w:leader="none"/>
        </w:tabs>
        <w:spacing w:before="120" w:after="0"/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Открытое акционерное общество «Смольнинский хлебозавод»</w:t>
        <w:tab/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91040, г.Санкт-Петербург, Лиговский проспект, д.7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ten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сип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0133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84301330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Серге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цкий Федо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Вадим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Валери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седания Наблюдательного Совета об избрании Генерального директора Общества (протокол №1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ффилированного ли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 Викто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8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ев Серге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51:00Z</dcterms:created>
  <dc:creator>Prof-RomanovaAA</dc:creator>
  <dc:description/>
  <dc:language>en-US</dc:language>
  <cp:lastModifiedBy>User</cp:lastModifiedBy>
  <cp:lastPrinted>2009-07-09T15:13:00Z</cp:lastPrinted>
  <dcterms:modified xsi:type="dcterms:W3CDTF">2009-07-09T13:51:00Z</dcterms:modified>
  <cp:revision>2</cp:revision>
  <dc:subject/>
  <dc:title>Приложение 24</dc:title>
</cp:coreProperties>
</file>