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16" w:hanging="0"/>
        <w:rPr/>
      </w:pPr>
      <w:r>
        <w:rPr/>
        <w:t>Приложение 26</w:t>
        <w:br/>
        <w:t>к Положению о раскрытии информации эмитентами эмиссионных ценных бумаг</w:t>
      </w:r>
    </w:p>
    <w:p>
      <w:pPr>
        <w:pStyle w:val="Normal"/>
        <w:spacing w:before="24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) Форма титульного листа списка аффилированных лиц акционерного общества</w:t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tabs>
          <w:tab w:val="clear" w:pos="720"/>
          <w:tab w:val="left" w:pos="3540" w:leader="none"/>
        </w:tabs>
        <w:spacing w:before="120" w:after="0"/>
        <w:ind w:left="2835" w:right="283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>Открытое акционерное общество «Смольнинский хлебозавод»</w:t>
        <w:tab/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D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есто нахождения эмитента:  191040, г.Санкт-Петербург, Лиговский проспект, д.74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Адрес страницы в сети Интернет: 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emitent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spb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уполномоченного лица</w:t>
            </w:r>
          </w:p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го обществ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В. Осипо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) Содержание списка аффилированных лиц акционерного общества</w:t>
      </w:r>
    </w:p>
    <w:tbl>
      <w:tblPr>
        <w:tblW w:w="3544" w:type="dxa"/>
        <w:jc w:val="left"/>
        <w:tblInd w:w="116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501330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7843013306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977"/>
        <w:gridCol w:w="2193"/>
        <w:gridCol w:w="1501"/>
        <w:gridCol w:w="1976"/>
        <w:gridCol w:w="21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бьев Сергей Ив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 СПб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 Годового Общего собрания акционеров об избрании члена Наблюдательного Совета  (протокол №19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09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ницкий Федор Михайл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 СПб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 Годового Общего собрания акционеров об избрании члена Наблюдательного Совета  (протокол №19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09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ов Вадим Ив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 СПб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 Годового Общего собрания акционеров об избрании члена Наблюдательного Совета  (протокол №19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09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ипов Валерий Васил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 СПб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Заседания Наблюдательного Совета об избрании Генерального директора Общества (протокол №1)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шение  Годового Общего собрания акционеров об избрании члена Наблюдательного Совета  (протокол №19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.04.2009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67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6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ев Сергей Анатол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 СПб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 Годового Общего собрания акционеров об избрании члена Наблюдательного Совета  (протокол №19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.04.2009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before="240" w:after="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зменений в списке аффилированных лиц за указанный период не было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851" w:right="851" w:gutter="0" w:header="397" w:top="1134" w:footer="0" w:bottom="426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0"/>
      <w:szCs w:val="20"/>
    </w:rPr>
  </w:style>
  <w:style w:type="character" w:styleId="Style16">
    <w:name w:val="Нижний колонтитул Знак"/>
    <w:basedOn w:val="Style14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4:13:00Z</dcterms:created>
  <dc:creator>Prof-RomanovaAA</dc:creator>
  <dc:description/>
  <cp:keywords/>
  <dc:language>en-US</dc:language>
  <cp:lastModifiedBy>Inna</cp:lastModifiedBy>
  <cp:lastPrinted>2009-07-09T15:13:00Z</cp:lastPrinted>
  <dcterms:modified xsi:type="dcterms:W3CDTF">2010-01-11T14:13:00Z</dcterms:modified>
  <cp:revision>2</cp:revision>
  <dc:subject/>
  <dc:title>Приложение 24</dc:title>
</cp:coreProperties>
</file>