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Документ руководителем подписан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Сообщение о проведении общего собрания акционеров акционерного общества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ие све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.Полное фирменное наименование эмитент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крытое акционерное общество «Смольнинский хлебозавод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2. Сокращенное фирменное наименование эмитент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spacing w:before="0" w:after="200"/>
              <w:ind w:left="5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АО «Смольнинский хлебозавод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3.Место нахождения эмитент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spacing w:before="0" w:after="200"/>
              <w:ind w:left="5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1040, г. Санкт – Петербург, Лиговский пр., 7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4.ОГРН эмитент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spacing w:before="0" w:after="200"/>
              <w:ind w:left="5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378430133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5.ИНН эмитент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spacing w:before="0" w:after="200"/>
              <w:ind w:left="5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8150133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6.Уникальный код эмитента, присвоенный регистрирующим органом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spacing w:before="0" w:after="200"/>
              <w:ind w:left="5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826-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7.Адрес страницы в сети Интернет, используемый эмитентом для раскрытия информации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0"/>
                  <w:szCs w:val="20"/>
                </w:rPr>
                <w:t>http://emitent-spb.ru/emitent/pages/?action=view&amp;id=884</w:t>
              </w:r>
            </w:hyperlink>
          </w:p>
        </w:tc>
      </w:tr>
      <w:tr>
        <w:trPr>
          <w:trHeight w:val="1956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держание сообщения</w:t>
            </w:r>
          </w:p>
          <w:p>
            <w:pPr>
              <w:pStyle w:val="Style16"/>
              <w:spacing w:lineRule="auto" w:line="240" w:before="0" w:after="0"/>
              <w:ind w:left="720" w:hanging="578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1.Форма проведения собрания: собрание</w:t>
            </w:r>
          </w:p>
          <w:p>
            <w:pPr>
              <w:pStyle w:val="Style16"/>
              <w:spacing w:lineRule="auto" w:line="240" w:before="0" w:after="0"/>
              <w:ind w:left="720" w:hanging="578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2.Вид собрания: годовое</w:t>
            </w:r>
          </w:p>
          <w:p>
            <w:pPr>
              <w:pStyle w:val="Style16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3. Дата, место, время проведения общего собрания акционеров: 28 апреля 2012 года по адресу: Российская Федерация, г. Санкт-Петербург, Лиговский пр. д.74, литер А, каб. 214 ОАО «Смольнинский хлебозавод»; время начала собрания: в 10 часов 00 минут по местному времени.</w:t>
            </w:r>
          </w:p>
          <w:p>
            <w:pPr>
              <w:pStyle w:val="Style16"/>
              <w:spacing w:lineRule="auto" w:line="240" w:before="0" w:after="0"/>
              <w:ind w:left="142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4. Время начала регистрации лиц, принимающих участие в общем собрании акционеров: 09 часов 30 минут.</w:t>
            </w:r>
          </w:p>
          <w:p>
            <w:pPr>
              <w:pStyle w:val="Style16"/>
              <w:spacing w:lineRule="auto" w:line="240" w:before="0" w:after="0"/>
              <w:ind w:left="142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5.Дата составления списка лиц, имеющих право на участие в общем собрании акционеров:04 апреля 2012 года.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2" w:right="-391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.6.Повестка дня общего собрания акционеров: </w:t>
            </w:r>
          </w:p>
          <w:p>
            <w:pPr>
              <w:pStyle w:val="TextBody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Избрание счётной комиссии.</w:t>
            </w:r>
          </w:p>
          <w:p>
            <w:pPr>
              <w:pStyle w:val="TextBody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Утверждение годового отчета, годовой бухгалтерской отчетности, в том числе отчетов о прибылях и убытках (счетов прибылей и убытков) Общества, а также распределение прибыли, в том числе выплата (объявление) дивидендов, и убытков Общества по результатам 2011 год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Избрание членов Наблюдательного совета Обществ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Утверждение независимого аудитора Общества на 2012 год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 Избрание членов Ревизионной комиссии Общества; </w:t>
            </w:r>
          </w:p>
          <w:p>
            <w:pPr>
              <w:pStyle w:val="TextBody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 Об одобрении крупных сделок – заключение договоров поручительства с Банком ВТБ 24 (закрытое акционерное общество) по кредитным договорам;</w:t>
            </w:r>
          </w:p>
          <w:p>
            <w:pPr>
              <w:pStyle w:val="TextBody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 О предоставлении полномочий генеральному директору на подписание договоров поручительства с Банком ВТБ 24 (закрытое акционерное общество) по кредитным договорам;</w:t>
            </w:r>
          </w:p>
          <w:p>
            <w:pPr>
              <w:pStyle w:val="TextBody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 Об одобрении сделки поручительства, совершаемой с заинтересованностью;</w:t>
            </w:r>
          </w:p>
          <w:p>
            <w:pPr>
              <w:pStyle w:val="TextBody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 О предоставлении полномочий генеральному директору на подписание договора поручительства с Банком ВТБ 24 (закрытое акционерное общество), совершаемого с заинтересованностью;</w:t>
            </w:r>
          </w:p>
          <w:p>
            <w:pPr>
              <w:pStyle w:val="Style16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  <w:p>
            <w:pPr>
              <w:pStyle w:val="Style16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7.Порядок ознакомления с информацией (материалами), подлежащей предоставлению при подготовке к проведению общего собрания акционеров, и адрес, по которому с ней можно ознакомиться:</w:t>
            </w:r>
          </w:p>
          <w:p>
            <w:pPr>
              <w:pStyle w:val="TextBody"/>
              <w:ind w:firstLine="540"/>
              <w:rPr/>
            </w:pPr>
            <w:r>
              <w:rPr>
                <w:sz w:val="20"/>
                <w:szCs w:val="20"/>
              </w:rPr>
              <w:t>С информацией Годового общего собрания акционеров можно ознакомиться по адресу: г. Санкт – Петербург, Лиговский пр., д. 74 (здание администрации), с 0</w:t>
            </w:r>
            <w:r>
              <w:rPr>
                <w:sz w:val="20"/>
                <w:szCs w:val="20"/>
                <w:lang w:val="ru-RU"/>
              </w:rPr>
              <w:t>8</w:t>
            </w:r>
            <w:r>
              <w:rPr>
                <w:sz w:val="20"/>
                <w:szCs w:val="20"/>
              </w:rPr>
              <w:t xml:space="preserve"> апреля 2012 г. </w:t>
            </w:r>
            <w:r>
              <w:rPr>
                <w:bCs/>
                <w:sz w:val="20"/>
                <w:szCs w:val="20"/>
              </w:rPr>
              <w:t>с 10 до 12 часов ежедневно кроме выходных и праздничных дней</w:t>
            </w:r>
            <w:r>
              <w:rPr>
                <w:sz w:val="20"/>
                <w:szCs w:val="20"/>
              </w:rPr>
              <w:t xml:space="preserve"> в течение 20 дней до даты проведения Годового общего собрания акционеров.</w:t>
            </w:r>
          </w:p>
          <w:p>
            <w:pPr>
              <w:pStyle w:val="Style16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опии указанных документов предоставляются в течение 7 дней с даты поступления в Общество соответствующего требования. Плата, взимаемая Обществом за предоставление копий указанных документов, составляет 3 (три) рубля за 1 (одну) страницу документа. Банковские реквизиты для оплаты предоставляемых (изготавливаемых) копий документов указаны в разделе «Банковские реквизиты» раздела «Отчетность ОАО «Смольнинский хлебозавод» на сайте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0"/>
                  <w:szCs w:val="20"/>
                </w:rPr>
                <w:t>http://emitent-spb.ru/emitent/pages/?action=view&amp;id=884</w:t>
              </w:r>
            </w:hyperlink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.</w:t>
            </w:r>
          </w:p>
        </w:tc>
      </w:tr>
      <w:tr>
        <w:trPr>
          <w:trHeight w:val="134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писи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1.Генеральный 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АО «Смольнинский хлебозавод»                                    Осипов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2.Дата 28.03.2012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60"/>
    </w:pPr>
    <w:rPr>
      <w:rFonts w:ascii="Times New Roman;Times New Roman" w:hAnsi="Times New Roman;Times New Roman" w:eastAsia="Times New Roman;Times New Roman" w:cs="Times New Roman;Times New Roman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itent-spb.ru/emitent/pages/?action=view&amp;id=884" TargetMode="External"/><Relationship Id="rId3" Type="http://schemas.openxmlformats.org/officeDocument/2006/relationships/hyperlink" Target="http://emitent-spb.ru/emitent/pages/?action=view&amp;id=88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3:58:00Z</dcterms:created>
  <dc:creator>User15</dc:creator>
  <dc:description/>
  <cp:keywords/>
  <dc:language>en-US</dc:language>
  <cp:lastModifiedBy>Программа vProFlood</cp:lastModifiedBy>
  <cp:lastPrinted>2011-03-25T11:38:00Z</cp:lastPrinted>
  <dcterms:modified xsi:type="dcterms:W3CDTF">2012-05-03T14:05:00Z</dcterms:modified>
  <cp:revision>3</cp:revision>
  <dc:subject/>
  <dc:title>Документ руководителем подписан</dc:title>
</cp:coreProperties>
</file>