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мольнинский хлебозавод»</w:t>
      </w:r>
    </w:p>
    <w:p>
      <w:pPr>
        <w:pStyle w:val="Normal"/>
        <w:spacing w:before="120" w:after="40"/>
        <w:jc w:val="center"/>
        <w:rPr>
          <w:b/>
          <w:b/>
          <w:bCs/>
          <w:i/>
          <w:i/>
          <w:iCs/>
          <w:sz w:val="28"/>
          <w:szCs w:val="28"/>
        </w:rPr>
      </w:pPr>
      <w:r>
        <w:rPr>
          <w:b/>
          <w:bCs/>
          <w:i/>
          <w:iCs/>
          <w:sz w:val="28"/>
          <w:szCs w:val="28"/>
        </w:rPr>
        <w:t>Код эмитента: 00826-D</w:t>
      </w:r>
    </w:p>
    <w:p>
      <w:pPr>
        <w:pStyle w:val="Normal"/>
        <w:spacing w:before="360" w:after="40"/>
        <w:jc w:val="center"/>
        <w:rPr>
          <w:b/>
          <w:b/>
          <w:bCs/>
          <w:sz w:val="32"/>
          <w:szCs w:val="32"/>
        </w:rPr>
      </w:pPr>
      <w:r>
        <w:rPr>
          <w:b/>
          <w:bCs/>
          <w:sz w:val="32"/>
          <w:szCs w:val="32"/>
        </w:rPr>
        <w:t>за 4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191040 Россия, Санкт - Петербург, Лиговский пр. 7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февра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В. Осип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февра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В. Осипов</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Евглевская Элеонора Анатольевна, юрисконсульт</w:t>
            </w:r>
          </w:p>
          <w:p>
            <w:pPr>
              <w:pStyle w:val="Normal"/>
              <w:spacing w:before="40" w:after="40"/>
              <w:rPr/>
            </w:pPr>
            <w:r>
              <w:rPr/>
              <w:t>Телефон:</w:t>
            </w:r>
            <w:r>
              <w:rPr>
                <w:b/>
                <w:bCs/>
              </w:rPr>
              <w:t xml:space="preserve"> (812) 764-9600</w:t>
            </w:r>
          </w:p>
          <w:p>
            <w:pPr>
              <w:pStyle w:val="Normal"/>
              <w:spacing w:before="40" w:after="40"/>
              <w:rPr/>
            </w:pPr>
            <w:r>
              <w:rPr/>
              <w:t>Факс:</w:t>
            </w:r>
            <w:r>
              <w:rPr>
                <w:b/>
                <w:bCs/>
              </w:rPr>
              <w:t xml:space="preserve"> (812) 764-9600</w:t>
            </w:r>
          </w:p>
          <w:p>
            <w:pPr>
              <w:pStyle w:val="Normal"/>
              <w:spacing w:before="40" w:after="40"/>
              <w:rPr/>
            </w:pPr>
            <w:r>
              <w:rPr/>
              <w:t>Адрес электронной почты:</w:t>
            </w:r>
            <w:r>
              <w:rPr>
                <w:b/>
                <w:bCs/>
              </w:rPr>
              <w:t xml:space="preserve"> smolninsky@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emitent-spb.ru/emitent/pages/?action=view&amp;id=884</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3. </w:t>
            <w:br/>
            <w:t>Обязательства эмитента</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3. </w:t>
            <w:br/>
            <w:t>Размер и структура капитала и оборотных средств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инницкий Федор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робье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ипов Валер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едоров Вадим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асильева Татьяна Александ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0</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ипов Валерий Васи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5</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Санкт – Петербургский филиал «Нордеа Банк» г. Санкт-Петербург</w:t>
      </w:r>
    </w:p>
    <w:p>
      <w:pPr>
        <w:pStyle w:val="Normal"/>
        <w:ind w:left="400" w:hanging="0"/>
        <w:rPr/>
      </w:pPr>
      <w:r>
        <w:rPr/>
        <w:t>Сокращенное фирменное наименование:</w:t>
      </w:r>
      <w:r>
        <w:rPr>
          <w:rStyle w:val="Subst"/>
          <w:bCs/>
          <w:iCs/>
        </w:rPr>
        <w:t xml:space="preserve"> Санкт – Петербургский филиал «Нордеа Банк» г. Санкт-Петербург</w:t>
      </w:r>
    </w:p>
    <w:p>
      <w:pPr>
        <w:pStyle w:val="Normal"/>
        <w:ind w:left="400" w:hanging="0"/>
        <w:rPr/>
      </w:pPr>
      <w:r>
        <w:rPr/>
        <w:t>Место нахождения:</w:t>
      </w:r>
      <w:r>
        <w:rPr>
          <w:rStyle w:val="Subst"/>
          <w:bCs/>
          <w:iCs/>
        </w:rPr>
        <w:t xml:space="preserve"> Санкт-Петербург, ул. Промышленная, д.19</w:t>
      </w:r>
    </w:p>
    <w:p>
      <w:pPr>
        <w:pStyle w:val="Normal"/>
        <w:ind w:left="400" w:hanging="0"/>
        <w:rPr/>
      </w:pPr>
      <w:r>
        <w:rPr/>
        <w:t>ИНН:</w:t>
      </w:r>
      <w:r>
        <w:rPr>
          <w:rStyle w:val="Subst"/>
          <w:bCs/>
          <w:iCs/>
        </w:rPr>
        <w:t xml:space="preserve"> 7744000398</w:t>
      </w:r>
    </w:p>
    <w:p>
      <w:pPr>
        <w:pStyle w:val="Normal"/>
        <w:ind w:left="400" w:hanging="0"/>
        <w:rPr/>
      </w:pPr>
      <w:r>
        <w:rPr/>
        <w:t>БИК:</w:t>
      </w:r>
      <w:r>
        <w:rPr>
          <w:rStyle w:val="Subst"/>
          <w:bCs/>
          <w:iCs/>
        </w:rPr>
        <w:t xml:space="preserve"> 044030868</w:t>
      </w:r>
    </w:p>
    <w:p>
      <w:pPr>
        <w:pStyle w:val="Normal"/>
        <w:ind w:left="200" w:hanging="0"/>
        <w:rPr/>
      </w:pPr>
      <w:r>
        <w:rPr/>
        <w:t>Номер счета:</w:t>
      </w:r>
      <w:r>
        <w:rPr>
          <w:rStyle w:val="Subst"/>
          <w:bCs/>
          <w:iCs/>
        </w:rPr>
        <w:t xml:space="preserve"> 40702810600100002070</w:t>
      </w:r>
    </w:p>
    <w:p>
      <w:pPr>
        <w:pStyle w:val="Normal"/>
        <w:ind w:left="200" w:hanging="0"/>
        <w:rPr/>
      </w:pPr>
      <w:r>
        <w:rPr/>
        <w:t>Корр. счет:</w:t>
      </w:r>
      <w:r>
        <w:rPr>
          <w:rStyle w:val="Subst"/>
          <w:bCs/>
          <w:iCs/>
        </w:rPr>
        <w:t xml:space="preserve"> 30101810900000000868</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Коммерческий банк «БНП Париба Восток» Общество с ограниченной ответственностью</w:t>
      </w:r>
    </w:p>
    <w:p>
      <w:pPr>
        <w:pStyle w:val="Normal"/>
        <w:ind w:left="400" w:hanging="0"/>
        <w:rPr/>
      </w:pPr>
      <w:r>
        <w:rPr/>
        <w:t>Сокращенное фирменное наименование:</w:t>
      </w:r>
      <w:r>
        <w:rPr>
          <w:rStyle w:val="Subst"/>
          <w:bCs/>
          <w:iCs/>
        </w:rPr>
        <w:t xml:space="preserve"> КБ «БНП Париба Восток» ООО</w:t>
      </w:r>
    </w:p>
    <w:p>
      <w:pPr>
        <w:pStyle w:val="Normal"/>
        <w:ind w:left="400" w:hanging="0"/>
        <w:rPr/>
      </w:pPr>
      <w:r>
        <w:rPr/>
        <w:t>Место нахождения:</w:t>
      </w:r>
      <w:r>
        <w:rPr>
          <w:rStyle w:val="Subst"/>
          <w:bCs/>
          <w:iCs/>
        </w:rPr>
        <w:t xml:space="preserve"> 123022, Россия, Москва, ул. Красная Пресня, 26 стр.2.</w:t>
      </w:r>
    </w:p>
    <w:p>
      <w:pPr>
        <w:pStyle w:val="Normal"/>
        <w:ind w:left="400" w:hanging="0"/>
        <w:rPr/>
      </w:pPr>
      <w:r>
        <w:rPr/>
        <w:t>ИНН:</w:t>
      </w:r>
      <w:r>
        <w:rPr>
          <w:rStyle w:val="Subst"/>
          <w:bCs/>
          <w:iCs/>
        </w:rPr>
        <w:t xml:space="preserve"> 6452010742</w:t>
      </w:r>
    </w:p>
    <w:p>
      <w:pPr>
        <w:pStyle w:val="Normal"/>
        <w:ind w:left="400" w:hanging="0"/>
        <w:rPr/>
      </w:pPr>
      <w:r>
        <w:rPr/>
        <w:t>БИК:</w:t>
      </w:r>
      <w:r>
        <w:rPr>
          <w:rStyle w:val="Subst"/>
          <w:bCs/>
          <w:iCs/>
        </w:rPr>
        <w:t xml:space="preserve"> 044525811</w:t>
      </w:r>
    </w:p>
    <w:p>
      <w:pPr>
        <w:pStyle w:val="Normal"/>
        <w:ind w:left="200" w:hanging="0"/>
        <w:rPr/>
      </w:pPr>
      <w:r>
        <w:rPr/>
        <w:t>Номер счета:</w:t>
      </w:r>
      <w:r>
        <w:rPr>
          <w:rStyle w:val="Subst"/>
          <w:bCs/>
          <w:iCs/>
        </w:rPr>
        <w:t xml:space="preserve"> 40702.810.3.41000002257</w:t>
      </w:r>
    </w:p>
    <w:p>
      <w:pPr>
        <w:pStyle w:val="Normal"/>
        <w:ind w:left="200" w:hanging="0"/>
        <w:rPr/>
      </w:pPr>
      <w:r>
        <w:rPr/>
        <w:t>Корр. счет:</w:t>
      </w:r>
      <w:r>
        <w:rPr>
          <w:rStyle w:val="Subst"/>
          <w:bCs/>
          <w:iCs/>
        </w:rPr>
        <w:t xml:space="preserve"> 30101810500000000811</w:t>
      </w:r>
    </w:p>
    <w:p>
      <w:pPr>
        <w:pStyle w:val="Normal"/>
        <w:ind w:left="200" w:hanging="0"/>
        <w:rPr/>
      </w:pPr>
      <w:r>
        <w:rPr/>
        <w:t>Тип счета:</w:t>
      </w:r>
      <w:r>
        <w:rPr>
          <w:rStyle w:val="Subst"/>
          <w:bCs/>
          <w:iCs/>
        </w:rPr>
        <w:t xml:space="preserve"> Расчетный счет в российских рублях</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МОНОЛИТ - АУДИТ"</w:t>
      </w:r>
    </w:p>
    <w:p>
      <w:pPr>
        <w:pStyle w:val="Normal"/>
        <w:ind w:left="200" w:hanging="0"/>
        <w:rPr/>
      </w:pPr>
      <w:r>
        <w:rPr/>
        <w:t>Сокращенное фирменное наименование:</w:t>
      </w:r>
      <w:r>
        <w:rPr>
          <w:rStyle w:val="Subst"/>
          <w:bCs/>
          <w:iCs/>
        </w:rPr>
        <w:t xml:space="preserve"> ООО Аудиторская фирма "МОНОЛИТ - АУДИТ"</w:t>
      </w:r>
    </w:p>
    <w:p>
      <w:pPr>
        <w:pStyle w:val="Normal"/>
        <w:ind w:left="200" w:hanging="0"/>
        <w:rPr/>
      </w:pPr>
      <w:r>
        <w:rPr/>
        <w:t>Место нахождения:</w:t>
      </w:r>
      <w:r>
        <w:rPr>
          <w:rStyle w:val="Subst"/>
          <w:bCs/>
          <w:iCs/>
        </w:rPr>
        <w:t xml:space="preserve"> 195271, Российская Федерация, Санкт-Петербург, Кондратьевский пр., д.64</w:t>
      </w:r>
    </w:p>
    <w:p>
      <w:pPr>
        <w:pStyle w:val="Normal"/>
        <w:ind w:left="200" w:hanging="0"/>
        <w:rPr/>
      </w:pPr>
      <w:r>
        <w:rPr/>
        <w:t>ИНН:</w:t>
      </w:r>
      <w:r>
        <w:rPr>
          <w:rStyle w:val="Subst"/>
          <w:bCs/>
          <w:iCs/>
        </w:rPr>
        <w:t xml:space="preserve"> 7804092212</w:t>
      </w:r>
    </w:p>
    <w:p>
      <w:pPr>
        <w:pStyle w:val="Normal"/>
        <w:ind w:left="200" w:hanging="0"/>
        <w:rPr/>
      </w:pPr>
      <w:r>
        <w:rPr/>
        <w:t>ОГРН:</w:t>
      </w:r>
      <w:r>
        <w:rPr>
          <w:rStyle w:val="Subst"/>
          <w:bCs/>
          <w:iCs/>
        </w:rPr>
        <w:t xml:space="preserve"> 1027802512870</w:t>
      </w:r>
    </w:p>
    <w:p>
      <w:pPr>
        <w:pStyle w:val="Normal"/>
        <w:ind w:left="200" w:hanging="0"/>
        <w:rPr/>
      </w:pPr>
      <w:r>
        <w:rPr/>
      </w:r>
    </w:p>
    <w:p>
      <w:pPr>
        <w:pStyle w:val="Normal"/>
        <w:ind w:left="200" w:hanging="0"/>
        <w:rPr/>
      </w:pPr>
      <w:r>
        <w:rPr/>
        <w:t>Телефон:</w:t>
      </w:r>
      <w:r>
        <w:rPr>
          <w:rStyle w:val="Subst"/>
          <w:bCs/>
          <w:iCs/>
        </w:rPr>
        <w:t xml:space="preserve"> (812) 272-7837</w:t>
      </w:r>
    </w:p>
    <w:p>
      <w:pPr>
        <w:pStyle w:val="Normal"/>
        <w:ind w:left="200" w:hanging="0"/>
        <w:rPr/>
      </w:pPr>
      <w:r>
        <w:rPr/>
        <w:t>Факс:</w:t>
      </w:r>
      <w:r>
        <w:rPr>
          <w:rStyle w:val="Subst"/>
          <w:bCs/>
          <w:iCs/>
        </w:rPr>
        <w:t xml:space="preserve"> (812) 272-7837</w:t>
      </w:r>
    </w:p>
    <w:p>
      <w:pPr>
        <w:pStyle w:val="Normal"/>
        <w:ind w:left="200" w:hanging="0"/>
        <w:rPr/>
      </w:pPr>
      <w:r>
        <w:rPr>
          <w:rStyle w:val="Subst"/>
          <w:bCs/>
          <w:iCs/>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Минфин РФ</w:t>
      </w:r>
    </w:p>
    <w:p>
      <w:pPr>
        <w:pStyle w:val="Normal"/>
        <w:ind w:left="400" w:hanging="0"/>
        <w:rPr/>
      </w:pPr>
      <w:r>
        <w:rPr/>
        <w:t>Номер:</w:t>
      </w:r>
      <w:r>
        <w:rPr>
          <w:rStyle w:val="Subst"/>
          <w:bCs/>
          <w:iCs/>
        </w:rPr>
        <w:t xml:space="preserve"> Е 000924</w:t>
      </w:r>
    </w:p>
    <w:p>
      <w:pPr>
        <w:pStyle w:val="Normal"/>
        <w:ind w:left="400" w:hanging="0"/>
        <w:rPr/>
      </w:pPr>
      <w:r>
        <w:rPr/>
        <w:t>Дата выдачи:</w:t>
      </w:r>
      <w:r>
        <w:rPr>
          <w:rStyle w:val="Subst"/>
          <w:bCs/>
          <w:iCs/>
        </w:rPr>
        <w:t xml:space="preserve"> 25.06.2002</w:t>
      </w:r>
    </w:p>
    <w:p>
      <w:pPr>
        <w:pStyle w:val="Normal"/>
        <w:ind w:left="400" w:hanging="0"/>
        <w:rPr/>
      </w:pPr>
      <w:r>
        <w:rPr/>
        <w:t>Дата окончания действия:</w:t>
      </w:r>
      <w:r>
        <w:rPr>
          <w:rStyle w:val="Subst"/>
          <w:bCs/>
          <w:iCs/>
        </w:rPr>
        <w:t xml:space="preserve"> 25.06.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Некоммерческо Партнерство Аудиторская Ассоциация Содружество Саморегулируемая  Организация Аудиторов</w:t>
      </w:r>
    </w:p>
    <w:p>
      <w:pPr>
        <w:pStyle w:val="SubHeading"/>
        <w:ind w:left="400" w:hanging="0"/>
        <w:rPr/>
      </w:pPr>
      <w:r>
        <w:rPr/>
        <w:t>Место нахождения</w:t>
      </w:r>
    </w:p>
    <w:p>
      <w:pPr>
        <w:pStyle w:val="Normal"/>
        <w:ind w:left="600" w:hanging="0"/>
        <w:rPr/>
      </w:pPr>
      <w:r>
        <w:rPr>
          <w:rStyle w:val="Subst"/>
          <w:bCs/>
          <w:iCs/>
        </w:rPr>
        <w:t>119192 Россия, город Москва, Мичуринский проспект 21 корп. 4</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член "Института профессиональных бухгалтеров и аудиторов России"</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такой процедуры нет</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такой процедуры нет</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такие работы аудитором не проводились</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определение размера оплаты услуг аудитора относится к исключительной компетенции Наблюдательного Совета, фактический размер вознаграждения за независимую проверку по итогам 2009 г. составил 35000 руб.</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Отсроченных и просроченных платежей за оказанные аудитором услуги нет.</w:t>
      </w:r>
    </w:p>
    <w:p>
      <w:pPr>
        <w:pStyle w:val="Normal"/>
        <w:ind w:left="200" w:hanging="0"/>
        <w:rPr/>
      </w:pPr>
      <w:r>
        <w:rPr/>
      </w:r>
    </w:p>
    <w:p>
      <w:pPr>
        <w:pStyle w:val="Normal"/>
        <w:ind w:left="200" w:hanging="0"/>
        <w:rPr/>
      </w:pPr>
      <w:r>
        <w:rPr>
          <w:rStyle w:val="Subst"/>
          <w:bCs/>
          <w:iCs/>
        </w:rPr>
        <w:t>Порядок выбора аудитора.</w:t>
        <w:br/>
        <w:t xml:space="preserve">Выбор аудиторской организации проводится на основе анализа спектра предлагаемых услуг, опыта работы в аудиторской сфере, методологии проведения аудиторской проверки, деловой репутации фирмы, квалификации предполагаемых участников аудиторской проверки. </w:t>
        <w:br/>
        <w:t>Процедура выдвижения кандидатуры аудитора для утверждения собранием акционеров, в том числе орган управления, принимающий соответствующее решение.</w:t>
        <w:br/>
        <w:t>Выдвижение кандидатуры аудитора для утверждения годовым общим собранием акционеров эмитента осуществляется в установленном законодательством порядке.</w:t>
        <w:br/>
        <w:t>Информация о работах, проводимых аудитором в рамках специальных аудиторских заданий.</w:t>
        <w:br/>
        <w:t xml:space="preserve">Аудитором не оказывались услуги в рамках специальных аудиторских заданий. </w:t>
        <w:br/>
        <w:t>Порядок определения размера вознаграждения аудитора.</w:t>
        <w:br/>
        <w:t xml:space="preserve">Размер вознаграждения аудитора рассчитывается исходя из установленной часовой тарифной ставки и фактически затраченного времени на выполнение работы. </w:t>
        <w:br/>
        <w:t>Информация о наличии отсроченных и просроченных платежей за оказанные аудиторами услуги.</w:t>
        <w:br/>
        <w:t>Эмитент не имеет отсроченных и/или просроченных платежей перед аудиторами.</w:t>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агазин «Юбилейный-тор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92.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 мес./ 31.12.10</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Шестнадцатый хлебозавод»</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9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36 мес./ 31.12.10</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Normal"/>
        <w:rPr/>
      </w:pPr>
      <w:r>
        <w:rPr/>
      </w:r>
    </w:p>
    <w:p>
      <w:pPr>
        <w:pStyle w:val="Normal"/>
        <w:ind w:left="200" w:hanging="0"/>
        <w:rPr/>
      </w:pPr>
      <w:r>
        <w:rPr>
          <w:rStyle w:val="Subst"/>
          <w:bCs/>
          <w:iCs/>
        </w:rPr>
        <w:t>Эмиссия облигаций, совокупная номинальная стоимость которых составляет 5 и более процентов балансовой стоимости активов эмитента на дату последнего завершенного квартала, предшествующего государственной регистрации отчета об итогах выпуска облигаций, не осуществлялась.</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bCs/>
          <w:iCs/>
        </w:rPr>
        <w:t xml:space="preserve">В случае возникновения одного или нескольких перечисленных ниже рисков, эмитент предпримет все возможные меры по минимизации негативных последствий. </w:t>
        <w:br/>
        <w:t>Эмитент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контроля эмитента.</w:t>
      </w:r>
    </w:p>
    <w:p>
      <w:pPr>
        <w:pStyle w:val="Heading2"/>
        <w:rPr/>
      </w:pPr>
      <w:r>
        <w:rPr/>
        <w:t>2.5.1. Отраслевые риски</w:t>
      </w:r>
    </w:p>
    <w:p>
      <w:pPr>
        <w:pStyle w:val="Normal"/>
        <w:ind w:left="200" w:hanging="0"/>
        <w:rPr/>
      </w:pPr>
      <w:r>
        <w:rPr>
          <w:rStyle w:val="Subst"/>
          <w:bCs/>
          <w:iCs/>
        </w:rPr>
        <w:t>Влияние возможного ухудшение ситуации в отрасли эмитента на его деятельность и исполнение обязательств по ценным бумагам.</w:t>
        <w:br/>
        <w:t>Ухудшение ситуации в отрасли эмитента может быть в следующих формах:</w:t>
        <w:br/>
        <w:t>- значительное повышение стоимости коммунальных услуг, что приведет к снижению рентабельности деятельности эмитента;</w:t>
        <w:br/>
        <w:t>- предложение большого количества помещений по низким ценам;</w:t>
        <w:br/>
        <w:t>- продолжительность финансового кризиса, что может повлечь к уменьшению платежеспособности арендаторов.</w:t>
        <w:br/>
        <w:t xml:space="preserve">В случае возможного ухудшения ситуации в отрасли из-за указанных событий, это может повлиять на доходы эмитента. В случае такого развития событий эмитент планирует проводить сбалансированную политику (в области цена-качество), направленную на сохранение (привлечение) арендаторов.  </w:t>
        <w:br/>
        <w:t>Влияние возможного ухудшения ситуации в отрасли эмитента на исполнение обязательств эмитента по ценным бумагам: влияние оценивается как не значительное, т.к. эмитентом будут предприняты мероприятия, указанные в настоящем пункте.</w:t>
        <w:br/>
        <w:br/>
        <w:t>Наиболее значимые, по мнению, эмитента, возможные изменения в отрасли (отдельно на внешнем и внутреннем рынках), а также предполагаемые действия эмитента в этом случае.</w:t>
        <w:br/>
        <w:t>Наиболее значимые, по мнению, эмитента, возможные изменения в отрасли на внутреннем рынке:</w:t>
        <w:br/>
        <w:t>- повышение конкуренции за счет предложения большого количества площадей, ранее принадлежащих государству.</w:t>
        <w:br/>
        <w:t>Предполагаемые действия эмитента в данном случае: уменьшение арендных ставок, предоставление арендаторам дополнительных услуг.</w:t>
        <w:br/>
        <w:br/>
        <w:t>Наиболее значимые, по мнению, эмитента, возможные изменения в отрасли на внешнем рынке:</w:t>
        <w:br/>
        <w:t xml:space="preserve">Вследствие того, что эмитент ведет свою деятельность исключительно на рынке Санкт-Петербурга и влияние каких-либо факторов с внешних рынков расценивается как крайне незначительное, в связи с очень низкой взаимосвязью рынков арендаторских услуг в Санкт-Петербурге и внешних рынков аналогичных услуг, то, по мнению эмитента, отсутствуют какие-либо возможные изменения в отрасли на внешнем рынке, которые способны повлиять на деятельность эмитента.   </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br/>
        <w:br/>
        <w:t xml:space="preserve">Риски, связанные с возможным изменением цен на сырье, услуги, используемые эмитентом в своей деятельности на внутреннем рынке: увеличение стоимости коммунальных услуг (вода, электроэнергия и т.д.). </w:t>
        <w:br/>
        <w:t xml:space="preserve">Влияние рисков, связанных с возможным изменением цен на сырье, услуги, используемые эмитентом в своей деятельности на внутреннем рынке, на деятельность эмитента: влияние оценивается как ниже среднего, так как происходит постоянное увеличение стоимости коммунальных услуг, в результате чего происходит увеличение арендных ставок.   </w:t>
        <w:br/>
        <w:t xml:space="preserve">Влияние рисков, связанных с возможным изменением цен на сырье, услуги, используемые эмитентом в своей деятельности на внутреннем рынке, на исполнение обязательств по ценным бумагам: данные риски не повлияют на исполнение обязательств эмитента по ценным бумагам, т.к. данные риски оцениваются как не значительные, ввиду описанных действий эмитента при увеличении стоимости коммунальных платежей. </w:t>
        <w:br/>
        <w:br/>
        <w:t xml:space="preserve">Риски, связанные с возможным изменением цен на сырье, услуги, используемые эмитентом в своей деятельности на внешнем рынке: </w:t>
        <w:br/>
        <w:t xml:space="preserve">Вследствие того, что эмитент ведет свою деятельность исключительно на рынке Санкт-Петербурга и использует услуги и сырье исключительно с внутреннего рынка, то риски, связанные с возможным изменением цен на сырье, услуги, используемые эмитентом в своей деятельности на внешнем рынке отсутствуют. </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br/>
        <w:t xml:space="preserve">Риски, связанные с возможным изменением цен на продукцию и/или услуги эмитента на внутреннем рынке: возможное уменьшение прибыльности эмитента в случае уменьшения арендных ставок. </w:t>
        <w:br/>
        <w:t>Влияние рисков, связанных с возможным изменением цен на продукцию и/или услуги эмитента на внутреннем рынке, на деятельность эмитента: влияние оценивается как минимальное, т.к. происходит планомерное увеличение арендных ставок.</w:t>
        <w:br/>
        <w:t>Влияние рисков, связанных с возможным изменением цен на продукцию и/или услуги эмитента на внутреннем рынке, на исполнение обязательств по ценным бумагам: данные риски не повиляют на исполнение обязательств эмитента по ценным бумагам.</w:t>
        <w:br/>
        <w:br/>
        <w:t xml:space="preserve">Риски, связанные с возможным изменением цен на продукцию и/или услуги эмитента на внешнем рынке: </w:t>
        <w:br/>
        <w:t>Вследствие того, что эмитент ведет свою деятельность исключительно на рынке Санкт-Петербурга, то риски, связанные с возможным изменением цен на продукцию и/или услуги эмитента на внешнем рынке, отсутствуют.</w:t>
      </w:r>
    </w:p>
    <w:p>
      <w:pPr>
        <w:pStyle w:val="Heading2"/>
        <w:rPr/>
      </w:pPr>
      <w:r>
        <w:rPr/>
        <w:t>2.5.2. Страновые и региональные риски</w:t>
      </w:r>
    </w:p>
    <w:p>
      <w:pPr>
        <w:pStyle w:val="Normal"/>
        <w:ind w:left="200" w:hanging="0"/>
        <w:rPr/>
      </w:pPr>
      <w:r>
        <w:rPr>
          <w:rStyle w:val="Subst"/>
          <w:bCs/>
          <w:iCs/>
        </w:rPr>
        <w:t>Риски, связанные с политической и экономической ситуации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br/>
        <w:br/>
        <w:t>Риски, связанные с политической ситуацией в стране (Россия).</w:t>
        <w:br/>
        <w:t xml:space="preserve">Политическая ситуация в стране расценивается как стабильная: принимаются долгосрочные программы развития страны, продолжается развитие рыночных механизмов, привлечение иностранного капитала т.д. Поэтому, по мнению эмитента, риски, связанные с политической ситуацией в стране, отсутствуют.     </w:t>
        <w:br/>
        <w:br/>
        <w:t xml:space="preserve">Риски, связанные с политической ситуацией в регионе (Санкт-Петербург).  </w:t>
        <w:br/>
        <w:t>Губернатором Санкт-Петербурга является г-жа Матвиенко В. И., имеющая значительный опыт политического и государственного управления федерального уровня. В годы ее управления городом наблюдается повышение инвестиционного климата города, улучшение жизни граждан, что достигается политической стабильностью в регионе, и другими факторами, поэтому, по мнению эмитента, риски, связанные с политической ситуацией в регионе (Санкт-Петербург), крайне незначительны.</w:t>
        <w:br/>
        <w:br/>
        <w:t>Риски, связанные с экономической ситуацией в стране (Россия).</w:t>
        <w:br/>
        <w:t>Россия остается одной из немногих стран мира, в которой продолжается рост ВВП (более 5% в год) в течение нескольких лет. Продолжается приток иностранных инвестиций, растет размер стабилиционного фонда, вследствие высоких цен на нефть. К сожалению, не удается справиться с инфляцией. Политика государства направлена на развитие среднего и малого бизнеса, что в конечном итоге, способствует повышению спроса на офисы в бизнес-центрах. Поэтому, по мнению эмитента, риски, связанные с экономической ситуацией в стране, умеренные.</w:t>
        <w:br/>
        <w:br/>
        <w:t>Риски, связанные с экономической ситуацией в регионе (Санкт-Петербург).</w:t>
        <w:br/>
        <w:t xml:space="preserve">Санкт-Петербург один из самых динамично развивающихся регионов страны. Политика руководства города направлена на развитие инфраструктуры города, на повышение благосостояния граждан, на развитие среднего и малого бизнеса. Происходит увеличение поступления налогов в бюджет города. Основываясь на этом, можно предположить, риски, связанные с экономической ситуацией в регионе (Санкт-Петербург), расцениваются как незначительные.     </w:t>
        <w:br/>
        <w:br/>
        <w:t>Предполагаемые действия эмитента на случай отрицательного влияния изменения ситуации в стране и регионе на его деятельность.</w:t>
        <w:br/>
        <w:t xml:space="preserve">Сокращение издержек, изменение арендных ставок. </w:t>
        <w:b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br/>
        <w:t xml:space="preserve">В случае возможных военных конфликтов, введения чрезвычайного положения и забастовок в стране и регионе, в которых эмитент зарегистрирован в качестве налогоплательщика и/или осуществляет основную деятельность, это может привести к прерыванию или прекращению деятельности эмитента. </w:t>
        <w:br/>
        <w:t>Вероятность данных рисков, по оценке эмитента, ничтожна, особенно в Санкт-Петербурге.</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t xml:space="preserve">Вследствие того, что эмитент ведет свою деятельность исключительно на рынке Санкт-Петербурга, то единственным риском их указанных выше, по мнению эмитента, связанным с географическими особенностями Санкт-Петербурга, является риск стихийного бедствия - наводнения, что может привести к издержкам, связанными с уборкой последствий наводнения.      </w:t>
        <w:br/>
      </w:r>
    </w:p>
    <w:p>
      <w:pPr>
        <w:pStyle w:val="Heading2"/>
        <w:rPr/>
      </w:pPr>
      <w:r>
        <w:rPr/>
        <w:t>2.5.3. Финансовые риски</w:t>
      </w:r>
    </w:p>
    <w:p>
      <w:pPr>
        <w:pStyle w:val="Normal"/>
        <w:ind w:left="200" w:hanging="0"/>
        <w:rPr/>
      </w:pPr>
      <w:r>
        <w:rPr>
          <w:rStyle w:val="Subst"/>
          <w:bCs/>
          <w:iCs/>
        </w:rPr>
        <w:t>Подверженность эмитента рискам, связанным с изменением процентных ставок, в связи с деятельностью эмитента.</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деятельностью эмитента.</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эмитента рискам, связанным с изменением процентных ставок, в связи с хеджированием, осуществляемым эмитентом в целях снижения неблагоприятных последствий влияния данных рисков.</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хеджированием, осуществляемым эмитентом в целях снижения неблагоприятных последствий влияния вышеуказанных рисков.</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br/>
        <w:t xml:space="preserve">Финансовое состояние эмитента, его ликвидность, источники финансирования, результаты деятельности эмитента не подвержены валютным рискам,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редполагаемые действия эмитента на случай отрицательного влияния изменения валютного курса и процентных ставок на деятельность эмитента.</w:t>
        <w:br/>
        <w:t>Эмитент не предполагает предпринимать какие-либо действия ввиду отсутствия отрицательного влияния изменения валютного курса и процентных ставок на деятельность эмитента.</w:t>
        <w:br/>
        <w:br/>
        <w:t>Каким образом инфляция может сказаться на выплатах по ценным бумагам, критические, по мнению эмитента, значения инфляции, а также предполагаемые действия эмитента по уменьшению указанного риска.</w:t>
        <w:br/>
        <w:t xml:space="preserve">Из ценных бумаг эмитентом выпущены в обращении только акции. Размер выплат по акциям, а именно размер дивидендов определяется решением общего собрания акционеров эмитента по предложению совета директоров эмитента и не может быть больше, рекомендованного советом директоров эмитента. </w:t>
        <w:br/>
        <w:t>Инфляция может сказаться на выплатах по акциям, только в случае если период между датой принятия решения о выплате дивидендов и датой выплаты дивидендов будет значительным, в связи, с чем возникает риск обесценивания дивидендов вследствие повышения уровня инфляции и, наоборот, вследствие снижения уровня инфляции, акционеры окажутся в выигрышной ситуации. Однако, во избежание наступления негативных последствий инфляции, общим собранием акционеров эмитента может быть принято решение о максимально коротких сроках выплат дивидендов.</w:t>
        <w:br/>
        <w:t>Оценить критические значения инфляции, не представляется возможным. Любое повышение инфляции может сказаться на обесценивании дивидендов.</w:t>
        <w:br/>
        <w:br/>
        <w:t>Показатели финансовой отчетности эмитента наиболее подверженные изменению в результате влияния финансовых рисков.</w:t>
        <w:br/>
        <w:t xml:space="preserve">В связи с тем, что, по мнению эмитента, эмитент крайне незначительно подтвержден влиянию финансовым рискам, то выделить наиболее подверженные показатели финансовой отчетности эмитента в результате влияния финансовых рисков не представляется возможным.  </w:t>
        <w:br/>
      </w:r>
    </w:p>
    <w:p>
      <w:pPr>
        <w:pStyle w:val="Heading2"/>
        <w:rPr/>
      </w:pPr>
      <w:r>
        <w:rPr/>
        <w:t>2.5.4. Правовые риски</w:t>
      </w:r>
    </w:p>
    <w:p>
      <w:pPr>
        <w:pStyle w:val="Normal"/>
        <w:ind w:left="200" w:hanging="0"/>
        <w:rPr/>
      </w:pPr>
      <w:r>
        <w:rPr>
          <w:rStyle w:val="Subst"/>
          <w:bCs/>
          <w:iCs/>
        </w:rPr>
        <w:t>Правовые риски, связанные с деятельностью эмитента на внутреннем рынке.</w:t>
        <w:br/>
        <w:t>Правовые риски, связанные с изменением валютного регулирования.</w:t>
        <w:br/>
        <w:t>Вследствие того, что эмитент ведет свою деятельность исключительно на рынке Санкт-Петербурга, и действия, которые подпадают под валютное регулирование, осуществляет крайне редко, то, по мнению эмитента, риски, связанные с изменением валютного регулирования, незначительные.</w:t>
        <w:br/>
        <w:br/>
        <w:t>Правовые риски, связанные с изменением налогового законодательства.</w:t>
        <w:br/>
        <w:t xml:space="preserve">Изменение налогового законодательства, в части увеличения налоговых ставок или изменения порядка и сроков расчета и уплаты налогов (сборов), может привести к уменьшению чистой прибыли эмитента. </w:t>
        <w:br/>
        <w:t>Эмитентом постоянно проводится мониторинг проектов законодательных и нормативных актов, что, по мнению эмитента, позволяет максимально минимизировать данные риски.</w:t>
        <w:br/>
        <w:br/>
        <w:t>Правовые риски, связанные с изменением правил таможенного контроля и пошлин.</w:t>
        <w:br/>
        <w:t>Вследствие того, что эмитент ведет свою деятельность исключительно на рынке Санкт-Петербурга и не осуществляет перевозку товаров или услуг через границу России, то риски, связанные с изменением правил таможенного контроля и пошлин, отсутствуют.</w:t>
        <w:br/>
        <w:b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 xml:space="preserve">Вследствие того, что не требуется лицензирование основной деятельности эмитента, то,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  </w:t>
        <w:br/>
        <w:b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Изменения судебной практики по вопросам, связанным с деятельностью эмитента (в том числе по вопросам лицензирования) могут привести к увеличению затрат на привлечение квалифицированных адвокатов, а также вынесению судебных решений не в пользу эмитента, что может негативно сказаться на результатах деятельности эмитента. Однако вероятность появления таких изменений судебной практики, которые могут негативно сказаться на результатах деятельности эмитента, по мнению эмитента, крайне невелика.</w:t>
        <w:br/>
        <w:br/>
        <w:t>Правовые риски, связанные с деятельностью эмитента на внешнем рынке.</w:t>
        <w:br/>
        <w:t>Вследствие того, что эмитент ведет свою деятельность исключительно на рынке Санкт-Петербурга, то, по мнению, риски, связанные с деятельностью эмитента на внешнем рынке, отсутствуют.</w:t>
        <w:br/>
      </w:r>
    </w:p>
    <w:p>
      <w:pPr>
        <w:pStyle w:val="Heading2"/>
        <w:rPr/>
      </w:pPr>
      <w:r>
        <w:rPr/>
        <w:t>2.5.5. Риски, связанные с деятельностью эмитента</w:t>
      </w:r>
    </w:p>
    <w:p>
      <w:pPr>
        <w:pStyle w:val="Normal"/>
        <w:ind w:left="200" w:hanging="0"/>
        <w:rPr/>
      </w:pPr>
      <w:r>
        <w:rPr>
          <w:rStyle w:val="Subst"/>
          <w:bCs/>
          <w:iCs/>
        </w:rPr>
        <w:t>Риски, связанные с текущими судебными процессами, в которых участвует эмитент.</w:t>
        <w:br/>
        <w:t>Эмитент не участвуют в каких-либо судебных процессах.</w:t>
        <w:b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Риски, связанные с возможной ответственностью эмитента по долгам третьих лиц, в том числе дочерних обществ эмитента.</w:t>
        <w:br/>
        <w:t xml:space="preserve">У эмитента отсутствует какие-либо соглашения, по которым может наступить ответственность эмитента по долгам третьих лиц. У эмитента отсутствует дочерние общества. </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br/>
        <w:t>У эмитента отсутствует потребитель, на оборот с которым приходится не менее чем 10 процентов общей выручки от продажи продукции (работ, услуг) эмитента.</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Смольнинский хлебозавод»</w:t>
      </w:r>
    </w:p>
    <w:p>
      <w:pPr>
        <w:pStyle w:val="Normal"/>
        <w:ind w:left="200" w:hanging="0"/>
        <w:rPr/>
      </w:pPr>
      <w:r>
        <w:rPr/>
        <w:t>Сокращенное фирменное наименование эмитента:</w:t>
      </w:r>
      <w:r>
        <w:rPr>
          <w:rStyle w:val="Subst"/>
          <w:bCs/>
          <w:iCs/>
        </w:rPr>
        <w:t xml:space="preserve"> ОАО «Смольнинский хлебозавод»</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Акционерное общество открытого типа “Смольнинский хлебозавод”</w:t>
      </w:r>
    </w:p>
    <w:p>
      <w:pPr>
        <w:pStyle w:val="Normal"/>
        <w:ind w:left="400" w:hanging="0"/>
        <w:rPr/>
      </w:pPr>
      <w:r>
        <w:rPr/>
        <w:t>Сокращенное фирменное наименование:</w:t>
      </w:r>
      <w:r>
        <w:rPr>
          <w:rStyle w:val="Subst"/>
          <w:bCs/>
          <w:iCs/>
        </w:rPr>
        <w:t xml:space="preserve"> АООТ “Смольнинский хлебозавод”</w:t>
      </w:r>
    </w:p>
    <w:p>
      <w:pPr>
        <w:pStyle w:val="Normal"/>
        <w:ind w:left="400" w:hanging="0"/>
        <w:rPr/>
      </w:pPr>
      <w:r>
        <w:rPr/>
        <w:t>Дата введения наименования:</w:t>
      </w:r>
      <w:r>
        <w:rPr>
          <w:rStyle w:val="Subst"/>
          <w:bCs/>
          <w:iCs/>
        </w:rPr>
        <w:t xml:space="preserve"> 03.12.1992</w:t>
      </w:r>
    </w:p>
    <w:p>
      <w:pPr>
        <w:pStyle w:val="Normal"/>
        <w:ind w:left="400" w:hanging="0"/>
        <w:rPr/>
      </w:pPr>
      <w:r>
        <w:rPr/>
        <w:t>Основание введения наименования:</w:t>
        <w:br/>
      </w:r>
      <w:r>
        <w:rPr>
          <w:rStyle w:val="Subst"/>
          <w:bCs/>
          <w:iCs/>
        </w:rPr>
        <w:t>Решение Регистрационной палаты мэрии Санкт-Петербурга от 03.12.1992 г. № 1661</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1661</w:t>
      </w:r>
    </w:p>
    <w:p>
      <w:pPr>
        <w:pStyle w:val="Normal"/>
        <w:ind w:left="400" w:hanging="0"/>
        <w:rPr/>
      </w:pPr>
      <w:r>
        <w:rPr/>
        <w:t>Дата государственной регистрации:</w:t>
      </w:r>
      <w:r>
        <w:rPr>
          <w:rStyle w:val="Subst"/>
          <w:bCs/>
          <w:iCs/>
        </w:rPr>
        <w:t xml:space="preserve"> 03.12.1992</w:t>
      </w:r>
    </w:p>
    <w:p>
      <w:pPr>
        <w:pStyle w:val="Normal"/>
        <w:ind w:left="400" w:hanging="0"/>
        <w:rPr/>
      </w:pPr>
      <w:r>
        <w:rPr/>
        <w:t>Наименование органа, осуществившего государственную регистрацию:</w:t>
      </w:r>
      <w:r>
        <w:rPr>
          <w:rStyle w:val="Subst"/>
          <w:bCs/>
          <w:iCs/>
        </w:rPr>
        <w:t xml:space="preserve"> Решение Регистрационной палаты мэрии Санкт-Петербурга от 03.12.1992 г.</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37843013306</w:t>
      </w:r>
    </w:p>
    <w:p>
      <w:pPr>
        <w:pStyle w:val="Normal"/>
        <w:ind w:left="200" w:hanging="0"/>
        <w:rPr/>
      </w:pPr>
      <w:r>
        <w:rPr/>
        <w:t>Дата регистрации:</w:t>
      </w:r>
      <w:r>
        <w:rPr>
          <w:rStyle w:val="Subst"/>
          <w:bCs/>
          <w:iCs/>
        </w:rPr>
        <w:t xml:space="preserve"> 21.01.2003</w:t>
      </w:r>
    </w:p>
    <w:p>
      <w:pPr>
        <w:pStyle w:val="Normal"/>
        <w:ind w:left="200" w:hanging="0"/>
        <w:rPr/>
      </w:pPr>
      <w:r>
        <w:rPr/>
        <w:t>Наименование регистрирующего органа:</w:t>
      </w:r>
      <w:r>
        <w:rPr>
          <w:rStyle w:val="Subst"/>
          <w:bCs/>
          <w:iCs/>
        </w:rPr>
        <w:t xml:space="preserve"> Инспекция Министерства Российской Федерации по налогам и сборам по Центральному району Санкт-Петербург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па “Смольнинский хлебозавод”, зарегистрированное решением Регистрационной палаты мэрии Санкт-Петербурга № 2013 от 03 декабря 1992 года, ре¬гистрационный номер 1661. Цель соз-дания Общества - получение прибыли от продажи товаров, продукции, выполнение работ, оказа-ние услуг и пользование имуществом</w:t>
      </w:r>
    </w:p>
    <w:p>
      <w:pPr>
        <w:pStyle w:val="Heading2"/>
        <w:rPr/>
      </w:pPr>
      <w:r>
        <w:rPr/>
        <w:t>3.1.4. Контактная информация</w:t>
      </w:r>
    </w:p>
    <w:p>
      <w:pPr>
        <w:pStyle w:val="Normal"/>
        <w:rPr/>
      </w:pPr>
      <w:r>
        <w:rPr/>
        <w:t>Место нахождения:</w:t>
      </w:r>
      <w:r>
        <w:rPr>
          <w:rStyle w:val="Subst"/>
          <w:bCs/>
          <w:iCs/>
        </w:rPr>
        <w:t xml:space="preserve"> 191040 Россия, Санкт - Петербург, Лиговский пр. 74</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191040 Россия, Санкт-Петербург, Лиговский пр. 74</w:t>
      </w:r>
    </w:p>
    <w:p>
      <w:pPr>
        <w:pStyle w:val="SubHeading"/>
        <w:rPr/>
      </w:pPr>
      <w:r>
        <w:rPr/>
        <w:t>Адрес для направления корреспонденции</w:t>
      </w:r>
    </w:p>
    <w:p>
      <w:pPr>
        <w:pStyle w:val="Normal"/>
        <w:ind w:left="200" w:hanging="0"/>
        <w:rPr/>
      </w:pPr>
      <w:r>
        <w:rPr>
          <w:rStyle w:val="Subst"/>
          <w:bCs/>
          <w:iCs/>
        </w:rPr>
        <w:t>191040 Россия, Санкт-Петербург, Лиговский пр. 74</w:t>
      </w:r>
    </w:p>
    <w:p>
      <w:pPr>
        <w:pStyle w:val="Normal"/>
        <w:rPr/>
      </w:pPr>
      <w:r>
        <w:rPr/>
        <w:t>Телефон:</w:t>
      </w:r>
      <w:r>
        <w:rPr>
          <w:rStyle w:val="Subst"/>
          <w:bCs/>
          <w:iCs/>
        </w:rPr>
        <w:t xml:space="preserve"> (812)7649600</w:t>
      </w:r>
    </w:p>
    <w:p>
      <w:pPr>
        <w:pStyle w:val="Normal"/>
        <w:rPr/>
      </w:pPr>
      <w:r>
        <w:rPr/>
        <w:t>Факс:</w:t>
      </w:r>
      <w:r>
        <w:rPr>
          <w:rStyle w:val="Subst"/>
          <w:bCs/>
          <w:iCs/>
        </w:rPr>
        <w:t xml:space="preserve"> (812)7649600</w:t>
      </w:r>
    </w:p>
    <w:p>
      <w:pPr>
        <w:pStyle w:val="Normal"/>
        <w:rPr/>
      </w:pPr>
      <w:r>
        <w:rPr/>
        <w:t>Адрес электронной почты:</w:t>
      </w:r>
      <w:r>
        <w:rPr>
          <w:rStyle w:val="Subst"/>
          <w:bCs/>
          <w:iCs/>
        </w:rPr>
        <w:t xml:space="preserve"> smolninsky@mail.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emitent-spb.ru/emitent/pages/?action=view&amp;id=884, лента новостей Интерфакс http://www.e-disclosure.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bCs/>
          <w:iCs/>
        </w:rPr>
        <w:t>7815013300</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4</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4.12</w:t>
            </w:r>
          </w:p>
        </w:tc>
      </w:tr>
    </w:tbl>
    <w:p>
      <w:pPr>
        <w:pStyle w:val="Normal"/>
        <w:rPr/>
      </w:pPr>
      <w:r>
        <w:rPr/>
      </w:r>
    </w:p>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ым рынком, на котором эмитент осуществляет свою деятельность, является Санкт-Петербург (Российская Федерация).</w:t>
        <w:br/>
        <w:t xml:space="preserve">Эмитенту принадлежит на праве собственности здание по адресу: Санкт-Петербург, Лиговский проспект, д. 74. Данное здание используется как бизнес-центр, т.е. эмитент предоставляет в аренду площади, находящиеся в указанном здании.   </w:t>
        <w:br/>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Вследствие того, что бизнес-центр находится в центре города недалеко от основных магистралей Санкт-Петербурга, эмитент не испытывает трудности с недостатками предложений от компаний, желающих арендовать представляемые эмитентом площади. Большинство компаний арендуют помещения в течение длительного времени, количество арендаторов, прекращающих отношения с эмитентом, низкое. Т.к. в Российской Федерации растет предпринимательская активность, что влечет повышение спроса на площади в бизнес-центрах, а количество предложения в Санкт-Петербурге ограничено (что подтверждается планами строительных компаний по возведению бизнес-центров), то, по мнению эмитента, только следующие факторы могут повлиять на сбыт эмитентом его услуг:</w:t>
        <w:br/>
        <w:t>- продолжение в Российской Федерации финансового кризиса в течение длительного времени, что может привести к неплатежеспособности большинства компаний в Санкт-Петербурге, тем самым неспособности оплачивать арендные платежи, что повлечет снижения спроса на услуги эмитента;</w:t>
        <w:br/>
        <w:t>- государственная политика властей Санкт-Петербурга в области предоставления компаниям в аренду большого количества площадей по ценам ниже в несколько раз, чем у эмитента.</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bCs/>
          <w:iCs/>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bCs/>
          <w:iCs/>
        </w:rPr>
        <w:t xml:space="preserve"> № ВП-19-002210</w:t>
      </w:r>
    </w:p>
    <w:p>
      <w:pPr>
        <w:pStyle w:val="Normal"/>
        <w:ind w:left="200" w:hanging="0"/>
        <w:rPr/>
      </w:pPr>
      <w:r>
        <w:rPr/>
        <w:t>Наименование вида (видов) деятельности:</w:t>
      </w:r>
      <w:r>
        <w:rPr>
          <w:rStyle w:val="Subst"/>
          <w:bCs/>
          <w:iCs/>
        </w:rPr>
        <w:t xml:space="preserve"> эксплуатация врывопожароопасных производственных объектов</w:t>
      </w:r>
    </w:p>
    <w:p>
      <w:pPr>
        <w:pStyle w:val="Normal"/>
        <w:ind w:left="200" w:hanging="0"/>
        <w:rPr/>
      </w:pPr>
      <w:r>
        <w:rPr/>
        <w:t>Дата выдачи:</w:t>
      </w:r>
      <w:r>
        <w:rPr>
          <w:rStyle w:val="Subst"/>
          <w:bCs/>
          <w:iCs/>
        </w:rPr>
        <w:t xml:space="preserve"> 15.01.2010</w:t>
      </w:r>
    </w:p>
    <w:p>
      <w:pPr>
        <w:pStyle w:val="Normal"/>
        <w:ind w:left="200" w:hanging="0"/>
        <w:rPr/>
      </w:pPr>
      <w:r>
        <w:rPr/>
        <w:t>Дата окончания действия:</w:t>
      </w:r>
      <w:r>
        <w:rPr>
          <w:rStyle w:val="Subst"/>
          <w:bCs/>
          <w:iCs/>
        </w:rPr>
        <w:t xml:space="preserve"> 15.01.2010</w:t>
      </w:r>
    </w:p>
    <w:p>
      <w:pPr>
        <w:pStyle w:val="Normal"/>
        <w:ind w:left="200" w:hanging="0"/>
        <w:rPr/>
      </w:pPr>
      <w:r>
        <w:rPr/>
      </w:r>
    </w:p>
    <w:p>
      <w:pPr>
        <w:pStyle w:val="Normal"/>
        <w:ind w:left="200" w:hanging="0"/>
        <w:rPr/>
      </w:pPr>
      <w:r>
        <w:rPr>
          <w:rStyle w:val="Subst"/>
          <w:bCs/>
          <w:iCs/>
        </w:rPr>
        <w:t>в настоящее время отсутствуют какие-либо основания, препятствующие продлению лицензии.</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Планы эмитента в отношении будущей деятельности.</w:t>
        <w:br/>
        <w:t>- совершенствовать качество предоставляемых услуг;</w:t>
        <w:br/>
        <w:t>- предлагать арендаторам новые услуги, неразрывно связанные с арендой площадей.</w:t>
        <w:br/>
        <w:t>Планы эмитента в отношении источников будущих доходов.</w:t>
        <w:br/>
        <w:t>Источниками будущих доходов будет являться получение арендных платежей от арендаторов эмитента, т. е. те же источники, что и существующие на сегодняшний день.</w:t>
        <w:br/>
        <w:t>Планы эмитента, касающиеся организации нового производства.</w:t>
        <w:br/>
        <w:t xml:space="preserve">У эмитента отсутствуют планы по строительству новых зданий. </w:t>
        <w:br/>
        <w:t>Планы эмитента, касающиеся расширения или сокращения производства.</w:t>
        <w:br/>
        <w:t xml:space="preserve">Эмитент не планирует расширять площади, предоставляемые в аренду компаниям. </w:t>
        <w:br/>
        <w:t>Планы эмитента, касающиеся разработки новых видов продукции.</w:t>
        <w:br/>
        <w:t xml:space="preserve">Эмитент не планирует использовать принадлежащие ему площади под иные цели, чем сдача площадей в аренду компаниям под офис.    </w:t>
        <w:br/>
        <w:t>Планы эмитента, касающиеся модернизации и реконструкции основных средств.</w:t>
        <w:br/>
        <w:t xml:space="preserve">Эмитент производит постоянную модернизацию и реконструкцию основных средств, для того чтобы поддерживать уровень качества предоставляемых услуг на высоком уровне. </w:t>
        <w:br/>
        <w:t>Планы эмитента, касающиеся возможного изменения основной деятельности.</w:t>
        <w:br/>
        <w:t>Эмитент не планирует изменение своей основной деятельности.</w:t>
        <w:br/>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В связи с тем, что основная деятельность эмитента сдача нежилых помещений в аренду, то политика эмитента в области научно-технического развития направлена на достижение следующих целей:</w:t>
        <w:br/>
        <w:t>- совершенствование системы безопасности граждан при нахождении их внутри здания и рядом со зданием;</w:t>
        <w:br/>
        <w:t>- совершенствование системы защиты имущества физических и юридических лиц, находящегося внутри здания.</w:t>
        <w:br/>
        <w:t xml:space="preserve">Эмитент не производил затраты на осуществление научно-технической деятельности за счет собственных средств эмитента в отчетный период. </w:t>
        <w:br/>
        <w:t>У эмитента отсутствуют объекты интеллектуальной собственности.</w:t>
        <w:br/>
        <w:t>У эмитента отсутствуют патенты, лицензии на использование товарных знаков</w:t>
        <w:br/>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Основные тенденции развития отрасли экономики, в которой эмитент осуществляет основную деятельность за последние 5 завершенных финансовых лет.</w:t>
        <w:br/>
        <w:t>Активное строительство новых бизнес-центров, вследствие нехватки свободных площадей под офисы. При чем активное строительство началось на севере и юге Санкт-Петербурга, т.к. центр города исчерпал свои возможности для строительства новых бизнес-центров и даже реконструируемые офисные площади незначительны. Постоянный рост арендных ставок как в бизнес-центрах классы А, так и В.</w:t>
        <w:br/>
        <w:t>Заполняемость бизнес-центров остается на высоком уровне более 90%. Также на рынке наблюдается большой заявленный объем ввода новых офисных площадей высокого класса, но в связи с "финансовым кризисом" и появлением трудностей с получением кредитов, строительные компании откладывают ввод новых офисных площадей.</w:t>
        <w:br/>
        <w:br/>
        <w:t>Основные факторы, оказывающие влияние на состояние отрасли:</w:t>
        <w:br/>
        <w:t>- ужесточение требований арендаторов к бизнес-центрам, прежде всего, касающихся современного инженерного оснащения здания, качественного управления, хорошей транспортной доступности;</w:t>
        <w:br/>
        <w:t>- выход на рынок Санкт-Петербурга иностранных компаний;</w:t>
        <w:br/>
        <w:t>- тенденция строительства собственного офисного здания, наиболее заметная среди крупных компаний банковского сектора, страхования, строительства;</w:t>
        <w:br/>
        <w:t xml:space="preserve">- рост/расширение многих российских компаний, в особенности из числа наиболее динамично развивающихся отраслей.  В связи с финансовым кризисом рост приостановился. </w:t>
        <w:br/>
        <w:br/>
        <w:t xml:space="preserve">Общая оценка результатов деятельности эмитента в данной отрасли. </w:t>
        <w:br/>
        <w:t xml:space="preserve">Заполняемость помещений эмитента составляет более 95%. Расположение в центре города обеспечивает постоянный интерес со стороны арендаторов к помещениям эмитента. </w:t>
        <w:br/>
        <w:tab/>
        <w:br/>
        <w:t xml:space="preserve">Оценка соответствия результатов деятельности эмитента тенденциям развития отрасли. </w:t>
        <w:br/>
        <w:t xml:space="preserve">Вследствие особенностей рынка офисной недвижимости и того, что эмитент предоставляет помещения в аренду, а не вводит их в эксплуатацию, то очень трудно оценить результаты деятельности эмитента тенденциям развития отрасли. </w:t>
        <w:br/>
        <w:br/>
        <w:t xml:space="preserve">Причины, обосновывающие полученные результаты деятельности (удовлетворительные и неудовлетворительные, по мнению эмитента, результаты). </w:t>
        <w:br/>
        <w:t xml:space="preserve">Полученные результаты, по мнению эмитента, можно расценивать как удовлетворительные. </w:t>
        <w:br/>
        <w:t>Результаты деятельности достигнуты благодаря:</w:t>
        <w:br/>
        <w:t>- увеличению арендных ставок;</w:t>
        <w:br/>
        <w:t xml:space="preserve">- тщательному подходу к потребностям каждого арендатора. </w:t>
        <w:br/>
        <w:t>Указанная информация приводится в соответствии с мнениями, выраженными органами управления эмитента.</w:t>
        <w:br/>
        <w:t xml:space="preserve">Мнения указанных органов управления эмитента относительно представленной информации совпадают. </w:t>
        <w:br/>
        <w:t>Ни один из  членов совета директоров  эмитента не имеет особого мнения относительно представленной информации, отраженного в протоколе заседания совета директоров эмитента, на котором рассматривались соответствующие вопросы.</w:t>
        <w:br/>
        <w:br/>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 xml:space="preserve">Факторы и условия, влияющие на деятельность эмитента, и результаты такой деятельности. </w:t>
        <w:br/>
        <w:t xml:space="preserve">Повышение стоимости коммунальных услуг.  </w:t>
        <w:br/>
        <w:t>Увеличение потребности арендаторов в предоставление качественных услуг.</w:t>
        <w:br/>
        <w:t>Способность арендаторов в финансовом кризисе оплачивать услуги эмитенту.</w:t>
        <w:br/>
        <w:t xml:space="preserve">  </w:t>
        <w:br/>
        <w:t>Прогноз в отношении продолжительности действия факторов и условий, влияющих на деятельность эмитента.</w:t>
        <w:br/>
        <w:t xml:space="preserve">Действие двух первых факторов постоянно. Действие третьего фактора зависит от продолжительности финансового кризиса.  </w:t>
        <w:br/>
        <w:b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br/>
        <w:t xml:space="preserve">Эмитент рассматривает варианты по установке нового оборудования, с помощью которого можно будет добиться снижения неэффективного использования воды, электроэнергии и т.д. Эмитент постоянно проводит мониторинг потребностей арендаторов и пытается удовлетворять данные потребности в области оказываемых им услуг. Во время финансового кризиса эмитент будет индивидуально подходить к разрешению возникающих трудностей у арендаторов, пытаясь найти взаимовыгодное решение для обоех сторон.   </w:t>
        <w:br/>
        <w:t xml:space="preserve"> </w:t>
        <w:b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br/>
        <w:t>Эмитент через обучение персонала и привлечение сторонних консультантов будет стремиться к снижению негативного эффекта факторов и условий, влияющих на деятельность эмитента</w:t>
        <w:br/>
        <w:b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br/>
        <w:t>Основным фактором, который може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является ввод в эксплуатацию большого количества офисных площадей в разных частях города по разным арендным платежам, что приведет к значительному превышению предложения над спросом, и может вызвать определенный отток арендаторов в новые помещения. Вероятность наступления данного события/фактора крайне низка особенно в условиях финансового кризиса.</w:t>
        <w:br/>
        <w:b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br/>
        <w:t xml:space="preserve">- снижение (прекращение роста) коммунальных платежей (вероятность наступления низкая, продолжительность действия не поддается оценки); </w:t>
        <w:br/>
      </w:r>
    </w:p>
    <w:p>
      <w:pPr>
        <w:pStyle w:val="Heading2"/>
        <w:rPr/>
      </w:pPr>
      <w:r>
        <w:rPr/>
        <w:t>4.5.2. Конкуренты эмитента</w:t>
      </w:r>
    </w:p>
    <w:p>
      <w:pPr>
        <w:pStyle w:val="Normal"/>
        <w:ind w:left="200" w:hanging="0"/>
        <w:rPr/>
      </w:pPr>
      <w:r>
        <w:rPr>
          <w:rStyle w:val="Subst"/>
          <w:bCs/>
          <w:iCs/>
        </w:rPr>
        <w:t xml:space="preserve">Основные существующие и предполагаемые конкуренты эмитента по основным видам деятельности, включая конкурентов за рубежом. </w:t>
        <w:br/>
        <w:t xml:space="preserve">Из-за близкого расположения рядом с метро и основными транспортными магистралями города, заполняемости более 95% очень сложно выделить тех конкурентов, которые могли бы способствовать оттоку арендаторов к ним. </w:t>
        <w:br/>
        <w:t>Из рядом располагающихся бизнес-центров можно выделить:  Андреевский, Гриффон, Атлант, KROL, Лиговский, 48, Лиговский, 52 и т.д. Ввиду исчерпания мест в центре города, по мнению эмитента, в ближайшее время новые бизнес-центры, находящиеся рядом с эмитентом, появляться не будут.</w:t>
        <w:br/>
        <w:t xml:space="preserve">Эмитент ведет свою деятельность исключительно в Санкт-Петербурге, поэтому у эмитента нет конкурентов за рубежом. </w:t>
        <w:br/>
        <w:t>Факторы конкурентоспособности эмитента.</w:t>
        <w:br/>
        <w:t>Эмитент располагается рядом с метро и транспортными магистралями города, что позволяет удобно добираться до эмитента как сотрудникам арендатора так их клиентам.</w:t>
        <w:br/>
        <w:t xml:space="preserve">Степень влияния данного фактора на конкурентоспособность услуг эмитента высчитать, по мнению эмитента, не предоставляется возможным.   </w:t>
        <w:br/>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 xml:space="preserve">Общества, за исключением решения вопросов, отнесенных к исключительной компетенции Обще-го собрания.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b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br/>
        <w:t>Исполнительным органом Общества является Генеральный директор Общества. 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br/>
        <w:t>Исключительная компетенция Общего собрания акционеров эмитента в соответствии с его уставом:</w:t>
        <w:br/>
        <w:t>•</w:t>
        <w:tab/>
        <w:t>внесение изменений и дополнений в устав Общества или утверждение устава Общества в новой редакции;</w:t>
        <w:br/>
        <w:t>•</w:t>
        <w:tab/>
        <w:t>реорганизация общества;</w:t>
        <w:br/>
        <w:t>•</w:t>
        <w:tab/>
        <w:t>ликвидация Общества, назначение ликвидационной комиссии и утверждение промежу-точного и окончательного ликвидационных балансов;</w:t>
        <w:br/>
        <w:t>•</w:t>
        <w:tab/>
        <w:t>избрание членов Наблюдательного совета Общества и досрочное прекращение их полно-мочий;</w:t>
        <w:br/>
        <w:t>•</w:t>
        <w:tab/>
        <w:t>определение количества, номинальной стоимости, категории (типа) объявленных акций и прав, предоставляемых этими акциями;</w:t>
        <w:br/>
        <w:t>•</w:t>
        <w:tab/>
        <w:t>увеличение уставного капитала Общества путем увеличения номинальной стоимости ак-ций и путем размещения дополнительных акций;</w:t>
        <w:br/>
        <w:t>•</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w:t>
        <w:tab/>
        <w:t>избрание членов ревизионной комиссии Общества и досрочное прекращение их полномо-чий;</w:t>
        <w:br/>
        <w:t>•</w:t>
        <w:tab/>
        <w:t>утверждение аудитора общества;</w:t>
        <w:br/>
        <w:t>•</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w:t>
        <w:tab/>
        <w:t>определение порядка ведения Общего собрания акционеров;</w:t>
        <w:br/>
        <w:t>•</w:t>
        <w:tab/>
        <w:t>избрание членов счетной комиссии и досрочное прекращение их полномочий;</w:t>
        <w:br/>
        <w:t>•</w:t>
        <w:tab/>
        <w:t>дробление и консолидация акций;</w:t>
        <w:br/>
        <w:t>•</w:t>
        <w:tab/>
        <w:t>принятие решений об одобрении сделок в случаях, предусмотренных статьей 83 Феде-рального закона “Об акционерных обществах”;</w:t>
        <w:br/>
        <w:t>•</w:t>
        <w:tab/>
        <w:t>принятие решений об одобрении крупных сделок в случаях, предусмотренных статьей 79 Федерального закона “Об акционерных обществах”;</w:t>
        <w:br/>
        <w:t>•</w:t>
        <w:tab/>
        <w:t>приобретение Обществом размещенных акций в случаях, предусмотренных Федеральным законом “Об акционерных обществах”;</w:t>
        <w:br/>
        <w:t>•</w:t>
        <w:tab/>
        <w:t>принятие решения об участии в холдинговых компаниях, финансово-промышленных группах, ассоциациях и иных объединениях коммерческих организаций;</w:t>
        <w:br/>
        <w:t>•</w:t>
        <w:tab/>
        <w:t>утверждение внутренних документов, регулирующих деятельность органов общества;</w:t>
        <w:br/>
        <w:t>•</w:t>
        <w:tab/>
        <w:t>решение иных вопросов, предусмотренных Федеральным законом “Об акционерных об-ществах”.</w:t>
        <w:b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br/>
        <w:br/>
        <w:t>Исключительная компетенция Наблюдательного совета эмитента в соответствии с его уставом:</w:t>
        <w:br/>
        <w:t>•</w:t>
        <w:tab/>
        <w:t>определение приоритетных направлений деятельности общества;</w:t>
        <w:br/>
        <w:t>•</w:t>
        <w:tab/>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br/>
        <w:t>•</w:t>
        <w:tab/>
        <w:t>утверждение повестки дня Общего собрания акционеров;</w:t>
        <w:br/>
        <w:t>•</w:t>
        <w:tab/>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w:t>
        <w:tab/>
        <w:t>размещение Обществом облигаций и иных эмиссионных ценных бумаг в случаях, преду-смотренных Федеральным законом “Об акционерных обществах”;</w:t>
        <w:br/>
        <w:t>•</w:t>
        <w:tab/>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br/>
        <w:t>•</w:t>
        <w:tab/>
        <w:t>приобретение размещенных Обществом акций, облигаций и иных ценных бумаг в случа-ях, предусмотренных Федеральным законом “Об акционерных обществах”;</w:t>
        <w:br/>
        <w:t>•</w:t>
        <w:tab/>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w:t>
        <w:tab/>
        <w:t>рекомендации по размеру дивиденда по акциям и порядку его выплаты;</w:t>
        <w:br/>
        <w:t>•</w:t>
        <w:tab/>
        <w:t>использование резервного фонда и иных фондов общества;</w:t>
        <w:br/>
        <w:t>•</w:t>
        <w:tab/>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w:t>
        <w:tab/>
        <w:t>создание филиалов и открытие представительств общества;</w:t>
        <w:br/>
        <w:t>•</w:t>
        <w:tab/>
        <w:t>одобрение крупных сделок в случаях, предусмотренных главой X Федерального закона “Об акционерных обществах”;</w:t>
        <w:br/>
        <w:t>•</w:t>
        <w:tab/>
        <w:t>одобрение сделок, предусмотренных главой XI Федерального закона “Об акционерных обществах”;</w:t>
        <w:br/>
        <w:t>•</w:t>
        <w:tab/>
        <w:t>утверждение регистратора Общества и условий договора с ним, а также расторжение до-говора с ним;</w:t>
        <w:br/>
        <w:t>•</w:t>
        <w:tab/>
        <w:t>образование исполнительного органа Общества, досрочное прекращение его полномочий;</w:t>
        <w:br/>
        <w:t>•</w:t>
        <w:tab/>
        <w:t>иные вопросы, предусмотренные Федерального закона “Об акционерных обществах” и уставом Общества.</w:t>
        <w:br/>
        <w:br/>
        <w:t>Компетенция Исполнительного органа (Генерального директора) эмитента в соответствии с его уставом:</w:t>
        <w:br/>
        <w:t>Генеральный директор Общества без доверенности действует от имени Общества, в том числе:</w:t>
        <w:br/>
        <w:t>•</w:t>
        <w:tab/>
        <w:t>представляет его интересы;</w:t>
        <w:br/>
        <w:t>•</w:t>
        <w:tab/>
        <w:t>совершает сделки от имени общества;</w:t>
        <w:br/>
        <w:t>•</w:t>
        <w:tab/>
        <w:t>утверждает штаты;</w:t>
        <w:br/>
        <w:t>•</w:t>
        <w:tab/>
        <w:t>издает приказы и дает указания, обязательные для исполнения всеми работниками обще-ства;</w:t>
        <w:br/>
        <w:t>•</w:t>
        <w:tab/>
        <w:t>распоряжается имуществом и денежными средствами Общества;</w:t>
        <w:br/>
        <w:t>•</w:t>
        <w:tab/>
        <w:t>руководит внешнеэкономической деятельностью Общества;</w:t>
        <w:br/>
        <w:t>•</w:t>
        <w:tab/>
        <w:t>выдает доверенности;</w:t>
        <w:br/>
        <w:t>•</w:t>
        <w:tab/>
        <w:t>открывает банковские счета и распоряжается ими;</w:t>
        <w:br/>
        <w:t>•</w:t>
        <w:tab/>
        <w:t>организует бухгалтерский учет и отчетность в Обществе;</w:t>
        <w:br/>
        <w:t>•</w:t>
        <w:tab/>
        <w:t>готовит и представляет на утверждение Общего собрания годовой отчет и баланс Общест-ва;</w:t>
        <w:br/>
        <w:t>•</w:t>
        <w:tab/>
        <w:t>принимает решения по другим вопросам, связанным с деятельностью Общества.</w:t>
        <w:br/>
        <w:t>Внутренний документ эмитента, устанавливающего правила корпоративного поведения эмитента, отсутствует.</w:t>
        <w:br/>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emitent-spb.ru/emitent/pages/?action=view&amp;id=884</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Винницкий Федор Михай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нтеллект - Ауд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нтеллект - Ауди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Воробьев Сергей Иванович</w:t>
      </w:r>
    </w:p>
    <w:p>
      <w:pPr>
        <w:pStyle w:val="Normal"/>
        <w:ind w:left="200" w:hanging="0"/>
        <w:rPr/>
      </w:pPr>
      <w:r>
        <w:rPr/>
        <w:t>Год рождения:</w:t>
      </w:r>
      <w:r>
        <w:rPr>
          <w:rStyle w:val="Subst"/>
          <w:bCs/>
          <w:iCs/>
        </w:rPr>
        <w:t xml:space="preserve"> 1957</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8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Правовая защит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зидент</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Осипов Валерий Васильевич</w:t>
      </w:r>
    </w:p>
    <w:p>
      <w:pPr>
        <w:pStyle w:val="Normal"/>
        <w:ind w:left="200" w:hanging="0"/>
        <w:rPr/>
      </w:pPr>
      <w:r>
        <w:rPr/>
        <w:t>Год рождения:</w:t>
      </w:r>
      <w:r>
        <w:rPr>
          <w:rStyle w:val="Subst"/>
          <w:bCs/>
          <w:iCs/>
        </w:rPr>
        <w:t xml:space="preserve"> 196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85.67</w:t>
      </w:r>
    </w:p>
    <w:p>
      <w:pPr>
        <w:pStyle w:val="Normal"/>
        <w:ind w:left="200" w:hanging="0"/>
        <w:rPr/>
      </w:pPr>
      <w:r>
        <w:rPr/>
        <w:t>Доля принадлежащих лицу обыкновенных акций эмитента, %:</w:t>
      </w:r>
      <w:r>
        <w:rPr>
          <w:rStyle w:val="Subst"/>
          <w:bCs/>
          <w:iCs/>
        </w:rPr>
        <w:t xml:space="preserve"> 85.67</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Федоров Вадим Иванович</w:t>
      </w:r>
    </w:p>
    <w:p>
      <w:pPr>
        <w:pStyle w:val="Normal"/>
        <w:ind w:left="200" w:hanging="0"/>
        <w:rPr/>
      </w:pPr>
      <w:r>
        <w:rPr/>
        <w:t>Год рождения:</w:t>
      </w:r>
      <w:r>
        <w:rPr>
          <w:rStyle w:val="Subst"/>
          <w:bCs/>
          <w:iCs/>
        </w:rPr>
        <w:t xml:space="preserve"> 197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Правовая защит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Деревообрабатывающий завод № 5"</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юрисконсульт</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Васильева Татьяна Александровна</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кадрам и общим вопросам</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Осипов Валерий Васильевич</w:t>
      </w:r>
    </w:p>
    <w:p>
      <w:pPr>
        <w:pStyle w:val="Normal"/>
        <w:ind w:left="200" w:hanging="0"/>
        <w:rPr/>
      </w:pPr>
      <w:r>
        <w:rPr/>
        <w:t>Год рождения:</w:t>
      </w:r>
      <w:r>
        <w:rPr>
          <w:rStyle w:val="Subst"/>
          <w:bCs/>
          <w:iCs/>
        </w:rPr>
        <w:t xml:space="preserve"> 196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85.67</w:t>
      </w:r>
    </w:p>
    <w:p>
      <w:pPr>
        <w:pStyle w:val="Normal"/>
        <w:ind w:left="200" w:hanging="0"/>
        <w:rPr/>
      </w:pPr>
      <w:r>
        <w:rPr/>
        <w:t>Доля принадлежащих лицу обыкновенных акций эмитента, %:</w:t>
      </w:r>
      <w:r>
        <w:rPr>
          <w:rStyle w:val="Subst"/>
          <w:bCs/>
          <w:iCs/>
        </w:rPr>
        <w:t xml:space="preserve"> 85.67</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Normal"/>
        <w:ind w:left="200" w:hanging="0"/>
        <w:rPr/>
      </w:pPr>
      <w:r>
        <w:rPr/>
        <w:t>Дополнительная информация:</w:t>
        <w:br/>
      </w:r>
      <w:r>
        <w:rPr>
          <w:rStyle w:val="Subst"/>
          <w:bCs/>
          <w:iCs/>
        </w:rPr>
        <w:t>отсутствует</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br/>
        <w:t>В компетенцию Ревизионной комиссии входит:</w:t>
        <w:br/>
        <w:t>•</w:t>
        <w:tab/>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br/>
        <w:t>•</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br/>
        <w:t>•</w:t>
        <w:tab/>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br/>
        <w:t>•</w:t>
        <w:tab/>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br/>
        <w:t>•</w:t>
        <w:tab/>
        <w:t>проверка законности хозяйственных операций Общества, осуществляемых по заключен-ным от имени Общества договорам и сделкам;</w:t>
        <w:br/>
        <w:t>•</w:t>
        <w:tab/>
        <w:t>проверка выполнения предписаний по устранению нарушений и недостатков, ранее выяв-ленных Ревизионной комиссией;</w:t>
        <w:br/>
        <w:t>•</w:t>
        <w:tab/>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br/>
        <w:t>Система внутреннего контроля за финансово-хозяйственной деятельностью эмитента не создана.</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Кузьмина Надежда Анатолье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Гео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йма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ромете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Апенина Екатерина Владимировна</w:t>
      </w:r>
    </w:p>
    <w:p>
      <w:pPr>
        <w:pStyle w:val="Normal"/>
        <w:ind w:left="200" w:hanging="0"/>
        <w:rPr/>
      </w:pPr>
      <w:r>
        <w:rPr/>
        <w:t>Год рождения:</w:t>
      </w:r>
      <w:r>
        <w:rPr>
          <w:rStyle w:val="Subst"/>
          <w:bCs/>
          <w:iCs/>
        </w:rPr>
        <w:t xml:space="preserve"> 198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Зане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одавец - консультан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Черная реч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тарший касси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Данилова Жанна Александровна</w:t>
      </w:r>
    </w:p>
    <w:p>
      <w:pPr>
        <w:pStyle w:val="Normal"/>
        <w:ind w:left="200" w:hanging="0"/>
        <w:rPr/>
      </w:pPr>
      <w:r>
        <w:rPr/>
        <w:t>Год рождения:</w:t>
      </w:r>
      <w:r>
        <w:rPr>
          <w:rStyle w:val="Subst"/>
          <w:bCs/>
          <w:iCs/>
        </w:rPr>
        <w:t xml:space="preserve"> 1979</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Автов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Normal"/>
        <w:ind w:left="200" w:hanging="0"/>
        <w:rPr/>
      </w:pPr>
      <w:r>
        <w:rPr/>
      </w:r>
    </w:p>
    <w:p>
      <w:pPr>
        <w:pStyle w:val="Normal"/>
        <w:ind w:left="200" w:hanging="0"/>
        <w:rPr/>
      </w:pPr>
      <w:r>
        <w:rPr/>
        <w:t>Дополнительная информация:</w:t>
        <w:br/>
      </w:r>
      <w:r>
        <w:rPr>
          <w:rStyle w:val="Subst"/>
          <w:bCs/>
          <w:iCs/>
        </w:rPr>
        <w:t>сведений нет</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290</w:t>
      </w:r>
    </w:p>
    <w:p>
      <w:pPr>
        <w:pStyle w:val="Normal"/>
        <w:rPr/>
      </w:pPr>
      <w:r>
        <w:rPr/>
        <w:t>Общее количество номинальных держателей акций эмитента:</w:t>
      </w:r>
      <w:r>
        <w:rPr>
          <w:rStyle w:val="Subst"/>
          <w:bCs/>
          <w:iCs/>
        </w:rPr>
        <w:t xml:space="preserve"> 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bCs/>
          <w:iCs/>
        </w:rPr>
        <w:t xml:space="preserve"> Осипов Валерий Васильевич</w:t>
      </w:r>
    </w:p>
    <w:p>
      <w:pPr>
        <w:pStyle w:val="Normal"/>
        <w:ind w:left="200" w:hanging="0"/>
        <w:rPr/>
      </w:pPr>
      <w:r>
        <w:rPr/>
        <w:t>Доля участия лица в уставном капитале эмитента, %:</w:t>
      </w:r>
      <w:r>
        <w:rPr>
          <w:rStyle w:val="Subst"/>
          <w:bCs/>
          <w:iCs/>
        </w:rPr>
        <w:t xml:space="preserve"> 85.67</w:t>
      </w:r>
    </w:p>
    <w:p>
      <w:pPr>
        <w:pStyle w:val="Normal"/>
        <w:ind w:left="200" w:hanging="0"/>
        <w:rPr/>
      </w:pPr>
      <w:r>
        <w:rPr/>
        <w:t>Доля принадлежащих лицу обыкновенных акций эмитента, %:</w:t>
      </w:r>
      <w:r>
        <w:rPr>
          <w:rStyle w:val="Subst"/>
          <w:bCs/>
          <w:iCs/>
        </w:rPr>
        <w:t xml:space="preserve"> 85.67</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5.12.2010</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Осипов Валерий Васильевич</w:t>
      </w:r>
    </w:p>
    <w:p>
      <w:pPr>
        <w:pStyle w:val="Normal"/>
        <w:ind w:left="400" w:hanging="0"/>
        <w:rPr/>
      </w:pPr>
      <w:r>
        <w:rPr/>
        <w:t>Доля участия лица в уставном капитале эмитента, %:</w:t>
      </w:r>
      <w:r>
        <w:rPr>
          <w:rStyle w:val="Subst"/>
          <w:bCs/>
          <w:iCs/>
        </w:rPr>
        <w:t xml:space="preserve"> 85.67</w:t>
      </w:r>
    </w:p>
    <w:p>
      <w:pPr>
        <w:pStyle w:val="Normal"/>
        <w:ind w:left="400" w:hanging="0"/>
        <w:rPr/>
      </w:pPr>
      <w:r>
        <w:rPr/>
        <w:t>Доля принадлежавших лицу обыкновенных акций эмитента, %:</w:t>
      </w:r>
      <w:r>
        <w:rPr>
          <w:rStyle w:val="Subst"/>
          <w:bCs/>
          <w:iCs/>
        </w:rPr>
        <w:t xml:space="preserve"> 85.67</w:t>
      </w:r>
    </w:p>
    <w:p>
      <w:pPr>
        <w:pStyle w:val="Normal"/>
        <w:ind w:left="400" w:hanging="0"/>
        <w:rPr/>
      </w:pPr>
      <w:r>
        <w:rPr/>
      </w:r>
    </w:p>
    <w:p>
      <w:pPr>
        <w:pStyle w:val="Normal"/>
        <w:ind w:left="200" w:hanging="0"/>
        <w:rPr/>
      </w:pPr>
      <w:r>
        <w:rPr/>
      </w:r>
    </w:p>
    <w:p>
      <w:pPr>
        <w:pStyle w:val="Normal"/>
        <w:ind w:left="200" w:hanging="0"/>
        <w:rPr/>
      </w:pPr>
      <w:r>
        <w:rPr/>
        <w:t>Дополнительная информация:</w:t>
        <w:br/>
      </w:r>
      <w:r>
        <w:rPr>
          <w:rStyle w:val="Subst"/>
          <w:bCs/>
          <w:iCs/>
        </w:rPr>
        <w:t>отсутствует</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bCs/>
          <w:iCs/>
        </w:rPr>
        <w:t>Указанных сделок не совершалось</w:t>
      </w:r>
    </w:p>
    <w:p>
      <w:pPr>
        <w:pStyle w:val="Heading2"/>
        <w:rPr/>
      </w:pPr>
      <w:r>
        <w:rPr/>
        <w:t>6.7. Сведения о размере дебиторской задолженности</w:t>
      </w:r>
    </w:p>
    <w:p>
      <w:pPr>
        <w:pStyle w:val="Normal"/>
        <w:ind w:left="200" w:hanging="0"/>
        <w:rPr/>
      </w:pPr>
      <w:r>
        <w:rPr/>
        <w:t>Не указывается в данном отчетном квартале</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r>
    </w:p>
    <w:p>
      <w:pPr>
        <w:pStyle w:val="Normal"/>
        <w:rPr/>
      </w:pPr>
      <w:r>
        <w:rPr/>
        <w:t>Не указывается в данном отчетном квартале</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В ежеквартальном отчете за 4 квартал 2010г.  сведения об учетной политике не указываются, т.к. в отчетном квартале изменения не вносились.</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3 543 449.84</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7 568 603.81</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Normal"/>
        <w:ind w:left="200" w:hanging="0"/>
        <w:rPr/>
      </w:pPr>
      <w:r>
        <w:rPr/>
        <w:t>Дополнительная информация:</w:t>
        <w:br/>
      </w:r>
      <w:r>
        <w:rPr>
          <w:rStyle w:val="Subst"/>
          <w:bCs/>
          <w:iCs/>
        </w:rPr>
        <w:t>отсутству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6 382.1</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6 382.1</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bCs/>
          <w:iCs/>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случаях, предусмотренных пунктами 2 и 8 статьи 53 настоящего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br/>
        <w:t>В указанные сроки сообщение о проведении общего собрания акционеров должно быть опубликовано в общественно - политической газете «Невское время (подписной индекс - 55006)».</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проводится по решению Наблюдательного Совета на основании:</w:t>
        <w:br/>
        <w:t>- собственной инициативы;</w:t>
        <w:br/>
        <w:t>- требования ревизора эмитента;</w:t>
        <w:br/>
        <w:t>- требования аудитора эмитента;</w:t>
        <w:br/>
        <w:t>- требования акционеров (акционера), являющихся владельцами не менее чем 10 процентов голосующих акций эмитента на дату предъявления требования.</w:t>
        <w:br/>
        <w:t>В случае если в течение установленного Федеральным законом "Об акционерных обществах" срока Наблюдательным Советом эмитента не принято решение о созыве внеочередного Собрания или принято решение об отказе в его созыве, внеочередное Собрание может быть созвано органами и лицами, требующими его созыва. При этом органы и лица, созывающие внеочередное Собрание, обладают предусмотренными Федеральным законом "Об акционерных обществах" полномочиями, необходимыми для созыва и проведения внеочередного Собрания.</w:t>
        <w:br/>
        <w:t>Решения, связанные с созывом и проведением внеочередного Собрания, принимаются Наблюдательным Советом большинством голосов его членов, участвующих в заседа¬нии Наблюдательного Совета, если иное не сказано в Федеральном законе "Об акционерных обществах".</w:t>
        <w:br/>
        <w:t>Требование ревизора эмитента о созыве внеочередного Собрания должно быть подписано ревизором эмитента.</w:t>
        <w:br/>
        <w:t>Требование аудитора эмитента о созыве внеочередного Собрания должно быть подписано лицом, имеющим на это право, с приложением печати аудитора.</w:t>
        <w:br/>
        <w:t>Акционеры (акционер) эмитента, являющиеся владельцами не менее чем 10% голосующих акций эмитента на дату предъявления требования, вправе потребовать созыва внеочередного Собрания.</w:t>
        <w:br/>
        <w:t>Требование акционеров должно быть подписано акционерами, представившими соответствующее требование. Требование акционеров должно содержать фамилию, имя и отчество (наименования) акционеров (акционера), требующих созыва внеочередного Собрания, и указание количества, категории (типа) принадлежащих им акций.</w:t>
        <w:br/>
        <w:t>Если в требовании указывается, что оно вносится несколькими акционерами, но такое требование подписано только частью из них, то оно считается внесенным теми акционерами, которые его подписали. Наблюдательный Совет обязан рассмотреть такое требование и не вправе отказывать в его удовлетворении на основании отсутствия подписи всех акционеров, указанных в требование.</w:t>
        <w:br/>
        <w:t>В случае если требование подписано представителем акционера, к такому требованию должна прилагаться доверенность на право совершения соответствующих действий,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b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В слу¬чае пре¬д¬с¬та¬в¬ле¬ния ко¬пии до¬ве¬рен¬но¬сти ко¬пия дол¬ж¬на быть удостовере¬на но¬та¬ри¬аль¬но.</w:t>
        <w:br/>
        <w:t>В случае если доверенность выдана в порядке передоверия, помимо нее представляется также доверенность, на основании которой она выдана или нотариально заверенная копия.</w:t>
        <w:br/>
        <w:t>В случае 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w:t>
        <w:br/>
        <w:t xml:space="preserve">Доля голосующих акций, принадлежащих акционеру, представившему требование, определяется на дату внесения такого требования. </w:t>
        <w:br/>
        <w:t>Если требование акционеров направлено почтовым отправлением, датой предъявления такого требования является дата вручения данного почтового отправления эмитенту под расписку, а если требование вручено под роспись - дата вручения.</w:t>
        <w:br/>
        <w:t>Если в требование акционеров указаны неверные сведения о количестве, категории (типе) акций, принадлежащих акционеру, подписавшему требование, и Наблюдательным советом  эмитента установлено, что акционеры, подписавшие требование, являлись на дату внесения предложения в совокупности владельцами не менее чем 10 процентов голосующих акций эмитента, то такое требование подлежит удовлетворению.</w:t>
        <w:br/>
        <w:t xml:space="preserve">Требование может содержать формулировки решений по каждому из вопросов, а также предложение о форме проведения внеочередного Собрания. </w:t>
        <w:br/>
        <w:t>Наблюдательный Совет эмитента вправе дополнить предложенную повестку внеочередного Собрания дополнительными вопросами.</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Право вносить предложения в повестку дня Собрания имеют:</w:t>
        <w:br/>
        <w:t>- акционеры (акционер) эмитента, являющиеся в совокупности владельцами не менее чем 2 процентов голосующих акций эмитента;</w:t>
        <w:br/>
        <w:t>- Наблюдательный Совет эмитент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ми, которые вправе ознакомиться с информацией (материалами), предоставляемыми для подготовки и проведения собрания, являются лица, имеющие право на участие в Собрании, а также их представители.</w:t>
        <w:br/>
        <w:t>Перечень информации (материалов), подлежащей предоставлению лицам, имеющим право на участие в Собрании, при подготовке к проведению Собрания, определяется Наблюдательным Советом эмитента в соответствии с законодательством.</w:t>
        <w:br/>
        <w:t>Перед ознакомлением с информацией (материалами), подлежащей предоставлению лицам, имеющим право на участие в Собрании, при подготовке к проведению Собрания, необходимо предварительно договориться об этом по телефону, указанному в сообщении о проведении Собра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Итоги голосования и решения, принятые Собранием, а также формулировки вопросов повестки дня Собрания решение по которым не принято, оглашаются на Собрании, за исключением проведения Собрания в заочной форме. При проведении Собрания в заочной форме итоги голосования и решения, принятые Собранием, а также формулировки вопросов повестки дня Собрания решение по которым не принято доводятся до сведения акционеров  в срок не позднее 10 дней после составления протокола об итогах голосования в форме отчета об итогах голосования.</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bCs/>
          <w:iCs/>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0.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02 0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bCs/>
          <w:iCs/>
        </w:rPr>
        <w:t xml:space="preserve"> 0</w:t>
      </w:r>
    </w:p>
    <w:p>
      <w:pPr>
        <w:pStyle w:val="Normal"/>
        <w:ind w:left="200" w:hanging="0"/>
        <w:rPr/>
      </w:pPr>
      <w:r>
        <w:rPr/>
        <w:t>Количество объявленных акций:</w:t>
      </w:r>
      <w:r>
        <w:rPr>
          <w:rStyle w:val="Subst"/>
          <w:bCs/>
          <w:iCs/>
        </w:rPr>
        <w:t xml:space="preserve"> 0</w:t>
      </w:r>
    </w:p>
    <w:p>
      <w:pPr>
        <w:pStyle w:val="Normal"/>
        <w:ind w:left="200" w:hanging="0"/>
        <w:rPr/>
      </w:pPr>
      <w:r>
        <w:rPr/>
        <w:t>Количество акций, находящихся на балансе эмитента:</w:t>
      </w:r>
      <w:r>
        <w:rPr>
          <w:rStyle w:val="Subst"/>
          <w:bCs/>
          <w:iCs/>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2.1992</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72-1П-82</w:t>
            </w:r>
          </w:p>
        </w:tc>
      </w:tr>
    </w:tbl>
    <w:p>
      <w:pPr>
        <w:pStyle w:val="Normal"/>
        <w:rPr/>
      </w:pPr>
      <w:r>
        <w:rPr/>
      </w:r>
    </w:p>
    <w:p>
      <w:pPr>
        <w:pStyle w:val="Normal"/>
        <w:ind w:left="200" w:hanging="0"/>
        <w:rPr/>
      </w:pPr>
      <w:r>
        <w:rPr/>
        <w:t>Права, предоставляемые акциями их владельцам:</w:t>
        <w:br/>
      </w:r>
      <w:r>
        <w:rPr>
          <w:rStyle w:val="Subst"/>
          <w:bCs/>
          <w:iCs/>
        </w:rPr>
        <w:t>•</w:t>
        <w:tab/>
        <w:t>право акционера на получение объявленных дивидендов;</w:t>
        <w:br/>
        <w:t>•</w:t>
        <w:tab/>
        <w:t>право акционера на участие в общем собрании акционеров с правом голоса по всем вопро-сам его компетенции;</w:t>
        <w:br/>
        <w:t>•</w:t>
        <w:tab/>
        <w:t>право на получение части имущества эмитента в случае его ликвидации;</w:t>
        <w:br/>
        <w:t>•</w:t>
        <w:tab/>
        <w:t>иные права, предусмотренные действующим законодательством Российской Федерации;</w:t>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ind w:left="400" w:hanging="0"/>
        <w:rPr/>
      </w:pPr>
      <w:r>
        <w:rPr/>
        <w:t>Сокращен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ind w:left="400" w:hanging="0"/>
        <w:rPr/>
      </w:pPr>
      <w:r>
        <w:rPr/>
        <w:t>Место нахождения:</w:t>
      </w:r>
      <w:r>
        <w:rPr>
          <w:rStyle w:val="Subst"/>
          <w:bCs/>
          <w:iCs/>
        </w:rPr>
        <w:t xml:space="preserve"> 197342, Санкт-Петербург, ул. Белоостровская, д. 28</w:t>
      </w:r>
    </w:p>
    <w:p>
      <w:pPr>
        <w:pStyle w:val="Normal"/>
        <w:ind w:left="400" w:hanging="0"/>
        <w:rPr/>
      </w:pPr>
      <w:r>
        <w:rPr/>
        <w:t>ИНН:</w:t>
      </w:r>
      <w:r>
        <w:rPr>
          <w:rStyle w:val="Subst"/>
          <w:bCs/>
          <w:iCs/>
        </w:rPr>
        <w:t xml:space="preserve"> 7730081453</w:t>
      </w:r>
    </w:p>
    <w:p>
      <w:pPr>
        <w:pStyle w:val="Normal"/>
        <w:ind w:left="400" w:hanging="0"/>
        <w:rPr/>
      </w:pPr>
      <w:r>
        <w:rPr/>
        <w:t>ОГРН:</w:t>
      </w:r>
      <w:r>
        <w:rPr>
          <w:rStyle w:val="Subst"/>
          <w:bCs/>
          <w:iCs/>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290</w:t>
      </w:r>
    </w:p>
    <w:p>
      <w:pPr>
        <w:pStyle w:val="Normal"/>
        <w:ind w:left="600" w:hanging="0"/>
        <w:rPr/>
      </w:pPr>
      <w:r>
        <w:rPr/>
        <w:t>Дата выдачи:</w:t>
      </w:r>
      <w:r>
        <w:rPr>
          <w:rStyle w:val="Subst"/>
          <w:bCs/>
          <w:iCs/>
        </w:rPr>
        <w:t xml:space="preserve"> 17.06.2003</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30.12.2001</w:t>
      </w:r>
    </w:p>
    <w:p>
      <w:pPr>
        <w:pStyle w:val="Normal"/>
        <w:ind w:left="200" w:hanging="0"/>
        <w:rPr/>
      </w:pPr>
      <w:r>
        <w:rPr/>
      </w:r>
    </w:p>
    <w:p>
      <w:pPr>
        <w:pStyle w:val="ThinDelim"/>
        <w:rPr/>
      </w:pPr>
      <w:r>
        <w:rPr/>
      </w:r>
    </w:p>
    <w:p>
      <w:pPr>
        <w:pStyle w:val="Normal"/>
        <w:ind w:left="200" w:hanging="0"/>
        <w:rPr/>
      </w:pPr>
      <w:r>
        <w:rPr>
          <w:rStyle w:val="Subst"/>
          <w:bCs/>
          <w:iCs/>
        </w:rPr>
        <w:t>отсутствую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 xml:space="preserve">1. Налоговый кодекс Российской Федерации  (часть первая от 31 июля 1998 г. № 146-ФЗ и часть вторая от </w:t>
        <w:br/>
        <w:t>05 августа 2000 г. № 117-ФЗ).</w:t>
        <w:br/>
        <w:t>2. Федеральный закон от 10 декабря 2003 г. № 173-ФЗ "О валютном регулировании и валютном контроле".</w:t>
        <w:br/>
        <w:t xml:space="preserve">3. Федеральный закон от 25 февраля 1999 г. № 39-ФЗ "Об инвестиционной деятельности в Российской Федерации, осуществляемой в форме капитальных иностранных вложений". </w:t>
        <w:br/>
        <w:t xml:space="preserve">4. Федеральный закон "Об иностранных инвестициях в Российской Федерации" от 9 июля 1999 г. № 160-ФЗ. </w:t>
        <w:br/>
        <w:t>5. Федеральный закон "О противодействии легализации (отмыванию) доходов, полученных преступным путем, и финансированию терроризма" от 07 августа 2001 г. № 115-ФЗ.</w:t>
        <w:br/>
        <w:t>6. Федеральный закон от 10 июля 2002 г. № 86-ФЗ "О Центральном Банке Российской Федерации (Банке России)".</w:t>
        <w:br/>
        <w:t>7. Положение "О порядке предо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твержденное Центральным банком Российской Федерации от 01 июня 2004 г. № 258-П.</w:t>
        <w:br/>
        <w:t>8. Инструкция Центрального банка Российской Федерации от 15 июня 2004 г. № 117-И "О порядке предоставления резидентам и нерезидентам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br/>
        <w:t>9. Международные договоры Российской Федерации по вопросам избежания двойного налогообложения.</w:t>
        <w:br/>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Налогообложение доходов юридических лиц – резидентов.</w:t>
        <w:b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br/>
        <w:t>1. С доходов от реализации акций.</w:t>
        <w:b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b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b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b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br/>
        <w:t>Налоговая ставка: Налог удерживается источником выплаты дивидендов по ставке 6 % и зачисля-ется в федеральный бюджет.</w:t>
        <w:b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br/>
        <w:br/>
        <w:t>Налогообложение доходов юридических лиц – нерезидентов.</w:t>
        <w:b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br/>
        <w:t xml:space="preserve">1. С доходов от реализации акций: </w:t>
        <w:b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b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br/>
        <w:t>2. С доходов в виде дивидендов.</w:t>
        <w:br/>
        <w:t>Налоговая база определяется российской организацией – источником выплаты дивидендов (нало-говым агентом) как сумма выплачиваемых дивидендов.</w:t>
        <w:b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br/>
        <w:br/>
        <w:t>Налогообложение доходов физических лиц - резидентов</w:t>
        <w:br/>
        <w:t>В соответствии с Главой 23 “Налог на доходы физических лиц” Налогового Кодекса РФ, физиче-ские лица - налоговые резиденты РФ уплачивают налог со следующих видов получаемых доходов по операциям с акциями:</w:t>
        <w:br/>
        <w:t>1. С доходов от реализации акций.</w:t>
        <w:b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b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br/>
        <w:t>Налоговая ставка: Данный вид доходов облагается по ставке 6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br/>
        <w:t>Налогообложение доходов физических лиц – нерезидентов.</w:t>
        <w:b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br/>
        <w:t>1. С доходов от реализации акций.</w:t>
        <w:br/>
        <w:t>2. С доходов в виде дивидендов.</w:t>
        <w:br/>
        <w:t xml:space="preserve">Налоговая база  определяется без применения налоговых вычетов. </w:t>
        <w:br/>
        <w:t xml:space="preserve">Налоговая ставка: Доходы, получаемые физическими лицами, не являющимися налоговыми рези-дентами РФ, облагаются по ставке 30 %.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26:00Z</dcterms:created>
  <dc:creator>Inna</dc:creator>
  <dc:description/>
  <cp:keywords/>
  <dc:language>en-US</dc:language>
  <cp:lastModifiedBy>Inna</cp:lastModifiedBy>
  <cp:lastPrinted>2011-02-11T18:49:00Z</cp:lastPrinted>
  <dcterms:modified xsi:type="dcterms:W3CDTF">2011-02-14T13:26:00Z</dcterms:modified>
  <cp:revision>2</cp:revision>
  <dc:subject/>
  <dc:title>Е Ж Е К В А Р Т А Л Ь Н Ы Й  О Т Ч Е Т</dc:title>
</cp:coreProperties>
</file>