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Смольнинский хлебозавод»</w:t>
      </w:r>
    </w:p>
    <w:p>
      <w:pPr>
        <w:pStyle w:val="Normal"/>
        <w:spacing w:before="120" w:after="40"/>
        <w:jc w:val="center"/>
        <w:rPr>
          <w:b/>
          <w:b/>
          <w:bCs/>
          <w:i/>
          <w:i/>
          <w:iCs/>
          <w:sz w:val="28"/>
          <w:szCs w:val="28"/>
        </w:rPr>
      </w:pPr>
      <w:r>
        <w:rPr>
          <w:b/>
          <w:bCs/>
          <w:i/>
          <w:iCs/>
          <w:sz w:val="28"/>
          <w:szCs w:val="28"/>
        </w:rPr>
        <w:t>Код эмитента: 00826-D</w:t>
      </w:r>
    </w:p>
    <w:p>
      <w:pPr>
        <w:pStyle w:val="Normal"/>
        <w:spacing w:before="360" w:after="40"/>
        <w:jc w:val="center"/>
        <w:rPr>
          <w:b/>
          <w:b/>
          <w:bCs/>
          <w:sz w:val="32"/>
          <w:szCs w:val="32"/>
        </w:rPr>
      </w:pPr>
      <w:r>
        <w:rPr>
          <w:b/>
          <w:bCs/>
          <w:sz w:val="32"/>
          <w:szCs w:val="32"/>
        </w:rPr>
        <w:t>за 1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191040 Россия, Санкт - Петербург, Лиговский пр. 74</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1 ма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В. Осипов</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1 ма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В.В. Осипов</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Евглевская Элеонора Анатольевна, юрисконсульт</w:t>
            </w:r>
          </w:p>
          <w:p>
            <w:pPr>
              <w:pStyle w:val="Normal"/>
              <w:spacing w:before="40" w:after="40"/>
              <w:rPr/>
            </w:pPr>
            <w:r>
              <w:rPr/>
              <w:t>Телефон:</w:t>
            </w:r>
            <w:r>
              <w:rPr>
                <w:b/>
                <w:bCs/>
              </w:rPr>
              <w:t xml:space="preserve"> (812) 764-9600</w:t>
            </w:r>
          </w:p>
          <w:p>
            <w:pPr>
              <w:pStyle w:val="Normal"/>
              <w:spacing w:before="40" w:after="40"/>
              <w:rPr/>
            </w:pPr>
            <w:r>
              <w:rPr/>
              <w:t>Факс:</w:t>
            </w:r>
            <w:r>
              <w:rPr>
                <w:b/>
                <w:bCs/>
              </w:rPr>
              <w:t xml:space="preserve"> (812) 764-9600</w:t>
            </w:r>
          </w:p>
          <w:p>
            <w:pPr>
              <w:pStyle w:val="Normal"/>
              <w:spacing w:before="40" w:after="40"/>
              <w:rPr/>
            </w:pPr>
            <w:r>
              <w:rPr/>
              <w:t>Адрес электронной почты:</w:t>
            </w:r>
            <w:r>
              <w:rPr>
                <w:b/>
                <w:bCs/>
              </w:rPr>
              <w:t xml:space="preserve"> smolninsky@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emitent-spb.ru/emitent/pages/?action=view&amp;id=884</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
    </w:p>
    <w:p>
      <w:pPr>
        <w:pStyle w:val="Normal"/>
        <w:ind w:left="200" w:hanging="0"/>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инницкий Федор Михайл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робьев Сергей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ипов Валерий Васил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едоров Вадим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2</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асильева Татьяна Александр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0</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ипов Валерий Василь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65</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bCs/>
          <w:iCs/>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Санкт – Петербургский филиал «Нордеа Банк» г. Санкт-Петербург</w:t>
      </w:r>
    </w:p>
    <w:p>
      <w:pPr>
        <w:pStyle w:val="Normal"/>
        <w:ind w:left="400" w:hanging="0"/>
        <w:rPr/>
      </w:pPr>
      <w:r>
        <w:rPr/>
        <w:t>Сокращенное фирменное наименование:</w:t>
      </w:r>
      <w:r>
        <w:rPr>
          <w:rStyle w:val="Subst"/>
          <w:bCs/>
          <w:iCs/>
        </w:rPr>
        <w:t xml:space="preserve"> Санкт – Петербургский филиал «Нордеа Банк» г. Санкт-Петербург</w:t>
      </w:r>
    </w:p>
    <w:p>
      <w:pPr>
        <w:pStyle w:val="Normal"/>
        <w:ind w:left="400" w:hanging="0"/>
        <w:rPr/>
      </w:pPr>
      <w:r>
        <w:rPr/>
        <w:t>Место нахождения:</w:t>
      </w:r>
      <w:r>
        <w:rPr>
          <w:rStyle w:val="Subst"/>
          <w:bCs/>
          <w:iCs/>
        </w:rPr>
        <w:t xml:space="preserve"> Санкт-Петербург, ул. Промышленная, д.19</w:t>
      </w:r>
    </w:p>
    <w:p>
      <w:pPr>
        <w:pStyle w:val="Normal"/>
        <w:ind w:left="400" w:hanging="0"/>
        <w:rPr/>
      </w:pPr>
      <w:r>
        <w:rPr/>
        <w:t>ИНН:</w:t>
      </w:r>
      <w:r>
        <w:rPr>
          <w:rStyle w:val="Subst"/>
          <w:bCs/>
          <w:iCs/>
        </w:rPr>
        <w:t xml:space="preserve"> 7744000398</w:t>
      </w:r>
    </w:p>
    <w:p>
      <w:pPr>
        <w:pStyle w:val="Normal"/>
        <w:ind w:left="400" w:hanging="0"/>
        <w:rPr/>
      </w:pPr>
      <w:r>
        <w:rPr/>
        <w:t>БИК:</w:t>
      </w:r>
      <w:r>
        <w:rPr>
          <w:rStyle w:val="Subst"/>
          <w:bCs/>
          <w:iCs/>
        </w:rPr>
        <w:t xml:space="preserve"> 044030868</w:t>
      </w:r>
    </w:p>
    <w:p>
      <w:pPr>
        <w:pStyle w:val="Normal"/>
        <w:ind w:left="200" w:hanging="0"/>
        <w:rPr/>
      </w:pPr>
      <w:r>
        <w:rPr/>
        <w:t>Номер счета:</w:t>
      </w:r>
      <w:r>
        <w:rPr>
          <w:rStyle w:val="Subst"/>
          <w:bCs/>
          <w:iCs/>
        </w:rPr>
        <w:t xml:space="preserve"> 40702810600100002070</w:t>
      </w:r>
    </w:p>
    <w:p>
      <w:pPr>
        <w:pStyle w:val="Normal"/>
        <w:ind w:left="200" w:hanging="0"/>
        <w:rPr/>
      </w:pPr>
      <w:r>
        <w:rPr/>
        <w:t>Корр. счет:</w:t>
      </w:r>
      <w:r>
        <w:rPr>
          <w:rStyle w:val="Subst"/>
          <w:bCs/>
          <w:iCs/>
        </w:rPr>
        <w:t xml:space="preserve"> 30101810900000000868</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bCs/>
          <w:iCs/>
        </w:rPr>
        <w:t xml:space="preserve"> Коммерческий банк «БНП Париба Восток» Общество с ограниченной ответственностью</w:t>
      </w:r>
    </w:p>
    <w:p>
      <w:pPr>
        <w:pStyle w:val="Normal"/>
        <w:ind w:left="400" w:hanging="0"/>
        <w:rPr/>
      </w:pPr>
      <w:r>
        <w:rPr/>
        <w:t>Сокращенное фирменное наименование:</w:t>
      </w:r>
      <w:r>
        <w:rPr>
          <w:rStyle w:val="Subst"/>
          <w:bCs/>
          <w:iCs/>
        </w:rPr>
        <w:t xml:space="preserve"> КБ «БНП Париба Восток» ООО</w:t>
      </w:r>
    </w:p>
    <w:p>
      <w:pPr>
        <w:pStyle w:val="Normal"/>
        <w:ind w:left="400" w:hanging="0"/>
        <w:rPr/>
      </w:pPr>
      <w:r>
        <w:rPr/>
        <w:t>Место нахождения:</w:t>
      </w:r>
      <w:r>
        <w:rPr>
          <w:rStyle w:val="Subst"/>
          <w:bCs/>
          <w:iCs/>
        </w:rPr>
        <w:t xml:space="preserve"> 123022, Россия, Москва, ул. Красная Пресня, 26 стр.2.</w:t>
      </w:r>
    </w:p>
    <w:p>
      <w:pPr>
        <w:pStyle w:val="Normal"/>
        <w:ind w:left="400" w:hanging="0"/>
        <w:rPr/>
      </w:pPr>
      <w:r>
        <w:rPr/>
        <w:t>ИНН:</w:t>
      </w:r>
      <w:r>
        <w:rPr>
          <w:rStyle w:val="Subst"/>
          <w:bCs/>
          <w:iCs/>
        </w:rPr>
        <w:t xml:space="preserve"> 6452010742</w:t>
      </w:r>
    </w:p>
    <w:p>
      <w:pPr>
        <w:pStyle w:val="Normal"/>
        <w:ind w:left="400" w:hanging="0"/>
        <w:rPr/>
      </w:pPr>
      <w:r>
        <w:rPr/>
        <w:t>БИК:</w:t>
      </w:r>
      <w:r>
        <w:rPr>
          <w:rStyle w:val="Subst"/>
          <w:bCs/>
          <w:iCs/>
        </w:rPr>
        <w:t xml:space="preserve"> 044525811</w:t>
      </w:r>
    </w:p>
    <w:p>
      <w:pPr>
        <w:pStyle w:val="Normal"/>
        <w:ind w:left="200" w:hanging="0"/>
        <w:rPr/>
      </w:pPr>
      <w:r>
        <w:rPr/>
        <w:t>Номер счета:</w:t>
      </w:r>
      <w:r>
        <w:rPr>
          <w:rStyle w:val="Subst"/>
          <w:bCs/>
          <w:iCs/>
        </w:rPr>
        <w:t xml:space="preserve"> 40702.810.3.41000002257</w:t>
      </w:r>
    </w:p>
    <w:p>
      <w:pPr>
        <w:pStyle w:val="Normal"/>
        <w:ind w:left="200" w:hanging="0"/>
        <w:rPr/>
      </w:pPr>
      <w:r>
        <w:rPr/>
        <w:t>Корр. счет:</w:t>
      </w:r>
      <w:r>
        <w:rPr>
          <w:rStyle w:val="Subst"/>
          <w:bCs/>
          <w:iCs/>
        </w:rPr>
        <w:t xml:space="preserve"> 30101810500000000811</w:t>
      </w:r>
    </w:p>
    <w:p>
      <w:pPr>
        <w:pStyle w:val="Normal"/>
        <w:ind w:left="200" w:hanging="0"/>
        <w:rPr/>
      </w:pPr>
      <w:r>
        <w:rPr/>
        <w:t>Тип счета:</w:t>
      </w:r>
      <w:r>
        <w:rPr>
          <w:rStyle w:val="Subst"/>
          <w:bCs/>
          <w:iCs/>
        </w:rPr>
        <w:t xml:space="preserve"> Расчетный счет в российских рублях</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удиторская фирма "МОНОЛИТ - АУДИТ"</w:t>
      </w:r>
    </w:p>
    <w:p>
      <w:pPr>
        <w:pStyle w:val="Normal"/>
        <w:ind w:left="200" w:hanging="0"/>
        <w:rPr/>
      </w:pPr>
      <w:r>
        <w:rPr/>
        <w:t>Сокращенное фирменное наименование:</w:t>
      </w:r>
      <w:r>
        <w:rPr>
          <w:rStyle w:val="Subst"/>
          <w:bCs/>
          <w:iCs/>
        </w:rPr>
        <w:t xml:space="preserve"> ООО Аудиторская фирма "МОНОЛИТ - АУДИТ"</w:t>
      </w:r>
    </w:p>
    <w:p>
      <w:pPr>
        <w:pStyle w:val="Normal"/>
        <w:ind w:left="200" w:hanging="0"/>
        <w:rPr/>
      </w:pPr>
      <w:r>
        <w:rPr/>
        <w:t>Место нахождения:</w:t>
      </w:r>
      <w:r>
        <w:rPr>
          <w:rStyle w:val="Subst"/>
          <w:bCs/>
          <w:iCs/>
        </w:rPr>
        <w:t xml:space="preserve"> 191123, Российская Федерация, Санкт-Петербург, ул. Захарьевская, д. 12, лит. А, пом. 42Н</w:t>
      </w:r>
    </w:p>
    <w:p>
      <w:pPr>
        <w:pStyle w:val="Normal"/>
        <w:ind w:left="200" w:hanging="0"/>
        <w:rPr/>
      </w:pPr>
      <w:r>
        <w:rPr/>
        <w:t>ИНН:</w:t>
      </w:r>
      <w:r>
        <w:rPr>
          <w:rStyle w:val="Subst"/>
          <w:bCs/>
          <w:iCs/>
        </w:rPr>
        <w:t xml:space="preserve"> 7804092212</w:t>
      </w:r>
    </w:p>
    <w:p>
      <w:pPr>
        <w:pStyle w:val="Normal"/>
        <w:ind w:left="200" w:hanging="0"/>
        <w:rPr/>
      </w:pPr>
      <w:r>
        <w:rPr/>
        <w:t>ОГРН:</w:t>
      </w:r>
      <w:r>
        <w:rPr>
          <w:rStyle w:val="Subst"/>
          <w:bCs/>
          <w:iCs/>
        </w:rPr>
        <w:t xml:space="preserve"> 1027802512870</w:t>
      </w:r>
    </w:p>
    <w:p>
      <w:pPr>
        <w:pStyle w:val="Normal"/>
        <w:ind w:left="200" w:hanging="0"/>
        <w:rPr/>
      </w:pPr>
      <w:r>
        <w:rPr/>
      </w:r>
    </w:p>
    <w:p>
      <w:pPr>
        <w:pStyle w:val="Normal"/>
        <w:ind w:left="200" w:hanging="0"/>
        <w:rPr/>
      </w:pPr>
      <w:r>
        <w:rPr/>
        <w:t>Телефон:</w:t>
      </w:r>
      <w:r>
        <w:rPr>
          <w:rStyle w:val="Subst"/>
          <w:bCs/>
          <w:iCs/>
        </w:rPr>
        <w:t xml:space="preserve"> (812) 272-7837</w:t>
      </w:r>
    </w:p>
    <w:p>
      <w:pPr>
        <w:pStyle w:val="Normal"/>
        <w:ind w:left="200" w:hanging="0"/>
        <w:rPr/>
      </w:pPr>
      <w:r>
        <w:rPr/>
        <w:t>Факс:</w:t>
      </w:r>
      <w:r>
        <w:rPr>
          <w:rStyle w:val="Subst"/>
          <w:bCs/>
          <w:iCs/>
        </w:rPr>
        <w:t xml:space="preserve"> (812) 272-7837</w:t>
      </w:r>
    </w:p>
    <w:p>
      <w:pPr>
        <w:pStyle w:val="Normal"/>
        <w:ind w:left="200" w:hanging="0"/>
        <w:rPr/>
      </w:pPr>
      <w:r>
        <w:rPr>
          <w:rStyle w:val="Subst"/>
          <w:bCs/>
          <w:iCs/>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bCs/>
          <w:iCs/>
        </w:rPr>
        <w:t xml:space="preserve"> Минфин РФ</w:t>
      </w:r>
    </w:p>
    <w:p>
      <w:pPr>
        <w:pStyle w:val="Normal"/>
        <w:ind w:left="400" w:hanging="0"/>
        <w:rPr/>
      </w:pPr>
      <w:r>
        <w:rPr/>
        <w:t>Номер:</w:t>
      </w:r>
      <w:r>
        <w:rPr>
          <w:rStyle w:val="Subst"/>
          <w:bCs/>
          <w:iCs/>
        </w:rPr>
        <w:t xml:space="preserve"> Е 000924</w:t>
      </w:r>
    </w:p>
    <w:p>
      <w:pPr>
        <w:pStyle w:val="Normal"/>
        <w:ind w:left="400" w:hanging="0"/>
        <w:rPr/>
      </w:pPr>
      <w:r>
        <w:rPr/>
        <w:t>Дата выдачи:</w:t>
      </w:r>
      <w:r>
        <w:rPr>
          <w:rStyle w:val="Subst"/>
          <w:bCs/>
          <w:iCs/>
        </w:rPr>
        <w:t xml:space="preserve"> 25.06.2002</w:t>
      </w:r>
    </w:p>
    <w:p>
      <w:pPr>
        <w:pStyle w:val="Normal"/>
        <w:ind w:left="400" w:hanging="0"/>
        <w:rPr/>
      </w:pPr>
      <w:r>
        <w:rPr/>
        <w:t>Дата окончания действия:</w:t>
      </w:r>
      <w:r>
        <w:rPr>
          <w:rStyle w:val="Subst"/>
          <w:bCs/>
          <w:iCs/>
        </w:rPr>
        <w:t xml:space="preserve"> 25.06.2012</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Некоммерческо Партнерство Аудиторская Ассоциация Содружество Саморегулируемая  Организация Аудиторов</w:t>
      </w:r>
    </w:p>
    <w:p>
      <w:pPr>
        <w:pStyle w:val="SubHeading"/>
        <w:ind w:left="400" w:hanging="0"/>
        <w:rPr/>
      </w:pPr>
      <w:r>
        <w:rPr/>
        <w:t>Место нахождения</w:t>
      </w:r>
    </w:p>
    <w:p>
      <w:pPr>
        <w:pStyle w:val="Normal"/>
        <w:ind w:left="600" w:hanging="0"/>
        <w:rPr/>
      </w:pPr>
      <w:r>
        <w:rPr>
          <w:rStyle w:val="Subst"/>
          <w:bCs/>
          <w:iCs/>
        </w:rPr>
        <w:t>119192 Россия, город Москва, Мичуринский проспект 21 корп. 4</w:t>
      </w:r>
    </w:p>
    <w:p>
      <w:pPr>
        <w:pStyle w:val="Normal"/>
        <w:ind w:left="400" w:hanging="0"/>
        <w:rPr/>
      </w:pPr>
      <w:r>
        <w:rPr/>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r>
        <w:rPr>
          <w:rStyle w:val="Subst"/>
          <w:bCs/>
          <w:iCs/>
        </w:rPr>
        <w:t>член "Института профессиональных бухгалтеров и аудиторов России"</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9</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010</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bCs/>
          <w:iCs/>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bCs/>
          <w:iCs/>
        </w:rPr>
        <w:t>такой процедуры нет</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такой процедуры нет</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bCs/>
          <w:iCs/>
        </w:rPr>
        <w:t>такие работы аудитором не проводились</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bCs/>
          <w:iCs/>
        </w:rPr>
        <w:t>определение размера оплаты услуг аудитора относится к исключительной компетенции Наблюдательного Совета, фактический размер вознаграждения за независимую проверку по итогам 2009 г. составил 35000 руб.</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bCs/>
          <w:iCs/>
        </w:rPr>
        <w:t>Отсроченных и просроченных платежей за оказанные аудитором услуги нет.</w:t>
      </w:r>
    </w:p>
    <w:p>
      <w:pPr>
        <w:pStyle w:val="Normal"/>
        <w:ind w:left="200" w:hanging="0"/>
        <w:rPr/>
      </w:pPr>
      <w:r>
        <w:rPr/>
      </w:r>
    </w:p>
    <w:p>
      <w:pPr>
        <w:pStyle w:val="Normal"/>
        <w:ind w:left="200" w:hanging="0"/>
        <w:rPr/>
      </w:pPr>
      <w:r>
        <w:rPr>
          <w:rStyle w:val="Subst"/>
          <w:bCs/>
          <w:iCs/>
        </w:rPr>
        <w:t>Порядок выбора аудитора.</w:t>
        <w:br/>
        <w:t xml:space="preserve">Выбор аудиторской организации проводится на основе анализа спектра предлагаемых услуг, опыта работы в аудиторской сфере, методологии проведения аудиторской проверки, деловой репутации фирмы, квалификации предполагаемых участников аудиторской проверки. </w:t>
        <w:br/>
        <w:t>Процедура выдвижения кандидатуры аудитора для утверждения собранием акционеров, в том числе орган управления, принимающий соответствующее решение.</w:t>
        <w:br/>
        <w:t>Выдвижение кандидатуры аудитора для утверждения годовым общим собранием акционеров эмитента осуществляется в установленном законодательством порядке.</w:t>
        <w:br/>
        <w:t>Информация о работах, проводимых аудитором в рамках специальных аудиторских заданий.</w:t>
        <w:br/>
        <w:t xml:space="preserve">Аудитором не оказывались услуги в рамках специальных аудиторских заданий. </w:t>
        <w:br/>
        <w:t>Порядок определения размера вознаграждения аудитора.</w:t>
        <w:br/>
        <w:t xml:space="preserve">Размер вознаграждения аудитора рассчитывается исходя из установленной часовой тарифной ставки и фактически затраченного времени на выполнение работы. </w:t>
        <w:br/>
        <w:t>Информация о наличии отсроченных и просроченных платежей за оказанные аудиторами услуги.</w:t>
        <w:br/>
        <w:t>Эмитент не имеет отсроченных и/или просроченных платежей перед аудиторами.</w:t>
      </w:r>
    </w:p>
    <w:p>
      <w:pPr>
        <w:pStyle w:val="Heading2"/>
        <w:rPr/>
      </w:pPr>
      <w:r>
        <w:rPr/>
        <w:t>1.4. Сведения об оценщике (оценщиках) эмитента</w:t>
      </w:r>
    </w:p>
    <w:p>
      <w:pPr>
        <w:pStyle w:val="Normal"/>
        <w:ind w:left="200" w:hanging="0"/>
        <w:rPr/>
      </w:pPr>
      <w:r>
        <w:rPr>
          <w:rStyle w:val="Subst"/>
          <w:bCs/>
          <w:iCs/>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bCs/>
          <w:iCs/>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bCs/>
          <w:iCs/>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855.8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2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46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 79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7.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8.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5.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4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1.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3.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7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7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5.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2.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6.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7.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1.1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5.3</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8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6</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61</w:t>
            </w:r>
          </w:p>
        </w:tc>
      </w:tr>
    </w:tbl>
    <w:p>
      <w:pPr>
        <w:pStyle w:val="Normal"/>
        <w:rPr/>
      </w:pPr>
      <w:r>
        <w:rPr/>
      </w:r>
    </w:p>
    <w:p>
      <w:pPr>
        <w:pStyle w:val="Normal"/>
        <w:ind w:left="200" w:hanging="0"/>
        <w:rPr/>
      </w:pPr>
      <w:r>
        <w:rPr>
          <w:rStyle w:val="Subst"/>
          <w:bCs/>
          <w:iCs/>
        </w:rPr>
        <w:t>В течение всего рассматриваемого периода происходит увеличение стоимости чистых активов, в связи с ростом выручки эмитента. Дивиденды не выплачивались. Повысился коэффициент дебиторской задолженности. Краткосрочные обязательства к размерам капитала и резервов на низком уровне, что показывает способность эмитента удовлетворить требования по краткосрочным обязательствам без существенного ухудшения своего финансового состояния. Коэффициент покрытие платежей по обслуживанию долгов снижается, что указывает на снижение долговой нагрузки. Увеличивается чистая прибыль, тем самым повышается возможность ускоренно выплачивать долги.</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10 г.</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5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7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83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98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4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83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bCs/>
          <w:iCs/>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bCs/>
          <w:iCs/>
        </w:rPr>
        <w:t>Указанных кредиторов нет</w:t>
      </w:r>
    </w:p>
    <w:p>
      <w:pPr>
        <w:pStyle w:val="SubHeading"/>
        <w:ind w:left="200" w:hanging="0"/>
        <w:rPr/>
      </w:pPr>
      <w:r>
        <w:rPr/>
        <w:t>За 3 мес. 2011 г.</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6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8 1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9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926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33 0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117 1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926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bCs/>
          <w:iCs/>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bCs/>
          <w:iCs/>
        </w:rPr>
        <w:t>Указанных кредиторов нет</w:t>
      </w:r>
    </w:p>
    <w:p>
      <w:pPr>
        <w:pStyle w:val="Heading2"/>
        <w:rPr/>
      </w:pPr>
      <w:r>
        <w:rPr/>
        <w:t>2.3.2. Кредитная история эмитента</w:t>
      </w:r>
    </w:p>
    <w:p>
      <w:pPr>
        <w:pStyle w:val="Normal"/>
        <w:ind w:left="20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Магазин «Юбилейный-торты»</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92.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48 мес./ 31.12.11</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Шестнадцатый хлебозавод»</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48 мес./ 31.12.11</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Антарес"</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2 мес/31.12.11</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амилл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48.89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6 мес/31.12.13</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0</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айм</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Федоров В.И.</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914.143</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2 мес/31.12.11</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0</w:t>
            </w:r>
          </w:p>
        </w:tc>
      </w:tr>
    </w:tbl>
    <w:p>
      <w:pPr>
        <w:pStyle w:val="Normal"/>
        <w:rPr/>
      </w:pPr>
      <w:r>
        <w:rPr/>
      </w:r>
    </w:p>
    <w:p>
      <w:pPr>
        <w:pStyle w:val="Normal"/>
        <w:ind w:left="200" w:hanging="0"/>
        <w:rPr/>
      </w:pPr>
      <w:r>
        <w:rPr>
          <w:rStyle w:val="Subst"/>
          <w:bCs/>
          <w:iCs/>
        </w:rPr>
        <w:t>Эмиссия облигаций, совокупная номинальная стоимость которых составляет 5 и более процентов балансовой стоимости активов эмитента на дату последнего завершенного квартала, предшествующего государственной регистрации отчета об итогах выпуска облигаций, не осуществлялась.</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bCs/>
          <w:iCs/>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bCs/>
          <w:iCs/>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bCs/>
          <w:iCs/>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bCs/>
          <w:iCs/>
        </w:rPr>
        <w:t xml:space="preserve">В случае возникновения одного или нескольких перечисленных ниже рисков, эмитент предпримет все возможные меры по минимизации негативных последствий. </w:t>
        <w:br/>
        <w:t>Эмитент не может гарантировать, что действия, направленные на преодоление возникших негативных изменений, смогут привести к исправлению ситуации, поскольку описанные факторы находятся вне контроля эмитента.</w:t>
      </w:r>
    </w:p>
    <w:p>
      <w:pPr>
        <w:pStyle w:val="Heading2"/>
        <w:rPr/>
      </w:pPr>
      <w:r>
        <w:rPr/>
        <w:t>2.5.1. Отраслевые риски</w:t>
      </w:r>
    </w:p>
    <w:p>
      <w:pPr>
        <w:pStyle w:val="Normal"/>
        <w:ind w:left="200" w:hanging="0"/>
        <w:rPr/>
      </w:pPr>
      <w:r>
        <w:rPr>
          <w:rStyle w:val="Subst"/>
          <w:bCs/>
          <w:iCs/>
        </w:rPr>
        <w:t>Влияние возможного ухудшение ситуации в отрасли эмитента на его деятельность и исполнение обязательств по ценным бумагам.</w:t>
        <w:br/>
        <w:t>Ухудшение ситуации в отрасли эмитента может быть в следующих формах:</w:t>
        <w:br/>
        <w:t>- значительное повышение стоимости коммунальных услуг, что приведет к снижению рентабельности деятельности эмитента;</w:t>
        <w:br/>
        <w:t>- предложение большого количества помещений по низким ценам;</w:t>
        <w:br/>
        <w:t>- продолжительность финансового кризиса, что может повлечь к уменьшению платежеспособности арендаторов.</w:t>
        <w:br/>
        <w:t xml:space="preserve">В случае возможного ухудшения ситуации в отрасли из-за указанных событий, это может повлиять на доходы эмитента. В случае такого развития событий эмитент планирует проводить сбалансированную политику (в области цена-качество), направленную на сохранение (привлечение) арендаторов.  </w:t>
        <w:br/>
        <w:t>Влияние возможного ухудшения ситуации в отрасли эмитента на исполнение обязательств эмитента по ценным бумагам: влияние оценивается как не значительное, т.к. эмитентом будут предприняты мероприятия, указанные в настоящем пункте.</w:t>
        <w:br/>
        <w:br/>
        <w:t>Наиболее значимые, по мнению, эмитента, возможные изменения в отрасли (отдельно на внешнем и внутреннем рынках), а также предполагаемые действия эмитента в этом случае.</w:t>
        <w:br/>
        <w:t>Наиболее значимые, по мнению, эмитента, возможные изменения в отрасли на внутреннем рынке:</w:t>
        <w:br/>
        <w:t>- повышение конкуренции за счет предложения большого количества площадей, ранее принадлежащих государству.</w:t>
        <w:br/>
        <w:t>Предполагаемые действия эмитента в данном случае: уменьшение арендных ставок, предоставление арендаторам дополнительных услуг.</w:t>
        <w:br/>
        <w:br/>
        <w:t>Наиболее значимые, по мнению, эмитента, возможные изменения в отрасли на внешнем рынке:</w:t>
        <w:br/>
        <w:t xml:space="preserve">Вследствие того, что эмитент ведет свою деятельность исключительно на рынке Санкт-Петербурга и влияние каких-либо факторов с внешних рынков расценивается как крайне незначительное, в связи с очень низкой взаимосвязью рынков арендаторских услуг в Санкт-Петербурге и внешних рынков аналогичных услуг, то, по мнению эмитента, отсутствуют какие-либо возможные изменения в отрасли на внешнем рынке, которые способны повлиять на деятельность эмитента.   </w:t>
        <w:br/>
        <w:br/>
        <w:t>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w:t>
        <w:br/>
        <w:br/>
        <w:t xml:space="preserve">Риски, связанные с возможным изменением цен на сырье, услуги, используемые эмитентом в своей деятельности на внутреннем рынке: увеличение стоимости коммунальных услуг (вода, электроэнергия и т.д.). </w:t>
        <w:br/>
        <w:t xml:space="preserve">Влияние рисков, связанных с возможным изменением цен на сырье, услуги, используемые эмитентом в своей деятельности на внутреннем рынке, на деятельность эмитента: влияние оценивается как ниже среднего, так как происходит постоянное увеличение стоимости коммунальных услуг, в результате чего происходит увеличение арендных ставок.   </w:t>
        <w:br/>
        <w:t xml:space="preserve">Влияние рисков, связанных с возможным изменением цен на сырье, услуги, используемые эмитентом в своей деятельности на внутреннем рынке, на исполнение обязательств по ценным бумагам: данные риски не повлияют на исполнение обязательств эмитента по ценным бумагам, т.к. данные риски оцениваются как не значительные, ввиду описанных действий эмитента при увеличении стоимости коммунальных платежей. </w:t>
        <w:br/>
        <w:br/>
        <w:t xml:space="preserve">Риски, связанные с возможным изменением цен на сырье, услуги, используемые эмитентом в своей деятельности на внешнем рынке: </w:t>
        <w:br/>
        <w:t xml:space="preserve">Вследствие того, что эмитент ведет свою деятельность исключительно на рынке Санкт-Петербурга и использует услуги и сырье исключительно с внутреннего рынка, то риски, связанные с возможным изменением цен на сырье, услуги, используемые эмитентом в своей деятельности на внешнем рынке отсутствуют. </w:t>
        <w:br/>
        <w:br/>
        <w:t>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w:t>
        <w:br/>
        <w:t xml:space="preserve">Риски, связанные с возможным изменением цен на продукцию и/или услуги эмитента на внутреннем рынке: возможное уменьшение прибыльности эмитента в случае уменьшения арендных ставок. </w:t>
        <w:br/>
        <w:t>Влияние рисков, связанных с возможным изменением цен на продукцию и/или услуги эмитента на внутреннем рынке, на деятельность эмитента: влияние оценивается как минимальное, т.к. происходит планомерное увеличение арендных ставок.</w:t>
        <w:br/>
        <w:t>Влияние рисков, связанных с возможным изменением цен на продукцию и/или услуги эмитента на внутреннем рынке, на исполнение обязательств по ценным бумагам: данные риски не повиляют на исполнение обязательств эмитента по ценным бумагам.</w:t>
        <w:br/>
        <w:br/>
        <w:t xml:space="preserve">Риски, связанные с возможным изменением цен на продукцию и/или услуги эмитента на внешнем рынке: </w:t>
        <w:br/>
        <w:t>Вследствие того, что эмитент ведет свою деятельность исключительно на рынке Санкт-Петербурга, то риски, связанные с возможным изменением цен на продукцию и/или услуги эмитента на внешнем рынке, отсутствуют.</w:t>
      </w:r>
    </w:p>
    <w:p>
      <w:pPr>
        <w:pStyle w:val="Heading2"/>
        <w:rPr/>
      </w:pPr>
      <w:r>
        <w:rPr/>
        <w:t>2.5.2. Страновые и региональные риски</w:t>
      </w:r>
    </w:p>
    <w:p>
      <w:pPr>
        <w:pStyle w:val="Normal"/>
        <w:ind w:left="200" w:hanging="0"/>
        <w:rPr/>
      </w:pPr>
      <w:r>
        <w:rPr>
          <w:rStyle w:val="Subst"/>
          <w:bCs/>
          <w:iCs/>
        </w:rPr>
        <w:t>Риски, связанные с политической и экономической ситуации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w:t>
        <w:br/>
        <w:br/>
        <w:t>Риски, связанные с политической ситуацией в стране (Россия).</w:t>
        <w:br/>
        <w:t xml:space="preserve">Политическая ситуация в стране расценивается как стабильная: принимаются долгосрочные программы развития страны, продолжается развитие рыночных механизмов, привлечение иностранного капитала т.д. Поэтому, по мнению эмитента, риски, связанные с политической ситуацией в стране, отсутствуют.     </w:t>
        <w:br/>
        <w:br/>
        <w:t xml:space="preserve">Риски, связанные с политической ситуацией в регионе (Санкт-Петербург).  </w:t>
        <w:br/>
        <w:t>Губернатором Санкт-Петербурга является г-жа Матвиенко В. И., имеющая значительный опыт политического и государственного управления федерального уровня. В годы ее управления городом наблюдается повышение инвестиционного климата города, улучшение жизни граждан, что достигается политической стабильностью в регионе, и другими факторами, поэтому, по мнению эмитента, риски, связанные с политической ситуацией в регионе (Санкт-Петербург), крайне незначительны.</w:t>
        <w:br/>
        <w:br/>
        <w:t>Риски, связанные с экономической ситуацией в стране (Россия).</w:t>
        <w:br/>
        <w:t>Россия остается одной из немногих стран мира, в которой продолжается рост ВВП (более 5% в год) в течение нескольких лет. Продолжается приток иностранных инвестиций, растет размер стабилиционного фонда, вследствие высоких цен на нефть. К сожалению, не удается справиться с инфляцией. Политика государства направлена на развитие среднего и малого бизнеса, что в конечном итоге, способствует повышению спроса на офисы в бизнес-центрах. Поэтому, по мнению эмитента, риски, связанные с экономической ситуацией в стране, умеренные.</w:t>
        <w:br/>
        <w:br/>
        <w:t>Риски, связанные с экономической ситуацией в регионе (Санкт-Петербург).</w:t>
        <w:br/>
        <w:t xml:space="preserve">Санкт-Петербург один из самых динамично развивающихся регионов страны. Политика руководства города направлена на развитие инфраструктуры города, на повышение благосостояния граждан, на развитие среднего и малого бизнеса. Происходит увеличение поступления налогов в бюджет города. Основываясь на этом, можно предположить, риски, связанные с экономической ситуацией в регионе (Санкт-Петербург), расцениваются как незначительные.     </w:t>
        <w:br/>
        <w:br/>
        <w:t>Предполагаемые действия эмитента на случай отрицательного влияния изменения ситуации в стране и регионе на его деятельность.</w:t>
        <w:br/>
        <w:t xml:space="preserve">Сокращение издержек, изменение арендных ставок. </w:t>
        <w:b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br/>
        <w:t xml:space="preserve">В случае возможных военных конфликтов, введения чрезвычайного положения и забастовок в стране и регионе, в которых эмитент зарегистрирован в качестве налогоплательщика и/или осуществляет основную деятельность, это может привести к прерыванию или прекращению деятельности эмитента. </w:t>
        <w:br/>
        <w:t>Вероятность данных рисков, по оценке эмитента, ничтожна, особенно в Санкт-Петербурге.</w:t>
        <w:br/>
        <w:b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br/>
        <w:b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br/>
        <w:t xml:space="preserve">Вследствие того, что эмитент ведет свою деятельность исключительно на рынке Санкт-Петербурга, то единственным риском их указанных выше, по мнению эмитента, связанным с географическими особенностями Санкт-Петербурга, является риск стихийного бедствия - наводнения, что может привести к издержкам, связанными с уборкой последствий наводнения.      </w:t>
        <w:br/>
      </w:r>
    </w:p>
    <w:p>
      <w:pPr>
        <w:pStyle w:val="Heading2"/>
        <w:rPr/>
      </w:pPr>
      <w:r>
        <w:rPr/>
        <w:t>2.5.3. Финансовые риски</w:t>
      </w:r>
    </w:p>
    <w:p>
      <w:pPr>
        <w:pStyle w:val="Normal"/>
        <w:ind w:left="200" w:hanging="0"/>
        <w:rPr/>
      </w:pPr>
      <w:r>
        <w:rPr>
          <w:rStyle w:val="Subst"/>
          <w:bCs/>
          <w:iCs/>
        </w:rPr>
        <w:t>Подверженность эмитента рискам, связанным с изменением процентных ставок, в связи с деятельностью эмитента.</w:t>
        <w:br/>
        <w:t xml:space="preserve">Эмитент не подвержен каким-либо значимым рискам, связанным с изменением процентных ставок, т.к. доля кредитной задолженности в пассивах эмитента незначительна.   </w:t>
        <w:br/>
        <w:br/>
        <w:t>Подверженность эмитента рискам, связанным с изменением курса обмена иностранных валют, в связи с деятельностью эмитента.</w:t>
        <w:br/>
        <w:t xml:space="preserve">Деятельность эмитента не подвержена рискам, связанным с изменением курса обмена иностранных валют,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одверженность эмитента рискам, связанным с изменением процентных ставок, в связи с хеджированием, осуществляемым эмитентом в целях снижения неблагоприятных последствий влияния данных рисков.</w:t>
        <w:br/>
        <w:t xml:space="preserve">Эмитент не подвержен каким-либо значимым рискам, связанным с изменением процентных ставок, т.к. доля кредитной задолженности в пассивах эмитента незначительна.   </w:t>
        <w:br/>
        <w:br/>
        <w:t>Подверженность эмитента рискам, связанным с изменением курса обмена иностранных валют, в связи с хеджированием, осуществляемым эмитентом в целях снижения неблагоприятных последствий влияния вышеуказанных рисков.</w:t>
        <w:br/>
        <w:t xml:space="preserve">Деятельность эмитента не подвержена рискам, связанным с изменением курса обмена иностранных валют,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одверженность финансового состояния эмитента, его ликвидности, источников финансирования, результатов деятельности и т.п. изменению валютного курса (валютные риски).</w:t>
        <w:br/>
        <w:t xml:space="preserve">Финансовое состояние эмитента, его ликвидность, источники финансирования, результаты деятельности эмитента не подвержены валютным рискам, т.к. эмитент ведет свою детальность  исключительно на рынке Санкт-Петербурга и тем самым продажи эмитента осуществляется в рублях и оплата коммунальных услуг тоже осуществляется в рублях. </w:t>
        <w:br/>
        <w:br/>
        <w:t>Предполагаемые действия эмитента на случай отрицательного влияния изменения валютного курса и процентных ставок на деятельность эмитента.</w:t>
        <w:br/>
        <w:t>Эмитент не предполагает предпринимать какие-либо действия ввиду отсутствия отрицательного влияния изменения валютного курса и процентных ставок на деятельность эмитента.</w:t>
        <w:br/>
        <w:br/>
        <w:t>Каким образом инфляция может сказаться на выплатах по ценным бумагам, критические, по мнению эмитента, значения инфляции, а также предполагаемые действия эмитента по уменьшению указанного риска.</w:t>
        <w:br/>
        <w:t xml:space="preserve">Из ценных бумаг эмитентом выпущены в обращении только акции. Размер выплат по акциям, а именно размер дивидендов определяется решением общего собрания акционеров эмитента по предложению совета директоров эмитента и не может быть больше, рекомендованного советом директоров эмитента. </w:t>
        <w:br/>
        <w:t>Инфляция может сказаться на выплатах по акциям, только в случае если период между датой принятия решения о выплате дивидендов и датой выплаты дивидендов будет значительным, в связи, с чем возникает риск обесценивания дивидендов вследствие повышения уровня инфляции и, наоборот, вследствие снижения уровня инфляции, акционеры окажутся в выигрышной ситуации. Однако, во избежание наступления негативных последствий инфляции, общим собранием акционеров эмитента может быть принято решение о максимально коротких сроках выплат дивидендов.</w:t>
        <w:br/>
        <w:t>Оценить критические значения инфляции, не представляется возможным. Любое повышение инфляции может сказаться на обесценивании дивидендов.</w:t>
        <w:br/>
        <w:br/>
        <w:t>Показатели финансовой отчетности эмитента наиболее подверженные изменению в результате влияния финансовых рисков.</w:t>
        <w:br/>
        <w:t xml:space="preserve">В связи с тем, что, по мнению эмитента, эмитент крайне незначительно подтвержден влиянию финансовым рискам, то выделить наиболее подверженные показатели финансовой отчетности эмитента в результате влияния финансовых рисков не представляется возможным.  </w:t>
        <w:br/>
      </w:r>
    </w:p>
    <w:p>
      <w:pPr>
        <w:pStyle w:val="Heading2"/>
        <w:rPr/>
      </w:pPr>
      <w:r>
        <w:rPr/>
        <w:t>2.5.4. Правовые риски</w:t>
      </w:r>
    </w:p>
    <w:p>
      <w:pPr>
        <w:pStyle w:val="Normal"/>
        <w:ind w:left="200" w:hanging="0"/>
        <w:rPr/>
      </w:pPr>
      <w:r>
        <w:rPr>
          <w:rStyle w:val="Subst"/>
          <w:bCs/>
          <w:iCs/>
        </w:rPr>
        <w:t>Правовые риски, связанные с деятельностью эмитента на внутреннем рынке.</w:t>
        <w:br/>
        <w:t>Правовые риски, связанные с изменением валютного регулирования.</w:t>
        <w:br/>
        <w:t>Вследствие того, что эмитент ведет свою деятельность исключительно на рынке Санкт-Петербурга, и действия, которые подпадают под валютное регулирование, осуществляет крайне редко, то, по мнению эмитента, риски, связанные с изменением валютного регулирования, незначительные.</w:t>
        <w:br/>
        <w:br/>
        <w:t>Правовые риски, связанные с изменением налогового законодательства.</w:t>
        <w:br/>
        <w:t xml:space="preserve">Изменение налогового законодательства, в части увеличения налоговых ставок или изменения порядка и сроков расчета и уплаты налогов (сборов), может привести к уменьшению чистой прибыли эмитента. </w:t>
        <w:br/>
        <w:t>Эмитентом постоянно проводится мониторинг проектов законодательных и нормативных актов, что, по мнению эмитента, позволяет максимально минимизировать данные риски.</w:t>
        <w:br/>
        <w:br/>
        <w:t>Правовые риски, связанные с изменением правил таможенного контроля и пошлин.</w:t>
        <w:br/>
        <w:t>Вследствие того, что эмитент ведет свою деятельность исключительно на рынке Санкт-Петербурга и не осуществляет перевозку товаров или услуг через границу России, то риски, связанные с изменением правил таможенного контроля и пошлин, отсутствуют.</w:t>
        <w:br/>
        <w:br/>
        <w:t>Правовые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br/>
        <w:t xml:space="preserve">Вследствие того, что не требуется лицензирование основной деятельности эмитента, то,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отсутствуют.  </w:t>
        <w:br/>
        <w:br/>
        <w:t>Правовые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w:t>
        <w:br/>
        <w:t>Изменения судебной практики по вопросам, связанным с деятельностью эмитента (в том числе по вопросам лицензирования) могут привести к увеличению затрат на привлечение квалифицированных адвокатов, а также вынесению судебных решений не в пользу эмитента, что может негативно сказаться на результатах деятельности эмитента. Однако вероятность появления таких изменений судебной практики, которые могут негативно сказаться на результатах деятельности эмитента, по мнению эмитента, крайне невелика.</w:t>
        <w:br/>
        <w:br/>
        <w:t>Правовые риски, связанные с деятельностью эмитента на внешнем рынке.</w:t>
        <w:br/>
        <w:t>Вследствие того, что эмитент ведет свою деятельность исключительно на рынке Санкт-Петербурга, то, по мнению, риски, связанные с деятельностью эмитента на внешнем рынке, отсутствуют.</w:t>
        <w:br/>
      </w:r>
    </w:p>
    <w:p>
      <w:pPr>
        <w:pStyle w:val="Heading2"/>
        <w:rPr/>
      </w:pPr>
      <w:r>
        <w:rPr/>
        <w:t>2.5.5. Риски, связанные с деятельностью эмитента</w:t>
      </w:r>
    </w:p>
    <w:p>
      <w:pPr>
        <w:pStyle w:val="Normal"/>
        <w:ind w:left="200" w:hanging="0"/>
        <w:rPr/>
      </w:pPr>
      <w:r>
        <w:rPr>
          <w:rStyle w:val="Subst"/>
          <w:bCs/>
          <w:iCs/>
        </w:rPr>
        <w:t>Риски, связанные с текущими судебными процессами, в которых участвует эмитент.</w:t>
        <w:br/>
        <w:t>Эмитент не участвуют в каких-либо судебных процессах.</w:t>
        <w:b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br/>
        <w:t>Риски, связанные с возможной ответственностью эмитента по долгам третьих лиц, в том числе дочерних обществ эмитента.</w:t>
        <w:br/>
        <w:t xml:space="preserve">У эмитента отсутствует какие-либо соглашения, по которым может наступить ответственность эмитента по долгам третьих лиц. У эмитента отсутствует дочерние общества. </w:t>
        <w:b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br/>
        <w:t>У эмитента отсутствует потребитель, на оборот с которым приходится не менее чем 10 процентов общей выручки от продажи продукции (работ, услуг) эмитента.</w:t>
        <w:br/>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Открытое акционерное общество «Смольнинский хлебозавод»</w:t>
      </w:r>
    </w:p>
    <w:p>
      <w:pPr>
        <w:pStyle w:val="Normal"/>
        <w:ind w:left="200" w:hanging="0"/>
        <w:rPr/>
      </w:pPr>
      <w:r>
        <w:rPr/>
        <w:t>Сокращенное фирменное наименование эмитента:</w:t>
      </w:r>
      <w:r>
        <w:rPr>
          <w:rStyle w:val="Subst"/>
          <w:bCs/>
          <w:iCs/>
        </w:rPr>
        <w:t xml:space="preserve"> ОАО «Смольнинский хлебозавод»</w:t>
      </w:r>
    </w:p>
    <w:p>
      <w:pPr>
        <w:pStyle w:val="Normal"/>
        <w:ind w:left="200" w:hanging="0"/>
        <w:rPr/>
      </w:pPr>
      <w:r>
        <w:rPr>
          <w:rStyle w:val="Subst"/>
          <w:bCs/>
          <w:iCs/>
        </w:rPr>
        <w:t>Полное или сокращенное фирменное наименование эмитента (наименование для некоммерческой организации) является схожим с наименованием другого юридического лица</w:t>
      </w:r>
    </w:p>
    <w:p>
      <w:pPr>
        <w:pStyle w:val="Normal"/>
        <w:ind w:left="200" w:hanging="0"/>
        <w:rPr/>
      </w:pPr>
      <w:r>
        <w:rPr/>
        <w:t>Наименования таких юридических лиц:</w:t>
        <w:br/>
      </w:r>
      <w:r>
        <w:rPr>
          <w:rStyle w:val="Subst"/>
          <w:bCs/>
          <w:iCs/>
        </w:rPr>
        <w:t>ООО "Смольнинский хлебозавод"</w:t>
      </w:r>
    </w:p>
    <w:p>
      <w:pPr>
        <w:pStyle w:val="Normal"/>
        <w:ind w:left="200" w:hanging="0"/>
        <w:rPr/>
      </w:pPr>
      <w:r>
        <w:rPr/>
        <w:t>Пояснения, необходимые для избежания смешения указанных наименований:</w:t>
        <w:br/>
      </w:r>
      <w:r>
        <w:rPr>
          <w:rStyle w:val="Subst"/>
          <w:bCs/>
          <w:iCs/>
        </w:rPr>
        <w:t>различные организационно - правовые формы: общество с ограниченной отвественность, в то время как эмитент является открытым акционерным обществом</w:t>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bCs/>
          <w:iCs/>
        </w:rPr>
        <w:t xml:space="preserve"> Акционерное общество открытого типа “Смольнинский хлебозавод”</w:t>
      </w:r>
    </w:p>
    <w:p>
      <w:pPr>
        <w:pStyle w:val="Normal"/>
        <w:ind w:left="400" w:hanging="0"/>
        <w:rPr/>
      </w:pPr>
      <w:r>
        <w:rPr/>
        <w:t>Сокращенное фирменное наименование:</w:t>
      </w:r>
      <w:r>
        <w:rPr>
          <w:rStyle w:val="Subst"/>
          <w:bCs/>
          <w:iCs/>
        </w:rPr>
        <w:t xml:space="preserve"> АООТ “Смольнинский хлебозавод”</w:t>
      </w:r>
    </w:p>
    <w:p>
      <w:pPr>
        <w:pStyle w:val="Normal"/>
        <w:ind w:left="400" w:hanging="0"/>
        <w:rPr/>
      </w:pPr>
      <w:r>
        <w:rPr/>
        <w:t>Дата введения наименования:</w:t>
      </w:r>
      <w:r>
        <w:rPr>
          <w:rStyle w:val="Subst"/>
          <w:bCs/>
          <w:iCs/>
        </w:rPr>
        <w:t xml:space="preserve"> 03.12.1992</w:t>
      </w:r>
    </w:p>
    <w:p>
      <w:pPr>
        <w:pStyle w:val="Normal"/>
        <w:ind w:left="400" w:hanging="0"/>
        <w:rPr/>
      </w:pPr>
      <w:r>
        <w:rPr/>
        <w:t>Основание введения наименования:</w:t>
        <w:br/>
      </w:r>
      <w:r>
        <w:rPr>
          <w:rStyle w:val="Subst"/>
          <w:bCs/>
          <w:iCs/>
        </w:rPr>
        <w:t>Решение Регистрационной палаты мэрии Санкт-Петербурга от 03.12.1992 г. № 1661</w:t>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1661</w:t>
      </w:r>
    </w:p>
    <w:p>
      <w:pPr>
        <w:pStyle w:val="Normal"/>
        <w:ind w:left="400" w:hanging="0"/>
        <w:rPr/>
      </w:pPr>
      <w:r>
        <w:rPr/>
        <w:t>Дата государственной регистрации:</w:t>
      </w:r>
      <w:r>
        <w:rPr>
          <w:rStyle w:val="Subst"/>
          <w:bCs/>
          <w:iCs/>
        </w:rPr>
        <w:t xml:space="preserve"> 03.12.1992</w:t>
      </w:r>
    </w:p>
    <w:p>
      <w:pPr>
        <w:pStyle w:val="Normal"/>
        <w:ind w:left="400" w:hanging="0"/>
        <w:rPr/>
      </w:pPr>
      <w:r>
        <w:rPr/>
        <w:t>Наименование органа, осуществившего государственную регистрацию:</w:t>
      </w:r>
      <w:r>
        <w:rPr>
          <w:rStyle w:val="Subst"/>
          <w:bCs/>
          <w:iCs/>
        </w:rPr>
        <w:t xml:space="preserve"> Решение Регистрационной палаты мэрии Санкт-Петербурга от 03.12.1992 г.</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37843013306</w:t>
      </w:r>
    </w:p>
    <w:p>
      <w:pPr>
        <w:pStyle w:val="Normal"/>
        <w:ind w:left="200" w:hanging="0"/>
        <w:rPr/>
      </w:pPr>
      <w:r>
        <w:rPr/>
        <w:t>Дата регистрации:</w:t>
      </w:r>
      <w:r>
        <w:rPr>
          <w:rStyle w:val="Subst"/>
          <w:bCs/>
          <w:iCs/>
        </w:rPr>
        <w:t xml:space="preserve"> 21.01.2003</w:t>
      </w:r>
    </w:p>
    <w:p>
      <w:pPr>
        <w:pStyle w:val="Normal"/>
        <w:ind w:left="200" w:hanging="0"/>
        <w:rPr/>
      </w:pPr>
      <w:r>
        <w:rPr/>
        <w:t>Наименование регистрирующего органа:</w:t>
      </w:r>
      <w:r>
        <w:rPr>
          <w:rStyle w:val="Subst"/>
          <w:bCs/>
          <w:iCs/>
        </w:rPr>
        <w:t xml:space="preserve"> Инспекция Министерства Российской Федерации по налогам и сборам по Центральному району Санкт-Петербурга</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bCs/>
          <w:iCs/>
        </w:rPr>
        <w:t>Срок существования эмитента с даты его государственной регистрации составляет более 15 лет. Эмитент создан на неопределенный срок.</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rPr>
        <w:t>Открытое акционерное общество “Смольнинский хлебозавод” создано путем реорганизации госу-дарственного предприятия “Хлебозавод Смольнинского района” в акционерное общество откры-того ти¬па “Смольнинский хлебозавод”, зарегистрированное решением Регистрационной палаты мэрии Санкт-Петербурга № 2013 от 03 декабря 1992 года, ре¬гистрационный номер 1661. Цель соз-дания Общества - получение прибыли от продажи товаров, продукции, выполнение работ, оказа-ние услуг и пользование имуществом</w:t>
      </w:r>
    </w:p>
    <w:p>
      <w:pPr>
        <w:pStyle w:val="Heading2"/>
        <w:rPr/>
      </w:pPr>
      <w:r>
        <w:rPr/>
        <w:t>3.1.4. Контактная информация</w:t>
      </w:r>
    </w:p>
    <w:p>
      <w:pPr>
        <w:pStyle w:val="Normal"/>
        <w:rPr/>
      </w:pPr>
      <w:r>
        <w:rPr/>
        <w:t>Место нахождения:</w:t>
      </w:r>
      <w:r>
        <w:rPr>
          <w:rStyle w:val="Subst"/>
          <w:bCs/>
          <w:iCs/>
        </w:rPr>
        <w:t xml:space="preserve"> 191040 Россия, Санкт - Петербург, Лиговский пр. 74</w:t>
      </w:r>
    </w:p>
    <w:p>
      <w:pPr>
        <w:pStyle w:val="SubHeading"/>
        <w:rPr/>
      </w:pPr>
      <w:r>
        <w:rPr/>
        <w:t>Место нахождения постоянно действующего исполнительного органа</w:t>
      </w:r>
    </w:p>
    <w:p>
      <w:pPr>
        <w:pStyle w:val="Normal"/>
        <w:ind w:left="200" w:hanging="0"/>
        <w:rPr/>
      </w:pPr>
      <w:r>
        <w:rPr>
          <w:rStyle w:val="Subst"/>
          <w:bCs/>
          <w:iCs/>
        </w:rPr>
        <w:t>191040 Россия, Санкт-Петербург, Лиговский пр. 74</w:t>
      </w:r>
    </w:p>
    <w:p>
      <w:pPr>
        <w:pStyle w:val="SubHeading"/>
        <w:rPr/>
      </w:pPr>
      <w:r>
        <w:rPr/>
        <w:t>Адрес для направления корреспонденции</w:t>
      </w:r>
    </w:p>
    <w:p>
      <w:pPr>
        <w:pStyle w:val="Normal"/>
        <w:ind w:left="200" w:hanging="0"/>
        <w:rPr/>
      </w:pPr>
      <w:r>
        <w:rPr>
          <w:rStyle w:val="Subst"/>
          <w:bCs/>
          <w:iCs/>
        </w:rPr>
        <w:t>191040 Россия, Санкт-Петербург, Лиговский пр. 74</w:t>
      </w:r>
    </w:p>
    <w:p>
      <w:pPr>
        <w:pStyle w:val="Normal"/>
        <w:rPr/>
      </w:pPr>
      <w:r>
        <w:rPr/>
        <w:t>Телефон:</w:t>
      </w:r>
      <w:r>
        <w:rPr>
          <w:rStyle w:val="Subst"/>
          <w:bCs/>
          <w:iCs/>
        </w:rPr>
        <w:t xml:space="preserve"> (812)7649600</w:t>
      </w:r>
    </w:p>
    <w:p>
      <w:pPr>
        <w:pStyle w:val="Normal"/>
        <w:rPr/>
      </w:pPr>
      <w:r>
        <w:rPr/>
        <w:t>Факс:</w:t>
      </w:r>
      <w:r>
        <w:rPr>
          <w:rStyle w:val="Subst"/>
          <w:bCs/>
          <w:iCs/>
        </w:rPr>
        <w:t xml:space="preserve"> (812)7649600</w:t>
      </w:r>
    </w:p>
    <w:p>
      <w:pPr>
        <w:pStyle w:val="Normal"/>
        <w:rPr/>
      </w:pPr>
      <w:r>
        <w:rPr/>
        <w:t>Адрес электронной почты:</w:t>
      </w:r>
      <w:r>
        <w:rPr>
          <w:rStyle w:val="Subst"/>
          <w:bCs/>
          <w:iCs/>
        </w:rPr>
        <w:t xml:space="preserve"> smolninsky@mail.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emitent-spb.ru/emitent/pages/?action=view&amp;id=884, лента новостей Интерфакс http://www.e-disclosure.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bCs/>
          <w:iCs/>
        </w:rPr>
        <w:t>7815013300</w:t>
      </w:r>
    </w:p>
    <w:p>
      <w:pPr>
        <w:pStyle w:val="Heading2"/>
        <w:rPr/>
      </w:pPr>
      <w:r>
        <w:rPr/>
        <w:t>3.1.6. Филиалы и представительства эмитента</w:t>
      </w:r>
    </w:p>
    <w:p>
      <w:pPr>
        <w:pStyle w:val="Normal"/>
        <w:ind w:left="200" w:hanging="0"/>
        <w:rPr/>
      </w:pPr>
      <w:r>
        <w:rPr>
          <w:rStyle w:val="Subst"/>
          <w:bCs/>
          <w:iCs/>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4</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64.12</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r>
    </w:p>
    <w:p>
      <w:pPr>
        <w:pStyle w:val="Normal"/>
        <w:ind w:left="400" w:hanging="0"/>
        <w:rPr/>
      </w:pPr>
      <w:r>
        <w:rPr/>
        <w:t>Единица измерения:</w:t>
      </w:r>
      <w:r>
        <w:rPr>
          <w:rStyle w:val="Subst"/>
          <w:bCs/>
          <w:iCs/>
        </w:rPr>
        <w:t xml:space="preserve"> руб.</w:t>
      </w:r>
    </w:p>
    <w:p>
      <w:pPr>
        <w:pStyle w:val="Normal"/>
        <w:ind w:left="400" w:hanging="0"/>
        <w:rPr/>
      </w:pPr>
      <w:r>
        <w:rPr/>
      </w:r>
    </w:p>
    <w:p>
      <w:pPr>
        <w:pStyle w:val="Normal"/>
        <w:ind w:left="400" w:hanging="0"/>
        <w:rPr/>
      </w:pPr>
      <w:r>
        <w:rPr/>
        <w:t>Наименование вида продукции (работ, услуг):</w:t>
      </w:r>
      <w:r>
        <w:rPr>
          <w:rStyle w:val="Subst"/>
          <w:bCs/>
          <w:iCs/>
        </w:rPr>
        <w:t xml:space="preserve"> сдача в аренду нежилых помещений</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99 9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85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95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74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754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302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bCs/>
          <w:iCs/>
        </w:rPr>
        <w:t>Изменение размера выручки за 2010 год по сравнению с 2009 г. составило более 25%, что связано с увеличением фисла сдаваемых в аренду помещений и увеличением арендной платы за квадратный метр.</w:t>
      </w:r>
    </w:p>
    <w:p>
      <w:pPr>
        <w:pStyle w:val="Normal"/>
        <w:ind w:left="400" w:hanging="0"/>
        <w:rPr/>
      </w:pPr>
      <w:r>
        <w:rPr/>
      </w:r>
    </w:p>
    <w:p>
      <w:pPr>
        <w:pStyle w:val="Normal"/>
        <w:ind w:left="2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bCs/>
          <w:iCs/>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bCs/>
          <w:iCs/>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2010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bCs/>
          <w:iCs/>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bCs/>
          <w:iCs/>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bCs/>
          <w:iCs/>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bCs/>
          <w:iCs/>
        </w:rPr>
        <w:t>Основным рынком, на котором эмитент осуществляет свою деятельность, является Санкт-Петербург (Российская Федерация).</w:t>
        <w:br/>
        <w:t xml:space="preserve">Эмитенту принадлежит на праве собственности здание по адресу: Санкт-Петербург, Лиговский проспект, д. 74. Данное здание используется как бизнес-центр, т.е. эмитент предоставляет в аренду площади, находящиеся в указанном здании.   </w:t>
        <w:br/>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rPr>
        <w:t>Вследствие того, что бизнес-центр находится в центре города недалеко от основных магистралей Санкт-Петербурга, эмитент не испытывает трудности с недостатками предложений от компаний, желающих арендовать представляемые эмитентом площади. Большинство компаний арендуют помещения в течение длительного времени, количество арендаторов, прекращающих отношения с эмитентом, низкое. Т.к. в Российской Федерации растет предпринимательская активность, что влечет повышение спроса на площади в бизнес-центрах, а количество предложения в Санкт-Петербурге ограничено (что подтверждается планами строительных компаний по возведению бизнес-центров), то, по мнению эмитента, только следующие факторы могут повлиять на сбыт эмитентом его услуг:</w:t>
        <w:br/>
        <w:t>- продолжение в Российской Федерации финансового кризиса в течение длительного времени, что может привести к неплатежеспособности большинства компаний в Санкт-Петербурге, тем самым неспособности оплачивать арендные платежи, что повлечет снижения спроса на услуги эмитента;</w:t>
        <w:br/>
        <w:t>- государственная политика властей Санкт-Петербурга в области предоставления компаниям в аренду большого количества площадей по ценам ниже в несколько раз, чем у эмитента.</w:t>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bCs/>
          <w:iCs/>
        </w:rPr>
        <w:t xml:space="preserve"> Федеральная служба по экологическому, технологическому и атомному надзору</w:t>
      </w:r>
    </w:p>
    <w:p>
      <w:pPr>
        <w:pStyle w:val="Normal"/>
        <w:ind w:left="200" w:hanging="0"/>
        <w:rPr/>
      </w:pPr>
      <w:r>
        <w:rPr/>
        <w:t>Номер:</w:t>
      </w:r>
      <w:r>
        <w:rPr>
          <w:rStyle w:val="Subst"/>
          <w:bCs/>
          <w:iCs/>
        </w:rPr>
        <w:t xml:space="preserve"> № ВП-19-002210</w:t>
      </w:r>
    </w:p>
    <w:p>
      <w:pPr>
        <w:pStyle w:val="Normal"/>
        <w:ind w:left="200" w:hanging="0"/>
        <w:rPr/>
      </w:pPr>
      <w:r>
        <w:rPr/>
        <w:t>Наименование вида (видов) деятельности:</w:t>
      </w:r>
      <w:r>
        <w:rPr>
          <w:rStyle w:val="Subst"/>
          <w:bCs/>
          <w:iCs/>
        </w:rPr>
        <w:t xml:space="preserve"> эксплуатация врывопожароопасных производственных объектов</w:t>
      </w:r>
    </w:p>
    <w:p>
      <w:pPr>
        <w:pStyle w:val="Normal"/>
        <w:ind w:left="200" w:hanging="0"/>
        <w:rPr/>
      </w:pPr>
      <w:r>
        <w:rPr/>
        <w:t>Дата выдачи:</w:t>
      </w:r>
      <w:r>
        <w:rPr>
          <w:rStyle w:val="Subst"/>
          <w:bCs/>
          <w:iCs/>
        </w:rPr>
        <w:t xml:space="preserve"> 15.01.2010</w:t>
      </w:r>
    </w:p>
    <w:p>
      <w:pPr>
        <w:pStyle w:val="Normal"/>
        <w:ind w:left="200" w:hanging="0"/>
        <w:rPr/>
      </w:pPr>
      <w:r>
        <w:rPr/>
        <w:t>Дата окончания действия:</w:t>
      </w:r>
      <w:r>
        <w:rPr>
          <w:rStyle w:val="Subst"/>
          <w:bCs/>
          <w:iCs/>
        </w:rPr>
        <w:t xml:space="preserve"> 15.01.2015</w:t>
      </w:r>
    </w:p>
    <w:p>
      <w:pPr>
        <w:pStyle w:val="Normal"/>
        <w:ind w:left="200" w:hanging="0"/>
        <w:rPr/>
      </w:pPr>
      <w:r>
        <w:rPr/>
      </w:r>
    </w:p>
    <w:p>
      <w:pPr>
        <w:pStyle w:val="Normal"/>
        <w:ind w:left="200" w:hanging="0"/>
        <w:rPr/>
      </w:pPr>
      <w:r>
        <w:rPr>
          <w:rStyle w:val="Subst"/>
          <w:bCs/>
          <w:iCs/>
        </w:rPr>
        <w:t>в настоящее время отсутствуют какие-либо основания, препятствующие продлению лицензии.</w:t>
      </w:r>
    </w:p>
    <w:p>
      <w:pPr>
        <w:pStyle w:val="Heading2"/>
        <w:rPr/>
      </w:pPr>
      <w:r>
        <w:rPr/>
        <w:t>3.2.6. Совместная деятельность эмитента</w:t>
      </w:r>
    </w:p>
    <w:p>
      <w:pPr>
        <w:pStyle w:val="Normal"/>
        <w:ind w:left="200" w:hanging="0"/>
        <w:rPr/>
      </w:pPr>
      <w:r>
        <w:rPr>
          <w:rStyle w:val="Subst"/>
          <w:bCs/>
          <w:iCs/>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bCs/>
          <w:iCs/>
        </w:rPr>
        <w:t>Планы эмитента в отношении будущей деятельности.</w:t>
        <w:br/>
        <w:t>- совершенствовать качество предоставляемых услуг;</w:t>
        <w:br/>
        <w:t>- предлагать арендаторам новые услуги, неразрывно связанные с арендой площадей.</w:t>
        <w:br/>
        <w:t>Планы эмитента в отношении источников будущих доходов.</w:t>
        <w:br/>
        <w:t>Источниками будущих доходов будет являться получение арендных платежей от арендаторов эмитента, т. е. те же источники, что и существующие на сегодняшний день.</w:t>
        <w:br/>
        <w:t>Планы эмитента, касающиеся организации нового производства.</w:t>
        <w:br/>
        <w:t xml:space="preserve">У эмитента отсутствуют планы по строительству новых зданий. </w:t>
        <w:br/>
        <w:t>Планы эмитента, касающиеся расширения или сокращения производства.</w:t>
        <w:br/>
        <w:t xml:space="preserve">Эмитент не планирует расширять площади, предоставляемые в аренду компаниям. </w:t>
        <w:br/>
        <w:t>Планы эмитента, касающиеся разработки новых видов продукции.</w:t>
        <w:br/>
        <w:t xml:space="preserve">Эмитент не планирует использовать принадлежащие ему площади под иные цели, чем сдача площадей в аренду компаниям под офис.    </w:t>
        <w:br/>
        <w:t>Планы эмитента, касающиеся модернизации и реконструкции основных средств.</w:t>
        <w:br/>
        <w:t xml:space="preserve">Эмитент производит постоянную модернизацию и реконструкцию основных средств, для того чтобы поддерживать уровень качества предоставляемых услуг на высоком уровне. </w:t>
        <w:br/>
        <w:t>Планы эмитента, касающиеся возможного изменения основной деятельности.</w:t>
        <w:br/>
        <w:t>Эмитент не планирует изменение своей основной деятельности.</w:t>
        <w:br/>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bCs/>
          <w:iCs/>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bCs/>
          <w:iCs/>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10 г.</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12 053.6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568 603.8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струмент</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 115.0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497.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60 352.5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3 832.3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 214.5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 348.73</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821 842.2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45 752.64</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bCs/>
          <w:iCs/>
        </w:rPr>
        <w:t>амортизационные отчисления начисляются линейным способом</w:t>
      </w:r>
    </w:p>
    <w:p>
      <w:pPr>
        <w:pStyle w:val="Normal"/>
        <w:ind w:left="400" w:hanging="0"/>
        <w:rPr/>
      </w:pPr>
      <w:r>
        <w:rPr/>
        <w:t>Отчетная дата:</w:t>
      </w:r>
      <w:r>
        <w:rPr>
          <w:rStyle w:val="Subst"/>
          <w:bCs/>
          <w:iCs/>
        </w:rPr>
        <w:t xml:space="preserve"> 31.12.2010</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12 053.6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657 911.3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7 950.4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5 650.3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2 612.9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61 016.9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8 88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ругие виды ОС</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1 07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6 775.44</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bCs/>
          <w:iCs/>
        </w:rPr>
        <w:t>амортизационные отчисления начисляются линейным способом</w:t>
      </w:r>
    </w:p>
    <w:p>
      <w:pPr>
        <w:pStyle w:val="Normal"/>
        <w:ind w:left="400" w:hanging="0"/>
        <w:rPr/>
      </w:pPr>
      <w:r>
        <w:rPr/>
        <w:t>Отчетная дата:</w:t>
      </w:r>
      <w:r>
        <w:rPr>
          <w:rStyle w:val="Subst"/>
          <w:bCs/>
          <w:iCs/>
        </w:rPr>
        <w:t xml:space="preserve"> 31.03.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bCs/>
          <w:iCs/>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bCs/>
          <w:iCs/>
        </w:rPr>
        <w:t>сведения отсутствуют</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799 9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85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95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74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754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302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69 5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55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82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015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721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01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416 6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 56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45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519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233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4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9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7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 999 9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 98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25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0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551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752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000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3</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39</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bCs/>
          <w:iCs/>
        </w:rPr>
        <w:t xml:space="preserve">Рост большинства показателей (рентабельность собственного капитала, рентабельность активов, коэффициент чистой  прибыльности) связан с увеличением чистой прибыли эмитента. Коэффициент рентабельности продукции не рассчитан, т.к. он такой же, как коэффициент чистой прибыльности. За рассматриваемый период увеличилась чистая прибыль, в связи с уменьшением расходов. </w:t>
        <w:br/>
        <w:t>Мнение органов управления эмитента относительно упомянутых причин и/или степени их влияния на показатели финансово-хозяйственной деятельности эмитента совпадают.</w:t>
        <w:br/>
        <w:t>Члены Наблюдательного совета эмитента не имеют особого мнения относительно упомянутых причин и/или степени их влияния на показатели финансово-хозяйственной деятельности эмитента.</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bCs/>
          <w:iCs/>
        </w:rPr>
        <w:t>К данным факторам можно отнести:</w:t>
        <w:br/>
        <w:t>- увеличение арендных платежей;</w:t>
        <w:br/>
        <w:t>- увеличение расходов, связанных с коммунальными платежами;</w:t>
        <w:br/>
        <w:t xml:space="preserve">- рост заработной платы. </w:t>
        <w:br/>
        <w:t xml:space="preserve">Оценка влияния: вследствие того, что основным видом деятельности эмитента является сдача в аренду нежилых помещений, то изменение ставок арендных платежей напрямую влияет на выручку, получаемую эмитентов от предоставления своих услуг. При сдаче в аренду нежилых помещений основными факторами, влияющими на себестоимость (при увеличении которой уменьшается чистая прибыть эмитента) являются расходы на заработную плату и расходы, связанные с коммунальными платежами, т.е. при увеличении указанных затрат напрямую возрастает себестоимость, что приводит к уменьшению прибыли эмитента.   </w:t>
        <w:br/>
        <w:t>Мнение органов управления эмитента относительно упомянутых факторов и/или степени их влияния на показатели финансово-хозяйственной деятельности эмитента  совпадают.</w:t>
        <w:br/>
        <w:t>Члены Наблюдательного совета эмитента не имеют особого мнения относительно упомянутых факторов и/или степени их влияния на показатели финансово-хозяйственной деятельности эмитента.</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595 3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2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50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18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404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 069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1</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65</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bCs/>
          <w:iCs/>
        </w:rPr>
        <w:t xml:space="preserve">Эмитент обладает достаточными оборотными средства для исполнения своих обязательств вовремя и в полном объеме. </w:t>
        <w:br/>
        <w:t>Мнение органов управления эмитента относительно упомянутых факторов и/или степени их влияния на показатели финансово-хозяйственной деятельности эмитента совпадают.</w:t>
        <w:br/>
        <w:t>Ни один из членов Наблюдательного совета эмитента не имеет особого мнения относительно упомянутых факторов и/или степени их влияния на показатели финансово-хозяйственной деятельности эмитента.</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8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8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38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54 3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54 3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54 3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54 3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54 35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554 35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416 6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 56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45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519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233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855 89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0 002 26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 110 73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587 73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7 080 0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1 794 000</w:t>
            </w:r>
          </w:p>
        </w:tc>
      </w:tr>
    </w:tbl>
    <w:p>
      <w:pPr>
        <w:pStyle w:val="Normal"/>
        <w:rPr/>
      </w:pPr>
      <w:r>
        <w:rPr/>
      </w:r>
    </w:p>
    <w:p>
      <w:pPr>
        <w:pStyle w:val="Normal"/>
        <w:ind w:left="200" w:hanging="0"/>
        <w:rPr/>
      </w:pPr>
      <w:r>
        <w:rPr>
          <w:rStyle w:val="Subst"/>
          <w:bCs/>
          <w:iCs/>
        </w:rPr>
        <w:t>Размер уставного капитала, приведенный в настоящем пункте, соответствует учредительным документам эмитента</w:t>
      </w:r>
    </w:p>
    <w:p>
      <w:pPr>
        <w:pStyle w:val="Normal"/>
        <w:ind w:left="200" w:hanging="0"/>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595 3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32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50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18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404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 069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5 9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32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25 7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59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658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6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174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159 1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0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42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416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188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 551 00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3 6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1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0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00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8 00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 000</w:t>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br/>
      </w:r>
      <w:r>
        <w:rPr>
          <w:rStyle w:val="Subst"/>
          <w:bCs/>
          <w:iCs/>
        </w:rPr>
        <w:t>собственные источники</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bCs/>
          <w:iCs/>
        </w:rPr>
        <w:t xml:space="preserve">Компания проводит умеренную политику по финансированию оборотных средств, которая характеризуется средним уровнем доли кредита в общих пассивах. Сила воздействия финансового и операционного рычагов находится в пределах допустимых значений (то же самое относится и к уровню риска, связанного с эмитентом). </w:t>
        <w:br/>
        <w:t>Основными факторами по изменению в политике финансирования оборотных средств, которые могут повлечь изменение в политике финансирования оборотных средств:</w:t>
        <w:br/>
        <w:t>Направление значительной части собственного капитала без привлечения долгосрочных кредитов (займов) на осуществление масштабных инвестиционных проектов.</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10 г.</w:t>
      </w:r>
    </w:p>
    <w:p>
      <w:pPr>
        <w:pStyle w:val="Normal"/>
        <w:ind w:left="400" w:hanging="0"/>
        <w:rPr/>
      </w:pPr>
      <w:r>
        <w:rPr>
          <w:rStyle w:val="Subst"/>
          <w:bCs/>
          <w:iCs/>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bCs/>
          <w:iCs/>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bCs/>
          <w:iCs/>
        </w:rPr>
        <w:t>В связи с тем, что основная деятельность эмитента сдача нежилых помещений в аренду, то политика эмитента в области научно-технического развития направлена на достижение следующих целей:</w:t>
        <w:br/>
        <w:t>- совершенствование системы безопасности граждан при нахождении их внутри здания и рядом со зданием;</w:t>
        <w:br/>
        <w:t>- совершенствование системы защиты имущества физических и юридических лиц, находящегося внутри здания.</w:t>
        <w:br/>
        <w:t xml:space="preserve">Эмитент не производил затраты на осуществление научно-технической деятельности за счет собственных средств эмитента в отчетный период. </w:t>
        <w:br/>
        <w:t>У эмитента отсутствуют объекты интеллектуальной собственности.</w:t>
        <w:br/>
        <w:t>У эмитента отсутствуют патенты, лицензии на использование товарных знаков</w:t>
        <w:br/>
      </w:r>
    </w:p>
    <w:p>
      <w:pPr>
        <w:pStyle w:val="Heading2"/>
        <w:rPr/>
      </w:pPr>
      <w:r>
        <w:rPr/>
        <w:t>4.5. Анализ тенденций развития в сфере основной деятельности эмитента</w:t>
      </w:r>
    </w:p>
    <w:p>
      <w:pPr>
        <w:pStyle w:val="Normal"/>
        <w:ind w:left="200" w:hanging="0"/>
        <w:rPr/>
      </w:pPr>
      <w:r>
        <w:rPr>
          <w:rStyle w:val="Subst"/>
          <w:bCs/>
          <w:iCs/>
        </w:rPr>
        <w:t>Основные тенденции развития отрасли экономики, в которой эмитент осуществляет основную деятельность за последние 5 завершенных финансовых лет.</w:t>
        <w:br/>
        <w:t>Активное строительство новых бизнес-центров, вследствие нехватки свободных площадей под офисы. При чем активное строительство началось на севере и юге Санкт-Петербурга, т.к. центр города исчерпал свои возможности для строительства новых бизнес-центров и даже реконструируемые офисные площади незначительны. Постоянный рост арендных ставок как в бизнес-центрах классы А, так и В.</w:t>
        <w:br/>
        <w:t>Заполняемость бизнес-центров остается на высоком уровне более 90%. Также на рынке наблюдается большой заявленный объем ввода новых офисных площадей высокого класса, но в связи с "финансовым кризисом" и появлением трудностей с получением кредитов, строительные компании откладывают ввод новых офисных площадей.</w:t>
        <w:br/>
        <w:br/>
        <w:t>Основные факторы, оказывающие влияние на состояние отрасли:</w:t>
        <w:br/>
        <w:t>- ужесточение требований арендаторов к бизнес-центрам, прежде всего, касающихся современного инженерного оснащения здания, качественного управления, хорошей транспортной доступности;</w:t>
        <w:br/>
        <w:t>- выход на рынок Санкт-Петербурга иностранных компаний;</w:t>
        <w:br/>
        <w:t>- тенденция строительства собственного офисного здания, наиболее заметная среди крупных компаний банковского сектора, страхования, строительства;</w:t>
        <w:br/>
        <w:t xml:space="preserve">- рост/расширение многих российских компаний, в особенности из числа наиболее динамично развивающихся отраслей.  В связи с финансовым кризисом рост приостановился. </w:t>
        <w:br/>
        <w:t xml:space="preserve">Общая оценка результатов деятельности эмитента в данной отрасли. </w:t>
        <w:br/>
        <w:t xml:space="preserve">Заполняемость помещений эмитента составляет более 95%. Расположение в центре города обеспечивает постоянный интерес со стороны арендаторов к помещениям эмитента. </w:t>
        <w:br/>
        <w:tab/>
        <w:t xml:space="preserve">Оценка соответствия результатов деятельности эмитента тенденциям развития отрасли. </w:t>
        <w:br/>
        <w:t xml:space="preserve">Вследствие особенностей рынка офисной недвижимости и того, что эмитент предоставляет помещения в аренду, а не вводит их в эксплуатацию, то очень трудно оценить результаты деятельности эмитента тенденциям развития отрасли. </w:t>
        <w:br/>
        <w:t xml:space="preserve">Причины, обосновывающие полученные результаты деятельности (удовлетворительные и неудовлетворительные, по мнению эмитента, результаты). </w:t>
        <w:br/>
        <w:t xml:space="preserve">Полученные результаты, по мнению эмитента, можно расценивать как удовлетворительные. </w:t>
        <w:br/>
        <w:t>Результаты деятельности достигнуты благодаря:</w:t>
        <w:br/>
        <w:t>- увеличению арендных ставок;</w:t>
        <w:br/>
        <w:t xml:space="preserve">- тщательному подходу к потребностям каждого арендатора. </w:t>
        <w:br/>
        <w:t>Указанная информация приводится в соответствии с мнениями, выраженными органами управления эмитента.</w:t>
        <w:br/>
        <w:t xml:space="preserve">Мнения указанных органов управления эмитента относительно представленной информации совпадают. </w:t>
        <w:br/>
        <w:t>Ни один из  членов Наблюдательного совета  эмитента не имеет особого мнения относительно представленной информации, отраженного в протоколе заседания совета директоров эмитента, на котором рассматривались соответствующие вопросы.</w:t>
      </w:r>
    </w:p>
    <w:p>
      <w:pPr>
        <w:pStyle w:val="Heading2"/>
        <w:rPr/>
      </w:pPr>
      <w:r>
        <w:rPr/>
        <w:t>4.5.1. Анализ факторов и условий, влияющих на деятельность эмитента</w:t>
      </w:r>
    </w:p>
    <w:p>
      <w:pPr>
        <w:pStyle w:val="Normal"/>
        <w:ind w:left="200" w:hanging="0"/>
        <w:rPr/>
      </w:pPr>
      <w:r>
        <w:rPr>
          <w:rStyle w:val="Subst"/>
          <w:bCs/>
          <w:iCs/>
        </w:rPr>
        <w:t xml:space="preserve">Факторы и условия, влияющие на деятельность эмитента, и результаты такой деятельности. </w:t>
        <w:br/>
        <w:t xml:space="preserve">Повышение стоимости коммунальных услуг.  </w:t>
        <w:br/>
        <w:t>Увеличение потребности арендаторов в предоставление качественных услуг.</w:t>
        <w:br/>
        <w:t>Способность арендаторов в финансовом кризисе оплачивать услуги эмитенту.</w:t>
        <w:br/>
        <w:t xml:space="preserve">  </w:t>
        <w:br/>
        <w:t>Прогноз в отношении продолжительности действия факторов и условий, влияющих на деятельность эмитента.</w:t>
        <w:br/>
        <w:t xml:space="preserve">Действие двух первых факторов постоянно. Действие третьего фактора зависит от продолжительности финансового кризиса.  </w:t>
        <w:br/>
        <w:b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br/>
        <w:t xml:space="preserve">Эмитент рассматривает варианты по установке нового оборудования, с помощью которого можно будет добиться снижения неэффективного использования воды, электроэнергии и т.д. Эмитент постоянно проводит мониторинг потребностей арендаторов и пытается удовлетворять данные потребности в области оказываемых им услуг. Во время финансового кризиса эмитент будет индивидуально подходить к разрешению возникающих трудностей у арендаторов, пытаясь найти взаимовыгодное решение для обоех сторон.   </w:t>
        <w:br/>
        <w:t xml:space="preserve"> </w:t>
        <w:br/>
        <w:t>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br/>
        <w:t>Эмитент через обучение персонала и привлечение сторонних консультантов будет стремиться к снижению негативного эффекта факторов и условий, влияющих на деятельность эмитента</w:t>
        <w:br/>
        <w:b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br/>
        <w:t>Основным фактором, который може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является ввод в эксплуатацию большого количества офисных площадей в разных частях города по разным арендным платежам, что приведет к значительному превышению предложения над спросом, и может вызвать определенный отток арендаторов в новые помещения. Вероятность наступления данного события/фактора крайне низка особенно в условиях финансового кризиса.</w:t>
        <w:br/>
        <w:br/>
        <w:t>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br/>
        <w:t xml:space="preserve">- снижение (прекращение роста) коммунальных платежей (вероятность наступления низкая, продолжительность действия не поддается оценки); </w:t>
        <w:br/>
      </w:r>
    </w:p>
    <w:p>
      <w:pPr>
        <w:pStyle w:val="Heading2"/>
        <w:rPr/>
      </w:pPr>
      <w:r>
        <w:rPr/>
        <w:t>4.5.2. Конкуренты эмитента</w:t>
      </w:r>
    </w:p>
    <w:p>
      <w:pPr>
        <w:pStyle w:val="Normal"/>
        <w:ind w:left="200" w:hanging="0"/>
        <w:rPr/>
      </w:pPr>
      <w:r>
        <w:rPr>
          <w:rStyle w:val="Subst"/>
          <w:bCs/>
          <w:iCs/>
        </w:rPr>
        <w:t xml:space="preserve">Основные существующие и предполагаемые конкуренты эмитента по основным видам деятельности, включая конкурентов за рубежом. </w:t>
        <w:br/>
        <w:t xml:space="preserve">Из-за близкого расположения рядом с метро и основными транспортными магистралями города, заполняемости более 95% очень сложно выделить тех конкурентов, которые могли бы способствовать оттоку арендаторов к ним. </w:t>
        <w:br/>
        <w:t>Из рядом располагающихся бизнес-центров можно выделить:  Андреевский, Гриффон, Атлант, KROL, Лиговский, 48, Лиговский, 52 и т.д. Ввиду исчерпания мест в центре города, по мнению эмитента, в ближайшее время новые бизнес-центры, находящиеся рядом с эмитентом, появляться не будут.</w:t>
        <w:br/>
        <w:t xml:space="preserve">Эмитент ведет свою деятельность исключительно в Санкт-Петербурге, поэтому у эмитента нет конкурентов за рубежом. </w:t>
        <w:br/>
        <w:t>Факторы конкурентоспособности эмитента.</w:t>
        <w:br/>
        <w:t>Эмитент располагается рядом с метро и транспортными магистралями города, что позволяет удобно добираться до эмитента как сотрудникам арендатора так их клиентам.</w:t>
        <w:br/>
        <w:t xml:space="preserve">Степень влияния данного фактора на конкурентоспособность услуг эмитента высчитать, по мнению эмитента, не предоставляется возможным.   </w:t>
        <w:br/>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bCs/>
          <w:iCs/>
        </w:rPr>
        <w:t>Высшим органом управления Общества является Общее собрание акционеров. 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Проводимые помимо годового Общие собрания акционеров являются внеоче-редными.</w:t>
        <w:br/>
        <w:t xml:space="preserve">Наблюдательный совет Общества осуществляет общее руководство деятельностью </w:t>
        <w:br/>
        <w:t xml:space="preserve">Общества, за исключением решения вопросов, отнесенных к исключительной компетенции Обще-го собрания. Члены Наблюдательного совета Общества избираются Общим собранием акционеров </w:t>
        <w:br/>
        <w:t>в порядке, предусмотренном Федеральным законом “Об акционерных обществах” и Уставом, на срок до следующего годового Общего собрания акционеров. Лица, избранные в состав Наблюда-тельного совета Общества, могут переизбираться неограниченное число раз. По решению Общего собрания акционеров полномочия Наблюдательного совета Общества могут быть прекращены досрочно. Персональный и количественный состав Наблюдательного совета Общества определя-ется Общим собранием акционеров.</w:t>
        <w:br/>
        <w:t>Председатель Наблюдательного совета Общества избирается членами Наблюдательного совета Общества из их числа большинством голосов членов Наблюдательного совета Общества. Наблю-дательный совет Общества вправе в любое время переизбрать своего Председателя.</w:t>
        <w:br/>
        <w:t>Исполнительным органом Общества является Генеральный директор Общества. Образование ис-полнительного органа Общества и досрочное прекращение его полномочий осуществляется На-блюдательным советом Общества. Договор с Генеральным директором Общества сроком на 1 (один) год от имени Общества подписывается председателем Наблюдательного совета Общества или лицом, уполномоченным Наблюдательным советом.</w:t>
        <w:br/>
        <w:t>Исключительная компетенция Общего собрания акционеров эмитента в соответствии с его уставом:</w:t>
        <w:br/>
        <w:t>•</w:t>
        <w:tab/>
        <w:t>внесение изменений и дополнений в устав Общества или утверждение устава Общества в новой редакции;</w:t>
        <w:br/>
        <w:t>•</w:t>
        <w:tab/>
        <w:t>реорганизация общества;</w:t>
        <w:br/>
        <w:t>•</w:t>
        <w:tab/>
        <w:t>ликвидация Общества, назначение ликвидационной комиссии и утверждение промежу-точного и окончательного ликвидационных балансов;</w:t>
        <w:br/>
        <w:t>•</w:t>
        <w:tab/>
        <w:t>избрание членов Наблюдательного совета Общества и досрочное прекращение их полно-мочий;</w:t>
        <w:br/>
        <w:t>•</w:t>
        <w:tab/>
        <w:t>определение количества, номинальной стоимости, категории (типа) объявленных акций и прав, предоставляемых этими акциями;</w:t>
        <w:br/>
        <w:t>•</w:t>
        <w:tab/>
        <w:t>увеличение уставного капитала Общества путем увеличения номинальной стоимости ак-ций и путем размещения дополнительных акций;</w:t>
        <w:br/>
        <w:t>•</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w:t>
        <w:tab/>
        <w:t>избрание членов ревизионной комиссии Общества и досрочное прекращение их полномо-чий;</w:t>
        <w:br/>
        <w:t>•</w:t>
        <w:tab/>
        <w:t>утверждение аудитора общества;</w:t>
        <w:br/>
        <w:t>•</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w:t>
        <w:tab/>
        <w:t>определение порядка ведения Общего собрания акционеров;</w:t>
        <w:br/>
        <w:t>•</w:t>
        <w:tab/>
        <w:t>избрание членов счетной комиссии и досрочное прекращение их полномочий;</w:t>
        <w:br/>
        <w:t>•</w:t>
        <w:tab/>
        <w:t>дробление и консолидация акций;</w:t>
        <w:br/>
        <w:t>•</w:t>
        <w:tab/>
        <w:t>принятие решений об одобрении сделок в случаях, предусмотренных статьей 83 Феде-рального закона “Об акционерных обществах”;</w:t>
        <w:br/>
        <w:t>•</w:t>
        <w:tab/>
        <w:t>принятие решений об одобрении крупных сделок в случаях, предусмотренных статьей 79 Федерального закона “Об акционерных обществах”;</w:t>
        <w:br/>
        <w:t>•</w:t>
        <w:tab/>
        <w:t>приобретение Обществом размещенных акций в случаях, предусмотренных Федеральным законом “Об акционерных обществах”;</w:t>
        <w:br/>
        <w:t>•</w:t>
        <w:tab/>
        <w:t>принятие решения об участии в холдинговых компаниях, финансово-промышленных группах, ассоциациях и иных объединениях коммерческих организаций;</w:t>
        <w:br/>
        <w:t>•</w:t>
        <w:tab/>
        <w:t>утверждение внутренних документов, регулирующих деятельность органов общества;</w:t>
        <w:br/>
        <w:t>•</w:t>
        <w:tab/>
        <w:t>решение иных вопросов, предусмотренных Федеральным законом “Об акционерных об-ществах”.</w:t>
        <w:br/>
        <w:t>Вопросы, отнесенные к компетенции Общего собрания акционеров, не могут быть переданы на решение исполнительных органов общества. Вопросы, отнесенные к компетенции общего собра-ния акционеров, не могут быть переданы на решение Наблюдательного совета общества, за ис-ключением вопросов, предусмотренных Законом об акционерных обществах.</w:t>
        <w:br/>
        <w:br/>
        <w:t>Исключительная компетенция Наблюдательного совета эмитента в соответствии с его уставом:</w:t>
        <w:br/>
        <w:t>•</w:t>
        <w:tab/>
        <w:t>определение приоритетных направлений деятельности общества;</w:t>
        <w:br/>
        <w:t>•</w:t>
        <w:tab/>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br/>
        <w:t>•</w:t>
        <w:tab/>
        <w:t>утверждение повестки дня Общего собрания акционеров;</w:t>
        <w:br/>
        <w:t>•</w:t>
        <w:tab/>
        <w:t>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w:t>
        <w:tab/>
        <w:t>размещение Обществом облигаций и иных эмиссионных ценных бумаг в случаях, преду-смотренных Федеральным законом “Об акционерных обществах”;</w:t>
        <w:br/>
        <w:t>•</w:t>
        <w:tab/>
        <w:t>определение цены (денежной оценки) имущества, цены размещения и выкупа эмиссион-ных ценных бумаг в случаях, предусмотренных Федерального закона “Об акционерных обществах”;</w:t>
        <w:br/>
        <w:t>•</w:t>
        <w:tab/>
        <w:t>приобретение размещенных Обществом акций, облигаций и иных ценных бумаг в случа-ях, предусмотренных Федеральным законом “Об акционерных обществах”;</w:t>
        <w:br/>
        <w:t>•</w:t>
        <w:tab/>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w:t>
        <w:tab/>
        <w:t>рекомендации по размеру дивиденда по акциям и порядку его выплаты;</w:t>
        <w:br/>
        <w:t>•</w:t>
        <w:tab/>
        <w:t>использование резервного фонда и иных фондов общества;</w:t>
        <w:br/>
        <w:t>•</w:t>
        <w:tab/>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br/>
        <w:t>•</w:t>
        <w:tab/>
        <w:t>создание филиалов и открытие представительств общества;</w:t>
        <w:br/>
        <w:t>•</w:t>
        <w:tab/>
        <w:t>одобрение крупных сделок в случаях, предусмотренных главой X Федерального закона “Об акционерных обществах”;</w:t>
        <w:br/>
        <w:t>•</w:t>
        <w:tab/>
        <w:t>одобрение сделок, предусмотренных главой XI Федерального закона “Об акционерных обществах”;</w:t>
        <w:br/>
        <w:t>•</w:t>
        <w:tab/>
        <w:t>утверждение регистратора Общества и условий договора с ним, а также расторжение до-говора с ним;</w:t>
        <w:br/>
        <w:t>•</w:t>
        <w:tab/>
        <w:t>образование исполнительного органа Общества, досрочное прекращение его полномочий;</w:t>
        <w:br/>
        <w:t>•</w:t>
        <w:tab/>
        <w:t>иные вопросы, предусмотренные Федерального закона “Об акционерных обществах” и уставом Общества.</w:t>
        <w:br/>
        <w:br/>
        <w:t>Компетенция Исполнительного органа (Генерального директора) эмитента в соответствии с его уставом:</w:t>
        <w:br/>
        <w:t>Генеральный директор Общества без доверенности действует от имени Общества, в том числе:</w:t>
        <w:br/>
        <w:t>•</w:t>
        <w:tab/>
        <w:t>представляет его интересы;</w:t>
        <w:br/>
        <w:t>•</w:t>
        <w:tab/>
        <w:t>совершает сделки от имени общества;</w:t>
        <w:br/>
        <w:t>•</w:t>
        <w:tab/>
        <w:t>утверждает штаты;</w:t>
        <w:br/>
        <w:t>•</w:t>
        <w:tab/>
        <w:t>издает приказы и дает указания, обязательные для исполнения всеми работниками обще-ства;</w:t>
        <w:br/>
        <w:t>•</w:t>
        <w:tab/>
        <w:t>распоряжается имуществом и денежными средствами Общества;</w:t>
        <w:br/>
        <w:t>•</w:t>
        <w:tab/>
        <w:t>руководит внешнеэкономической деятельностью Общества;</w:t>
        <w:br/>
        <w:t>•</w:t>
        <w:tab/>
        <w:t>выдает доверенности;</w:t>
        <w:br/>
        <w:t>•</w:t>
        <w:tab/>
        <w:t>открывает банковские счета и распоряжается ими;</w:t>
        <w:br/>
        <w:t>•</w:t>
        <w:tab/>
        <w:t>организует бухгалтерский учет и отчетность в Обществе;</w:t>
        <w:br/>
        <w:t>•</w:t>
        <w:tab/>
        <w:t>готовит и представляет на утверждение Общего собрания годовой отчет и баланс Общест-ва;</w:t>
        <w:br/>
        <w:t>•</w:t>
        <w:tab/>
        <w:t>принимает решения по другим вопросам, связанным с деятельностью Общества.</w:t>
        <w:br/>
        <w:t>Внутренний документ эмитента, устанавливающего правила корпоративного поведения эмитента, отсутствует.</w:t>
        <w:br/>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Cs/>
          <w:iCs/>
        </w:rPr>
        <w:t xml:space="preserve"> emitent-spb.ru/emitent/pages/?action=view&amp;id=884</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bCs/>
          <w:iCs/>
        </w:rPr>
        <w:t xml:space="preserve"> Винницкий Федор Михайлович</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72</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Интеллект - Ауди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Интеллект - Ауди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Воробьев Сергей Иванович</w:t>
      </w:r>
    </w:p>
    <w:p>
      <w:pPr>
        <w:pStyle w:val="Normal"/>
        <w:ind w:left="200" w:hanging="0"/>
        <w:rPr/>
      </w:pPr>
      <w:r>
        <w:rPr/>
        <w:t>Год рождения:</w:t>
      </w:r>
      <w:r>
        <w:rPr>
          <w:rStyle w:val="Subst"/>
          <w:bCs/>
          <w:iCs/>
        </w:rPr>
        <w:t xml:space="preserve"> 1957</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8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мольнинский хлебо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Правовая защит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зидент</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Осипов Валерий Васильевич</w:t>
      </w:r>
    </w:p>
    <w:p>
      <w:pPr>
        <w:pStyle w:val="Normal"/>
        <w:ind w:left="200" w:hanging="0"/>
        <w:rPr/>
      </w:pPr>
      <w:r>
        <w:rPr/>
        <w:t>Год рождения:</w:t>
      </w:r>
      <w:r>
        <w:rPr>
          <w:rStyle w:val="Subst"/>
          <w:bCs/>
          <w:iCs/>
        </w:rPr>
        <w:t xml:space="preserve"> 1965</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85.67</w:t>
      </w:r>
    </w:p>
    <w:p>
      <w:pPr>
        <w:pStyle w:val="Normal"/>
        <w:ind w:left="200" w:hanging="0"/>
        <w:rPr/>
      </w:pPr>
      <w:r>
        <w:rPr/>
        <w:t>Доля принадлежащих лицу обыкновенных акций эмитента, %:</w:t>
      </w:r>
      <w:r>
        <w:rPr>
          <w:rStyle w:val="Subst"/>
          <w:bCs/>
          <w:iCs/>
        </w:rPr>
        <w:t xml:space="preserve"> 85.67</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Федоров Вадим Иванович</w:t>
      </w:r>
    </w:p>
    <w:p>
      <w:pPr>
        <w:pStyle w:val="Normal"/>
        <w:ind w:left="200" w:hanging="0"/>
        <w:rPr/>
      </w:pPr>
      <w:r>
        <w:rPr/>
        <w:t>Год рождения:</w:t>
      </w:r>
      <w:r>
        <w:rPr>
          <w:rStyle w:val="Subst"/>
          <w:bCs/>
          <w:iCs/>
        </w:rPr>
        <w:t xml:space="preserve"> 1972</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Правовая защит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Деревообрабатывающий завод № 5"</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юрисконсульт</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Васильева Татьяна Александровна</w:t>
      </w:r>
    </w:p>
    <w:p>
      <w:pPr>
        <w:pStyle w:val="Normal"/>
        <w:ind w:left="200" w:hanging="0"/>
        <w:rPr/>
      </w:pPr>
      <w:r>
        <w:rPr/>
        <w:t>Год рождения:</w:t>
      </w:r>
      <w:r>
        <w:rPr>
          <w:rStyle w:val="Subst"/>
          <w:bCs/>
          <w:iCs/>
        </w:rPr>
        <w:t xml:space="preserve"> 1960</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о 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генерального директора по кадрам и общим вопросам</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Осипов Валерий Васильевич</w:t>
      </w:r>
    </w:p>
    <w:p>
      <w:pPr>
        <w:pStyle w:val="Normal"/>
        <w:ind w:left="200" w:hanging="0"/>
        <w:rPr/>
      </w:pPr>
      <w:r>
        <w:rPr/>
        <w:t>Год рождения:</w:t>
      </w:r>
      <w:r>
        <w:rPr>
          <w:rStyle w:val="Subst"/>
          <w:bCs/>
          <w:iCs/>
        </w:rPr>
        <w:t xml:space="preserve"> 1965</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Смольнинский хлебо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85.67</w:t>
      </w:r>
    </w:p>
    <w:p>
      <w:pPr>
        <w:pStyle w:val="Normal"/>
        <w:ind w:left="200" w:hanging="0"/>
        <w:rPr/>
      </w:pPr>
      <w:r>
        <w:rPr/>
        <w:t>Доля принадлежащих лицу обыкновенных акций эмитента, %:</w:t>
      </w:r>
      <w:r>
        <w:rPr>
          <w:rStyle w:val="Subst"/>
          <w:bCs/>
          <w:iCs/>
        </w:rPr>
        <w:t xml:space="preserve"> 85.67</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r>
        <w:rPr>
          <w:rStyle w:val="Subst"/>
          <w:bCs/>
          <w:iCs/>
        </w:rPr>
        <w:t>таких сведений нет</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bCs/>
          <w:iCs/>
        </w:rPr>
        <w:t>Указанных фактов не было</w:t>
      </w:r>
    </w:p>
    <w:p>
      <w:pPr>
        <w:pStyle w:val="Normal"/>
        <w:ind w:left="200" w:hanging="0"/>
        <w:rPr/>
      </w:pPr>
      <w:r>
        <w:rPr/>
        <w:t>Дополнительная информация:</w:t>
        <w:br/>
      </w:r>
      <w:r>
        <w:rPr>
          <w:rStyle w:val="Subst"/>
          <w:bCs/>
          <w:iCs/>
        </w:rPr>
        <w:t>отсутствует</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bCs/>
          <w:iCs/>
        </w:rPr>
        <w:t>Органом контроля за финансово-хозяйственной деятельностью эмитента является Ревизионная комиссия. Компетенция Ревизионной комиссии определяется Федеральным законом “Об акцио-нерных обществах”, а по вопросам, не предусмотренным Законом, - Уставом Общества и внутрен-ними документами Общества.</w:t>
        <w:br/>
        <w:t>В компетенцию Ревизионной комиссии входит:</w:t>
        <w:br/>
        <w:t>•</w:t>
        <w:tab/>
        <w:t>осуществление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br/>
        <w:t>•</w:t>
        <w:tab/>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br/>
        <w:t>•</w:t>
        <w:tab/>
        <w:t>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w:t>
        <w:br/>
        <w:t>•</w:t>
        <w:tab/>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br/>
        <w:t>•</w:t>
        <w:tab/>
        <w:t>проверка законности хозяйственных операций Общества, осуществляемых по заключен-ным от имени Общества договорам и сделкам;</w:t>
        <w:br/>
        <w:t>•</w:t>
        <w:tab/>
        <w:t>проверка выполнения предписаний по устранению нарушений и недостатков, ранее выяв-ленных Ревизионной комиссией;</w:t>
        <w:br/>
        <w:t>•</w:t>
        <w:tab/>
        <w:t>проверка соответствия решений по вопросам финансово-хозяйственной деятельности, принимаемых Генеральным директором Общества и Наблюдательным советом Общества, Уставу Общества и решениям Общего собрания акционеров.</w:t>
        <w:br/>
        <w:t>Система внутреннего контроля за финансово-хозяйственной деятельностью эмитента не создана.</w:t>
        <w:br/>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hanging="0"/>
        <w:rPr/>
      </w:pPr>
      <w:r>
        <w:rPr/>
        <w:t>ФИО:</w:t>
      </w:r>
      <w:r>
        <w:rPr>
          <w:rStyle w:val="Subst"/>
          <w:bCs/>
          <w:iCs/>
        </w:rPr>
        <w:t xml:space="preserve"> Кузьмина Надежда Анатольевна</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76</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Геосерви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Кайман"</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Прометей"</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Апенина Екатерина Владимировна</w:t>
      </w:r>
    </w:p>
    <w:p>
      <w:pPr>
        <w:pStyle w:val="Normal"/>
        <w:ind w:left="200" w:hanging="0"/>
        <w:rPr/>
      </w:pPr>
      <w:r>
        <w:rPr/>
        <w:t>Год рождения:</w:t>
      </w:r>
      <w:r>
        <w:rPr>
          <w:rStyle w:val="Subst"/>
          <w:bCs/>
          <w:iCs/>
        </w:rPr>
        <w:t xml:space="preserve"> 1982</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Заневский"</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родавец - консультан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Черная реч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тарший касси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Данилова Жанна Александровна</w:t>
      </w:r>
    </w:p>
    <w:p>
      <w:pPr>
        <w:pStyle w:val="Normal"/>
        <w:ind w:left="200" w:hanging="0"/>
        <w:rPr/>
      </w:pPr>
      <w:r>
        <w:rPr/>
        <w:t>Год рождения:</w:t>
      </w:r>
      <w:r>
        <w:rPr>
          <w:rStyle w:val="Subst"/>
          <w:bCs/>
          <w:iCs/>
        </w:rPr>
        <w:t xml:space="preserve"> 1979</w:t>
      </w:r>
    </w:p>
    <w:p>
      <w:pPr>
        <w:pStyle w:val="ThinDelim"/>
        <w:rPr/>
      </w:pPr>
      <w:r>
        <w:rPr/>
      </w:r>
    </w:p>
    <w:p>
      <w:pPr>
        <w:pStyle w:val="Normal"/>
        <w:ind w:left="200" w:hanging="0"/>
        <w:rPr/>
      </w:pPr>
      <w:r>
        <w:rPr/>
        <w:t>Образование:</w:t>
        <w:br/>
      </w:r>
      <w:r>
        <w:rPr>
          <w:rStyle w:val="Subst"/>
          <w:bCs/>
          <w:iCs/>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Автово"</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bCs/>
          <w:iCs/>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bCs/>
          <w:iCs/>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r>
        <w:rPr>
          <w:rStyle w:val="Subst"/>
          <w:bCs/>
          <w:iCs/>
        </w:rPr>
        <w:t>таких сведений нет</w:t>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bCs/>
          <w:iCs/>
        </w:rPr>
        <w:t>Указанных фактов не было</w:t>
      </w:r>
    </w:p>
    <w:p>
      <w:pPr>
        <w:pStyle w:val="Normal"/>
        <w:ind w:left="200" w:hanging="0"/>
        <w:rPr/>
      </w:pPr>
      <w:r>
        <w:rPr/>
      </w:r>
    </w:p>
    <w:p>
      <w:pPr>
        <w:pStyle w:val="Normal"/>
        <w:ind w:left="200" w:hanging="0"/>
        <w:rPr/>
      </w:pPr>
      <w:r>
        <w:rPr/>
        <w:t>Дополнительная информация:</w:t>
        <w:br/>
      </w:r>
      <w:r>
        <w:rPr>
          <w:rStyle w:val="Subst"/>
          <w:bCs/>
          <w:iCs/>
        </w:rPr>
        <w:t>сведений нет</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88 262.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2 078.8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1 509.3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666.2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 539 772.25</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 361 425.91</w:t>
            </w:r>
          </w:p>
        </w:tc>
      </w:tr>
    </w:tbl>
    <w:p>
      <w:pPr>
        <w:pStyle w:val="Normal"/>
        <w:rPr/>
      </w:pPr>
      <w:r>
        <w:rPr/>
      </w:r>
    </w:p>
    <w:p>
      <w:pPr>
        <w:pStyle w:val="Normal"/>
        <w:ind w:left="200" w:hanging="0"/>
        <w:rPr/>
      </w:pPr>
      <w:r>
        <w:rPr>
          <w:rStyle w:val="Subst"/>
          <w:bCs/>
          <w:iCs/>
        </w:rPr>
        <w:t>Изменение численности сотрудников (работников) эмитента за раскрываемый период является для эмитента не существенным.</w:t>
        <w:br/>
        <w:t>В состав сотрудников (работников) эмитента не входят сотрудники, оказывающие существенное влияние на финансово-хозяйственную деятельность эмитента (ключевые сотрудники).</w:t>
        <w:br/>
        <w:t>Сотрудниками (работниками) эмитента не создан профсоюзный орган.</w:t>
        <w:b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bCs/>
          <w:iCs/>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bCs/>
          <w:iCs/>
        </w:rPr>
        <w:t xml:space="preserve"> 288</w:t>
      </w:r>
    </w:p>
    <w:p>
      <w:pPr>
        <w:pStyle w:val="Normal"/>
        <w:rPr/>
      </w:pPr>
      <w:r>
        <w:rPr/>
        <w:t>Общее количество номинальных держателей акций эмитента:</w:t>
      </w:r>
      <w:r>
        <w:rPr>
          <w:rStyle w:val="Subst"/>
          <w:bCs/>
          <w:iCs/>
        </w:rPr>
        <w:t xml:space="preserve"> 1</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bCs/>
          <w:iCs/>
        </w:rPr>
        <w:t xml:space="preserve"> Осипов Валерий Васильевич</w:t>
      </w:r>
    </w:p>
    <w:p>
      <w:pPr>
        <w:pStyle w:val="Normal"/>
        <w:ind w:left="200" w:hanging="0"/>
        <w:rPr/>
      </w:pPr>
      <w:r>
        <w:rPr/>
        <w:t>Доля участия лица в уставном капитале эмитента, %:</w:t>
      </w:r>
      <w:r>
        <w:rPr>
          <w:rStyle w:val="Subst"/>
          <w:bCs/>
          <w:iCs/>
        </w:rPr>
        <w:t xml:space="preserve"> 85.67</w:t>
      </w:r>
    </w:p>
    <w:p>
      <w:pPr>
        <w:pStyle w:val="Normal"/>
        <w:ind w:left="200" w:hanging="0"/>
        <w:rPr/>
      </w:pPr>
      <w:r>
        <w:rPr/>
        <w:t>Доля принадлежащих лицу обыкновенных акций эмитента, %:</w:t>
      </w:r>
      <w:r>
        <w:rPr>
          <w:rStyle w:val="Subst"/>
          <w:bCs/>
          <w:iCs/>
        </w:rPr>
        <w:t xml:space="preserve"> 85.67</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bCs/>
          <w:iCs/>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bCs/>
          <w:iCs/>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bCs/>
          <w:iCs/>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4.04.2011</w:t>
      </w:r>
    </w:p>
    <w:p>
      <w:pPr>
        <w:pStyle w:val="SubHeading"/>
        <w:ind w:left="200" w:hanging="0"/>
        <w:rPr/>
      </w:pPr>
      <w:r>
        <w:rPr/>
        <w:t>Список акционеров (участников)</w:t>
      </w:r>
    </w:p>
    <w:p>
      <w:pPr>
        <w:pStyle w:val="Normal"/>
        <w:ind w:left="400" w:hanging="0"/>
        <w:rPr/>
      </w:pPr>
      <w:r>
        <w:rPr/>
        <w:t>ФИО:</w:t>
      </w:r>
      <w:r>
        <w:rPr>
          <w:rStyle w:val="Subst"/>
          <w:bCs/>
          <w:iCs/>
        </w:rPr>
        <w:t xml:space="preserve"> Осипов Валерий Васильевич</w:t>
      </w:r>
    </w:p>
    <w:p>
      <w:pPr>
        <w:pStyle w:val="Normal"/>
        <w:ind w:left="400" w:hanging="0"/>
        <w:rPr/>
      </w:pPr>
      <w:r>
        <w:rPr/>
        <w:t>Доля участия лица в уставном капитале эмитента, %:</w:t>
      </w:r>
      <w:r>
        <w:rPr>
          <w:rStyle w:val="Subst"/>
          <w:bCs/>
          <w:iCs/>
        </w:rPr>
        <w:t xml:space="preserve"> 85.67</w:t>
      </w:r>
    </w:p>
    <w:p>
      <w:pPr>
        <w:pStyle w:val="Normal"/>
        <w:ind w:left="400" w:hanging="0"/>
        <w:rPr/>
      </w:pPr>
      <w:r>
        <w:rPr/>
        <w:t>Доля принадлежавших лицу обыкновенных акций эмитента, %:</w:t>
      </w:r>
      <w:r>
        <w:rPr>
          <w:rStyle w:val="Subst"/>
          <w:bCs/>
          <w:iCs/>
        </w:rPr>
        <w:t xml:space="preserve"> 85.67</w:t>
      </w:r>
    </w:p>
    <w:p>
      <w:pPr>
        <w:pStyle w:val="Normal"/>
        <w:ind w:left="400" w:hanging="0"/>
        <w:rPr/>
      </w:pPr>
      <w:r>
        <w:rPr/>
      </w:r>
    </w:p>
    <w:p>
      <w:pPr>
        <w:pStyle w:val="Normal"/>
        <w:ind w:left="200" w:hanging="0"/>
        <w:rPr/>
      </w:pPr>
      <w:r>
        <w:rPr/>
      </w:r>
    </w:p>
    <w:p>
      <w:pPr>
        <w:pStyle w:val="Normal"/>
        <w:ind w:left="200" w:hanging="0"/>
        <w:rPr/>
      </w:pPr>
      <w:r>
        <w:rPr/>
        <w:t>Дополнительная информация:</w:t>
        <w:br/>
      </w:r>
      <w:r>
        <w:rPr>
          <w:rStyle w:val="Subst"/>
          <w:bCs/>
          <w:iCs/>
        </w:rPr>
        <w:t>отсутствует</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t>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последнего отчетного квартала</w:t>
      </w:r>
    </w:p>
    <w:p>
      <w:pPr>
        <w:pStyle w:val="Normal"/>
        <w:ind w:left="2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112"/>
        <w:gridCol w:w="1500"/>
        <w:gridCol w:w="264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Общее количество, шт.</w:t>
            </w:r>
          </w:p>
        </w:tc>
        <w:tc>
          <w:tcPr>
            <w:tcW w:w="26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Общий объем в денежном выражении</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000 000</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 эми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вершенных эмитентом за отчетный период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p>
        </w:tc>
        <w:tc>
          <w:tcPr>
            <w:tcW w:w="15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t>Сделки (группы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последний отчетный квартал</w:t>
      </w:r>
    </w:p>
    <w:p>
      <w:pPr>
        <w:pStyle w:val="Normal"/>
        <w:ind w:left="400" w:hanging="0"/>
        <w:rPr/>
      </w:pPr>
      <w:r>
        <w:rPr/>
        <w:t>Дата совершения сделки:</w:t>
      </w:r>
      <w:r>
        <w:rPr>
          <w:rStyle w:val="Subst"/>
          <w:bCs/>
          <w:iCs/>
        </w:rPr>
        <w:t xml:space="preserve"> 21.02.2011</w:t>
      </w:r>
    </w:p>
    <w:p>
      <w:pPr>
        <w:pStyle w:val="Normal"/>
        <w:ind w:left="400" w:hanging="0"/>
        <w:rPr/>
      </w:pPr>
      <w:r>
        <w:rPr/>
        <w:t>Предмет сделки и иные существенные условия сделки:</w:t>
        <w:br/>
      </w:r>
      <w:r>
        <w:rPr>
          <w:rStyle w:val="Subst"/>
          <w:bCs/>
          <w:iCs/>
        </w:rPr>
        <w:t>предоставление поручительства, по кредитному договору, заключаемому между ООО «Уран» и Банком ВТБ24 (Закрытое акционерное общество) на сумму 15 000 000 (пятнадцать миллионов) рублей, сроком 365 (триста шестьдесят пять) дней с процентной ставкой 11 (одиннадцать) % годовых, с комиссией за предоставление кредита 1,5 (одна целая пять десятых)% от суммы кредита, с неустойкой по просроченной задолженности 0,06 (ноль целых шесть сотых)% за каждый день просрочки,</w:t>
      </w:r>
    </w:p>
    <w:p>
      <w:pPr>
        <w:pStyle w:val="Normal"/>
        <w:ind w:left="400" w:hanging="0"/>
        <w:rPr/>
      </w:pPr>
      <w:r>
        <w:rPr/>
        <w:t>Стороны сделки:</w:t>
      </w:r>
      <w:r>
        <w:rPr>
          <w:rStyle w:val="Subst"/>
          <w:bCs/>
          <w:iCs/>
        </w:rPr>
        <w:t xml:space="preserve"> ОАО "Смольнинский хлебозавод"</w:t>
      </w:r>
    </w:p>
    <w:p>
      <w:pPr>
        <w:pStyle w:val="SubHeading"/>
        <w:ind w:left="400" w:hanging="0"/>
        <w:rPr/>
      </w:pPr>
      <w:r>
        <w:rPr/>
        <w:t>Информация о лице, признанном в соответствии с законодательством Российской Федерации лицом, заинтересованным в совершении сделки</w:t>
      </w:r>
    </w:p>
    <w:p>
      <w:pPr>
        <w:pStyle w:val="Normal"/>
        <w:ind w:left="600" w:hanging="0"/>
        <w:rPr/>
      </w:pPr>
      <w:r>
        <w:rPr/>
        <w:t>ФИО:</w:t>
      </w:r>
      <w:r>
        <w:rPr>
          <w:rStyle w:val="Subst"/>
          <w:bCs/>
          <w:iCs/>
        </w:rPr>
        <w:t xml:space="preserve"> Осипов Валерий Васильевич</w:t>
      </w:r>
    </w:p>
    <w:p>
      <w:pPr>
        <w:pStyle w:val="Normal"/>
        <w:ind w:left="600" w:hanging="0"/>
        <w:rPr/>
      </w:pPr>
      <w:r>
        <w:rPr/>
        <w:t>Основание (основания), по которому такое лицо признано заинтересованным в совершении указанной сделки:</w:t>
        <w:br/>
      </w:r>
      <w:r>
        <w:rPr>
          <w:rStyle w:val="Subst"/>
          <w:bCs/>
          <w:iCs/>
        </w:rPr>
        <w:t>Акционер ОАО "Смольнинский хлебозавод"  является участником (учредителем) Заемщика</w:t>
      </w:r>
    </w:p>
    <w:p>
      <w:pPr>
        <w:pStyle w:val="Normal"/>
        <w:ind w:left="400" w:hanging="0"/>
        <w:rPr/>
      </w:pPr>
      <w:r>
        <w:rPr/>
      </w:r>
    </w:p>
    <w:p>
      <w:pPr>
        <w:pStyle w:val="Normal"/>
        <w:ind w:left="400" w:hanging="0"/>
        <w:rPr/>
      </w:pPr>
      <w:r>
        <w:rPr/>
        <w:t>Размер сделки в денежном выражении (руб.):</w:t>
      </w:r>
      <w:r>
        <w:rPr>
          <w:rStyle w:val="Subst"/>
          <w:bCs/>
          <w:iCs/>
        </w:rPr>
        <w:t xml:space="preserve"> 15 000 000</w:t>
      </w:r>
    </w:p>
    <w:p>
      <w:pPr>
        <w:pStyle w:val="Normal"/>
        <w:ind w:left="400" w:hanging="0"/>
        <w:rPr/>
      </w:pPr>
      <w:r>
        <w:rPr/>
        <w:t>Размер сделк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w:t>
      </w:r>
      <w:r>
        <w:rPr>
          <w:rStyle w:val="Subst"/>
          <w:bCs/>
          <w:iCs/>
        </w:rPr>
        <w:t xml:space="preserve"> 33.898</w:t>
      </w:r>
    </w:p>
    <w:p>
      <w:pPr>
        <w:pStyle w:val="Normal"/>
        <w:ind w:left="400" w:hanging="0"/>
        <w:rPr/>
      </w:pPr>
      <w:r>
        <w:rPr/>
        <w:t>Срок исполнения обязательств по сделке, а также сведения об исполнении указанных обязательств:</w:t>
      </w:r>
      <w:r>
        <w:rPr>
          <w:rStyle w:val="Subst"/>
          <w:bCs/>
          <w:iCs/>
        </w:rPr>
        <w:t xml:space="preserve"> в течение 365 дней</w:t>
      </w:r>
    </w:p>
    <w:p>
      <w:pPr>
        <w:pStyle w:val="Normal"/>
        <w:ind w:left="400" w:hanging="0"/>
        <w:rPr/>
      </w:pPr>
      <w:r>
        <w:rPr/>
        <w:t>Орган управления эмитента, принявший решение об одобрении сделки:</w:t>
      </w:r>
      <w:r>
        <w:rPr>
          <w:rStyle w:val="Subst"/>
          <w:bCs/>
          <w:iCs/>
        </w:rPr>
        <w:t xml:space="preserve"> Общее собрание акционеров (участников)</w:t>
      </w:r>
    </w:p>
    <w:p>
      <w:pPr>
        <w:pStyle w:val="Normal"/>
        <w:ind w:left="400" w:hanging="0"/>
        <w:rPr/>
      </w:pPr>
      <w:r>
        <w:rPr/>
        <w:t>Дата принятия решение об одобрении сделки:</w:t>
      </w:r>
      <w:r>
        <w:rPr>
          <w:rStyle w:val="Subst"/>
          <w:bCs/>
          <w:iCs/>
        </w:rPr>
        <w:t xml:space="preserve"> 11.01.2011</w:t>
      </w:r>
    </w:p>
    <w:p>
      <w:pPr>
        <w:pStyle w:val="Normal"/>
        <w:ind w:left="400" w:hanging="0"/>
        <w:rPr/>
      </w:pPr>
      <w:r>
        <w:rPr/>
        <w:t>Дата составления протокола:</w:t>
      </w:r>
      <w:r>
        <w:rPr>
          <w:rStyle w:val="Subst"/>
          <w:bCs/>
          <w:iCs/>
        </w:rPr>
        <w:t xml:space="preserve"> 12.01.2011</w:t>
      </w:r>
    </w:p>
    <w:p>
      <w:pPr>
        <w:pStyle w:val="Normal"/>
        <w:ind w:left="400" w:hanging="0"/>
        <w:rPr/>
      </w:pPr>
      <w:r>
        <w:rPr/>
        <w:t>Номер протокола:</w:t>
      </w:r>
      <w:r>
        <w:rPr>
          <w:rStyle w:val="Subst"/>
          <w:bCs/>
          <w:iCs/>
        </w:rPr>
        <w:t xml:space="preserve"> 22</w:t>
      </w:r>
    </w:p>
    <w:p>
      <w:pPr>
        <w:pStyle w:val="Normal"/>
        <w:ind w:left="400" w:hanging="0"/>
        <w:rPr/>
      </w:pPr>
      <w:r>
        <w:rPr/>
      </w:r>
    </w:p>
    <w:p>
      <w:pPr>
        <w:pStyle w:val="Normal"/>
        <w:ind w:left="400" w:hanging="0"/>
        <w:rPr/>
      </w:pPr>
      <w:r>
        <w:rPr/>
      </w:r>
    </w:p>
    <w:p>
      <w:pPr>
        <w:pStyle w:val="Normal"/>
        <w:ind w:left="200" w:hanging="0"/>
        <w:rPr/>
      </w:pPr>
      <w:r>
        <w:rPr/>
        <w:t>Общий объем в денежном выражении сделок, в совершении которых имелась заинтересованность, совершенных эмитентом за последний отчетный квартал, руб.:</w:t>
      </w:r>
      <w:r>
        <w:rPr>
          <w:rStyle w:val="Subst"/>
          <w:bCs/>
          <w:iCs/>
        </w:rPr>
        <w:t xml:space="preserve"> 150 000 000</w:t>
      </w:r>
    </w:p>
    <w:p>
      <w:pPr>
        <w:pStyle w:val="SubHeading"/>
        <w:ind w:left="200" w:hanging="0"/>
        <w:rPr/>
      </w:pPr>
      <w:r>
        <w:rPr/>
        <w:t>Сделки (группы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Normal"/>
        <w:ind w:left="400" w:hanging="0"/>
        <w:rPr/>
      </w:pPr>
      <w:r>
        <w:rPr>
          <w:rStyle w:val="Subst"/>
          <w:bCs/>
          <w:iCs/>
        </w:rPr>
        <w:t>Указанных сделок не совершалось</w:t>
      </w:r>
    </w:p>
    <w:p>
      <w:pPr>
        <w:pStyle w:val="Normal"/>
        <w:ind w:left="200" w:hanging="0"/>
        <w:rPr/>
      </w:pPr>
      <w:r>
        <w:rPr/>
        <w:t>Дополнительная информация:</w:t>
        <w:br/>
      </w:r>
      <w:r>
        <w:rPr>
          <w:rStyle w:val="Subst"/>
          <w:bCs/>
          <w:iCs/>
        </w:rPr>
        <w:t>отсутствует</w:t>
      </w:r>
    </w:p>
    <w:p>
      <w:pPr>
        <w:pStyle w:val="Heading2"/>
        <w:rPr/>
      </w:pPr>
      <w:r>
        <w:rPr/>
        <w:t>6.7. Сведения о размере дебиторской задолженности</w:t>
      </w:r>
    </w:p>
    <w:p>
      <w:pPr>
        <w:pStyle w:val="SubHeading"/>
        <w:ind w:left="200" w:hanging="0"/>
        <w:rPr/>
      </w:pPr>
      <w:r>
        <w:rPr/>
        <w:t>За 2010 г.</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47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17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bCs/>
          <w:iCs/>
        </w:rPr>
        <w:t>Указанных дебиторов нет</w:t>
      </w:r>
    </w:p>
    <w:p>
      <w:pPr>
        <w:pStyle w:val="Normal"/>
        <w:ind w:left="400" w:hanging="0"/>
        <w:rPr/>
      </w:pPr>
      <w:r>
        <w:rPr>
          <w:rStyle w:val="Subst"/>
          <w:bCs/>
          <w:iCs/>
        </w:rPr>
        <w:t>отсутствует</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bCs/>
          <w:iCs/>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6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6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bCs/>
          <w:iCs/>
        </w:rPr>
        <w:t>Указанных дебиторов нет</w:t>
      </w:r>
    </w:p>
    <w:p>
      <w:pPr>
        <w:pStyle w:val="Normal"/>
        <w:ind w:left="400" w:hanging="0"/>
        <w:rPr/>
      </w:pPr>
      <w:r>
        <w:rPr>
          <w:rStyle w:val="Subst"/>
          <w:bCs/>
          <w:iCs/>
        </w:rPr>
        <w:t>отсутствует</w:t>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10</w:t>
      </w:r>
    </w:p>
    <w:p>
      <w:pPr>
        <w:pStyle w:val="SubHeading"/>
        <w:ind w:left="200" w:hanging="0"/>
        <w:rPr/>
      </w:pPr>
      <w:r>
        <w:rPr/>
      </w:r>
    </w:p>
    <w:p>
      <w:pPr>
        <w:pStyle w:val="Normal"/>
        <w:jc w:val="center"/>
        <w:rPr/>
      </w:pPr>
      <w:r>
        <w:rPr/>
        <w:t>Бухгалтерский баланс</w:t>
        <w:br/>
        <w:t>на 31 декабря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445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81501330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5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0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8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1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4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4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4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 1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1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 40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 49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4 251</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55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5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0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9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9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25</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2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1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0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246</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 49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4 251</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445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81501330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 75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 7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0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7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7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71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5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3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4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2</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б изменениях капитала</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3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445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81501330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2532"/>
        <w:gridCol w:w="720"/>
        <w:gridCol w:w="1180"/>
        <w:gridCol w:w="1180"/>
        <w:gridCol w:w="1180"/>
        <w:gridCol w:w="1180"/>
        <w:gridCol w:w="1280"/>
      </w:tblGrid>
      <w:tr>
        <w:trPr/>
        <w:tc>
          <w:tcPr>
            <w:tcW w:w="9252" w:type="dxa"/>
            <w:gridSpan w:val="7"/>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5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3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62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5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3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629</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6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963</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5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593</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5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593</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48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48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554</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 519</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7 08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6</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движении денежных средств</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445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81501330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17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94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74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1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2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3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9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1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2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6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7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69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поступления)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2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2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02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поступления)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Приложение к бухгалтерскому балансу</w:t>
        <w:br/>
        <w:t>з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5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445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81501330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112</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11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2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 50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3</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 263</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5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7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7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416</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 18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416</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 18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48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1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1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4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1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3</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3</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1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0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2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6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3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25</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6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6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93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92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824</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t>Пояснительная записка</w:t>
      </w:r>
    </w:p>
    <w:p>
      <w:pPr>
        <w:pStyle w:val="Normal"/>
        <w:ind w:left="400" w:hanging="0"/>
        <w:rPr/>
      </w:pPr>
      <w:r>
        <w:rPr>
          <w:rStyle w:val="Subst"/>
          <w:bCs/>
          <w:iCs/>
        </w:rPr>
        <w:br/>
        <w:t>ПОЯСНИТЕЛЬНАЯ  ЗАПИСКА</w:t>
        <w:br/>
        <w:t>ОАО  «Смольнинский хлебозавод»»</w:t>
        <w:br/>
        <w:t>к годовой бухгалтерской отчетности</w:t>
        <w:br/>
        <w:t>за 2010 год</w:t>
        <w:br/>
        <w:br/>
        <w:br/>
        <w:t>ОАО  «Смольнинский хлебозавод», ИНН 7815013300, зарегистрирована 03 декабря 1992  года за основным государственным номером 1037843013306.</w:t>
        <w:br/>
        <w:br/>
        <w:t>Адрес фактического местонахождения: 191040, Санкт-Петербург г, Лиговский пр-кт, дом № 74</w:t>
        <w:br/>
        <w:br/>
        <w:t>В 2010 году организация осуществляла деятельность в области сдачи имущества в аренду и оказания сопутствующих услуг.</w:t>
        <w:br/>
        <w:br/>
        <w:t>Среднегодовая численность работников в 2010 году составила 39 человек. Фонд оплаты труда за 2010 год – 6550,76 тыс. рублей; из них пособия за счет ФСС -262,5 тыс. рублей; средняя заработная плата в организации – 13,3 тыс. рублей. Случаев несвоевременной выплаты заработной платы сотрудникам организация не имела.</w:t>
        <w:br/>
        <w:br/>
        <w:t>За 2010 год доходы от основной деятельности составили 34754 тыс. рублей. Себестоимость услуг составила 15033 тыс. рублей. Управленческие расходы составили 10 тыс. рублей. От основной деятельности получена прибыль в размере 19711 тыс. рублей.</w:t>
        <w:br/>
        <w:br/>
        <w:t>Прочие доходы  составили   443 тыс. рублей, в том числе:</w:t>
        <w:br/>
        <w:t>•</w:t>
        <w:tab/>
        <w:t>Доходы прошлых лет – 41 тыс. рублей</w:t>
        <w:br/>
        <w:t>•</w:t>
        <w:tab/>
        <w:t>Удержание аванса в качестве отступного по условиям договора с арендаторами – 397 тыс. рублей</w:t>
        <w:br/>
        <w:t>•</w:t>
        <w:tab/>
        <w:t>Списание кредиторской задолженности с истекшим сроком исковой давности – 3 тыс. рублей;</w:t>
        <w:br/>
        <w:t>•</w:t>
        <w:tab/>
        <w:t>Прочие – 2 тыс. рублей</w:t>
        <w:br/>
        <w:br/>
        <w:br/>
        <w:t>В составе прочих расходов в размере 4759 тыс. рублей учтены:</w:t>
        <w:br/>
        <w:t>•</w:t>
        <w:tab/>
        <w:t>услуги банка – 60 тыс. рублей;</w:t>
        <w:br/>
        <w:t>•</w:t>
        <w:tab/>
        <w:t>Госпошлина – 3 тыс. рублей;</w:t>
        <w:br/>
        <w:t>•</w:t>
        <w:tab/>
        <w:t>Штрафы от ведения хозяйственной деятельности – 20 тыс.рублей;</w:t>
        <w:br/>
        <w:t>•</w:t>
        <w:tab/>
        <w:t>Пени по хозяйственным договорам – 30 тыс.рублей;</w:t>
        <w:br/>
        <w:t>•</w:t>
        <w:tab/>
        <w:t>Списание дебиторской задолженности – 4515 тыс. рублей;</w:t>
        <w:br/>
        <w:t>•</w:t>
        <w:tab/>
        <w:t>Убытки прошлых лет – 131 тыс. рублей</w:t>
        <w:br/>
        <w:br/>
        <w:t xml:space="preserve">По результатам работы в 2010 году организации получена прибыль в размере 15395 тыс. рублей. </w:t>
        <w:br/>
        <w:br/>
        <w:t>Налоговые платежи за 2010 год составили 908 тыс. руб.</w:t>
        <w:br/>
        <w:br/>
        <w:t xml:space="preserve">По результатам работы в 2010 году организации чистая прибыль составила 14487 тыс. рублей </w:t>
        <w:br/>
        <w:br/>
        <w:t>В показателях баланса за 2010 год на конец отчетного периода произошли изменения:</w:t>
        <w:br/>
        <w:t>Активы баланса увеличились  на 15761,0 тыс. рублей, в том числе:</w:t>
        <w:br/>
        <w:t>•</w:t>
        <w:tab/>
        <w:t>Увеличилась стоимость основных средств на сумму 541 тыс.рублей;</w:t>
        <w:br/>
        <w:t>•</w:t>
        <w:tab/>
        <w:t>Увеличилась стоимость запасов на 11 тыс. рублей,</w:t>
        <w:br/>
        <w:t>•</w:t>
        <w:tab/>
        <w:t xml:space="preserve">Увеличилась дебиторской задолженности на 2411 тыс. рублей, </w:t>
        <w:br/>
        <w:t>•</w:t>
        <w:tab/>
        <w:t>Увеличились краткосрочные финансовые вложения на 12771 тыс. рублей,</w:t>
        <w:br/>
        <w:t>•</w:t>
        <w:tab/>
        <w:t xml:space="preserve">Увеличились остатки денежных средств на расчетном счете на 27 тыс.рублей, </w:t>
        <w:br/>
        <w:br/>
        <w:t>Пассивы увеличились на 15761,0 тыс. руб., в том числе</w:t>
        <w:br/>
        <w:t>•</w:t>
        <w:tab/>
        <w:t>Увеличилась кредиторская задолженность на 1457,0 тыс. руб.</w:t>
        <w:br/>
        <w:t>•</w:t>
        <w:tab/>
        <w:t>Увеличились долгосрочные обязательства по займам на сумму 7042 тыс. рублей,</w:t>
        <w:br/>
        <w:t>•</w:t>
        <w:tab/>
        <w:t>В тоже время уменьшились краткосрочные обязательства по займам на сумму 7225 тыс. рублей.</w:t>
        <w:br/>
        <w:t>•</w:t>
        <w:tab/>
        <w:t>Увеличилась нераспределенная прибыль на сумму 14487 тыс. рублей.</w:t>
        <w:br/>
        <w:br/>
        <w:br/>
        <w:t>Основными элементами учетной политики в 2010 году были:</w:t>
        <w:br/>
        <w:t>•</w:t>
        <w:tab/>
        <w:t xml:space="preserve">амортизация основных средств в бухгалтерском учете начислялась линейным методом; </w:t>
        <w:br/>
        <w:t>•</w:t>
        <w:tab/>
        <w:t>в бухгалтерском и налоговом учете основные средства стоимостью до 20000 рублей учитываются в составе материально-производственных запасов;</w:t>
        <w:br/>
        <w:t>•</w:t>
        <w:tab/>
        <w:t>списание материальных запасов и товаров осуществлялось в бухгалтерском и налоговом учете по стоимости первых по времени поставок (метод ФИФО);</w:t>
        <w:br/>
        <w:t>•</w:t>
        <w:tab/>
        <w:t>отражение в бухгалтерском учете доходов осуществлялось по мере их отгрузки покупателям;</w:t>
        <w:br/>
        <w:t>•</w:t>
        <w:tab/>
        <w:t>в налоговом учете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Обществу иным способом (кассовый метод).</w:t>
        <w:br/>
        <w:t>•</w:t>
        <w:tab/>
        <w:t>ни в бухгалтерском, ни в налоговом учете не предусмотрено создание резервов сомнительных долгов;</w:t>
        <w:br/>
        <w:t>•</w:t>
        <w:tab/>
        <w:t>себестоимость услуг учитывалась на счете 20 «Основное производство»;</w:t>
        <w:br/>
        <w:t>•</w:t>
        <w:tab/>
        <w:t>Управленческие расходы учитывались на счете 26 «Общехозяйственные расходы».</w:t>
        <w:br/>
        <w:br/>
        <w:br/>
        <w:br/>
        <w:t>Генеральный директор</w:t>
        <w:tab/>
        <w:tab/>
        <w:tab/>
        <w:tab/>
        <w:tab/>
        <w:tab/>
        <w:tab/>
        <w:tab/>
        <w:t>Осипов В.В.</w:t>
        <w:br/>
        <w:br/>
        <w:br/>
        <w:t>Главный бухгалтер</w:t>
        <w:tab/>
        <w:tab/>
        <w:tab/>
        <w:tab/>
        <w:tab/>
        <w:tab/>
        <w:tab/>
        <w:tab/>
        <w:t>Осипов В.В.</w:t>
        <w:br/>
      </w:r>
    </w:p>
    <w:p>
      <w:pPr>
        <w:pStyle w:val="SubHeading"/>
        <w:ind w:left="200" w:hanging="0"/>
        <w:rPr/>
      </w:pPr>
      <w:r>
        <w:rPr/>
        <w:t>Аудиторское заключение</w:t>
      </w:r>
    </w:p>
    <w:p>
      <w:pPr>
        <w:pStyle w:val="Normal"/>
        <w:ind w:left="400" w:hanging="0"/>
        <w:rPr/>
      </w:pPr>
      <w:r>
        <w:rPr>
          <w:rStyle w:val="Subst"/>
          <w:bCs/>
          <w:iCs/>
        </w:rPr>
        <w:t>МОНОЛИТ * АУДИТ</w:t>
        <w:tab/>
        <w:br/>
        <w:t>Общество с ограниченной ответственностью "Аудиторская фирма "Монолит-Аудит"</w:t>
        <w:tab/>
        <w:t>тел. 272-78-37</w:t>
        <w:br/>
        <w:t>ИНН 78414! 1393, Адрес: 191123, Санкт-Петербург, ул. Захарьевская , д. 12, лит. А, пом. 42(1</w:t>
        <w:tab/>
        <w:t>факс 334-95-97</w:t>
        <w:br/>
        <w:t>расч/счет 40702810501000609798 в филиал «Петровский» ОАО Банк «Открытие», корр/счег 30101810400000000766, БИК 044030766</w:t>
        <w:br/>
        <w:t>АУДИТОРСКОЕ ЗАКЛЮЧЕНИЕ</w:t>
        <w:br/>
        <w:t>Акционерам открытого акционерного общества «Смольнинский хлебозавод»</w:t>
        <w:br/>
        <w:t>Сведения об аудируемом лице: Наименование:</w:t>
        <w:br/>
        <w:t>Открытое акционерное общество «Смольнинский хлебозавод»</w:t>
        <w:br/>
        <w:t>Государственный регистрационный номер: 1037843013306 Место нахождения: 191040,Санкт-Петербург г,Лиговский пр-кт,74</w:t>
        <w:br/>
        <w:t>Сведения об аудиторе: Наименование:</w:t>
        <w:br/>
        <w:t>Общество с ограниченной ответственностью «Аудиторская фирма «Монолит-Аудит» Государственный регистрационный номер: 1097847229480</w:t>
        <w:br/>
        <w:t>Место нахождения: 191123, Санкт-Петербург г, Захарьевская ул, 12, литер А, пом. 42Н Является членом СРО аудиторов:</w:t>
        <w:br/>
        <w:t>Некоммерческое партнерство «Российская Коллегия аудиторов»</w:t>
        <w:br/>
        <w:t>Номер в реестре аудиторов и аудиторских организаций СРО аудиторов: 10905005215</w:t>
        <w:br/>
        <w:t>Мы провели аудит прилагаемой бухгалтерской отчетности организации ОАО «Смольнинский хлебозавод», состоящей из бухгалтерского баланса по состоянию на 31 декабря 2010 года, отчета о прибылях и убытках, отчета об изменениях капитала и отчета о движении денежных средств за 2010 год, других приложений к бухгалтерскому балансу и отчету о прибылях и убытках и пояснительной записки.</w:t>
        <w:br/>
        <w:t>Ответственность аудируемого лица за бухгалтерскую отчетность</w:t>
        <w:br/>
        <w:t>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br/>
        <w:t>Ответственность аудитора</w:t>
        <w:b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b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Аудит также включал оценку надлежащего характера применяемой учетной политики и обоснованности оценочных</w:t>
        <w:br/>
        <w:t xml:space="preserve"> МОНОЛИТ * АУДИТ</w:t>
        <w:tab/>
        <w:br/>
        <w:t>Общество с ограниченной ответственностью "Аудиторская фирма "Монолит-Аудит"</w:t>
        <w:tab/>
        <w:t>тел. 272-78-37</w:t>
        <w:br/>
        <w:t>ИНН 7841411393, Адрес: 191123. Санкт-Петербург, ул. Захарьевская , д. 12, лит. А, пом. 42Н</w:t>
        <w:tab/>
        <w:t>факс 334-95-97</w:t>
        <w:br/>
        <w:t>расч/счет 40702810501000609798 в филиал «Петровский» ОАО Банк «Открытие», корр/счет 30101810400000000766, ЬИК 044030766</w:t>
        <w:br/>
        <w:t>показателей, полученных руководством аудируемого лица, а также оценку представления бухгалтерской отчетности в целом.</w:t>
        <w:b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br/>
        <w:t>Мнение</w:t>
        <w:br/>
        <w:t>По нашему мнению, бухгалтерская отчетность отражает достоверно во всех существенных отношениях финансовое положение организации ОАО «Смольнинский хлебозавод» по состоянию на 31 декабря 2010 года, результаты ее финансово-хозяйственной деятельности и движение денежных средств за 2010 год в соответствии с российскими правилами составления бухгалтерской отчетности.</w:t>
        <w:br/>
        <w:t xml:space="preserve"> Дата аудиторского заключения</w:t>
        <w:br/>
        <w:t>30.03.2011</w:t>
        <w:br/>
        <w:t>Генеральный директор Сморчков И.А.</w:t>
        <w:br/>
      </w:r>
    </w:p>
    <w:p>
      <w:pPr>
        <w:pStyle w:val="Normal"/>
        <w:rPr/>
      </w:pPr>
      <w:r>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Normal"/>
        <w:rPr/>
      </w:pPr>
      <w:r>
        <w:rPr/>
        <w:t>Форма:</w:t>
      </w:r>
      <w:r>
        <w:rPr>
          <w:rStyle w:val="Subst"/>
          <w:bCs/>
          <w:iCs/>
        </w:rPr>
        <w:t xml:space="preserve"> Приказ N 66н от 02.07.2010</w:t>
      </w:r>
    </w:p>
    <w:p>
      <w:pPr>
        <w:pStyle w:val="SubHeading"/>
        <w:rPr/>
      </w:pPr>
      <w:r>
        <w:rPr/>
      </w:r>
    </w:p>
    <w:p>
      <w:pPr>
        <w:pStyle w:val="Normal"/>
        <w:jc w:val="center"/>
        <w:rPr/>
      </w:pPr>
      <w:r>
        <w:rPr/>
        <w:t>Бухгалтерский баланс</w:t>
        <w:br/>
        <w:t>за 3 месяц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445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81501330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44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52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98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5</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84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30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15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17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76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55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18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41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 09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 40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184</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8 836</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4 251</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8 49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5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55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554</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23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51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79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08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59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92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92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8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од услов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92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92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8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9</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22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98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4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78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11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24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015</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8 836</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4 251</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849</w:t>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3 месяца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Смольнинский хлебозавод»</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34450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81501330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91040 Россия, Санкт - Петербург, Лиговский пр. 7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период</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30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33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0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47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8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6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7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bCs/>
          <w:iCs/>
        </w:rPr>
        <w:t>Открытое акционерное общество</w:t>
        <w:br/>
        <w:t>ПРИКАЗ № 2</w:t>
        <w:br/>
        <w:t xml:space="preserve">об утверждении учетной политики для целей налогообложения </w:t>
        <w:br/>
        <w:t>г.Санкт-Петербург</w:t>
        <w:tab/>
        <w:t>31.12.2009г.</w:t>
        <w:br/>
        <w:t>В целях организации должного учета для целей налогообложения</w:t>
        <w:br/>
        <w:t>ПРИКАЗЫВАЮ:</w:t>
        <w:br/>
        <w:t>1. Утвердить разработанную учетную политику для целей налогообложения согласно приложению №1  настоящему приказу.</w:t>
        <w:br/>
        <w:t>2. Применять учетную политику для целей налогообложения в работе, начиная с  01.01.2010 года.</w:t>
        <w:br/>
        <w:t>3. Контроль за применением и исполнением настоящего приказа возложить на главного бухгалтера.</w:t>
        <w:br/>
        <w:t>Генеральный директор</w:t>
        <w:tab/>
        <w:t>__________________</w:t>
        <w:tab/>
        <w:t>Осипов В.В.</w:t>
        <w:br/>
        <w:t>С приказом ознакомлен:</w:t>
        <w:tab/>
        <w:tab/>
        <w:tab/>
        <w:t>Зозулина Э.В.</w:t>
        <w:br/>
        <w:t>31.12.2009г.</w:t>
        <w:tab/>
        <w:tab/>
        <w:tab/>
        <w:br/>
        <w:t>Приложение 1</w:t>
        <w:br/>
        <w:t>к приказу  от 31.12.2009г.№ 2</w:t>
        <w:br/>
        <w:t>Учетная политика для целей налогового учета</w:t>
        <w:br/>
        <w:t>1. Применять объект налогообложения в виде доходов организации.</w:t>
        <w:br/>
        <w:t>Основание – статья 346.14 Налогового кодекса РФ.</w:t>
        <w:br/>
        <w:t xml:space="preserve">При желании использовать возможность смены объекта налогообложения с начала следующего календарного года </w:t>
        <w:br/>
        <w:t xml:space="preserve">Основание – гл.26.2 НК РФ </w:t>
        <w:br/>
        <w:t>2. Книгу учета доходов и расходов вести в электронном виде.</w:t>
        <w:br/>
        <w:t>Основание – пункт 1.4 Порядка, утвержденного приказом Минфина России от 31 декабря 2008 г. № 154н.</w:t>
        <w:br/>
        <w:br/>
        <w:t>3. Записи в Книге учета доходов осуществлять на основании первичных документов. При отсутствии первичных документов, а также в случаях, когда запись подтверждается несколькими первичными документами и (или) расчетами, она производится на основании самостоятельно разработанного регистра учета и (или) Справки бухгалтера, составленной в произвольной форме и содержащей такие реквизиты, как дата, содержание и измерение операции, Ф.И.О. и должность лица, составившего Справку, реквизиты документов или основание, на котором составлена Справка и т. д.</w:t>
        <w:br/>
        <w:t>Основание – пункт 1.1 Порядка, утвержденного приказом Минфина России от 31 декабря 2008 г. № 154н, пункт 2 статьи 9 Закона от 21 ноября 1996 г. № 129-ФЗ.</w:t>
        <w:br/>
        <w:br/>
        <w:t>4. Учет доходов организации вести в следующем порядке.</w:t>
        <w:br/>
        <w:t>4.1. Использовать следующую классификацию доходов:</w:t>
        <w:br/>
        <w:t>•</w:t>
        <w:tab/>
        <w:t>Доходы от реализации товаров (работ,услуг), имущественных прав – выручка  от реализации товаров (работ,услуг), имущественных прав.</w:t>
        <w:br/>
        <w:t>•</w:t>
        <w:tab/>
        <w:t>Внереализационные доходы – доходы на основании ст.250НК РФ</w:t>
        <w:br/>
        <w:t>Основание – пункт 1 ст.346.15</w:t>
        <w:br/>
        <w:br/>
        <w:t>4.2.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Обществу иным способом (кассовый метод).</w:t>
        <w:br/>
        <w:t>4.3. Авансы полученные от покупателей признаются доходами</w:t>
        <w:br/>
        <w:t>Основание – пункт 1 ст.346.17</w:t>
        <w:br/>
        <w:t>4.4. Положительные курсовые разницы от переоценки имущества в виде валютных ценностей, а также от переоценки обязательств (требований) в валюте учитываются при расчете единого налога и отражаются в Книге учета доходов и расходов (в зависимости от того, что произошло раньше):</w:t>
        <w:br/>
        <w:t>– в день перехода права собственности на указанное имущество (в момент прекращения обязательств (требований));</w:t>
        <w:br/>
        <w:t>– в последний день отчетного (налогового) периода.</w:t>
        <w:br/>
        <w:t>Основание – пункт 3 статьи 346.18 Налогового кодекса РФ, разъяснения Минфина России.</w:t>
        <w:br/>
        <w:br/>
        <w:t>5. Учет амортизируемого имущества вести в следующем порядке.</w:t>
        <w:br/>
        <w:t>5.1. Учет основных средств и нематериальных активов путем оформления первичных учетных документов и регистров бухучета и (или) самостоятельно разработанных регистров.</w:t>
        <w:br/>
        <w:t>Основание – пункт 3 статьи 4 Закона от 21 ноября 1996 г. № 129-ФЗ, разъяснения Минфина России.</w:t>
        <w:br/>
        <w:t xml:space="preserve"> 5.2. Суммы НДС, уплаченные при приобретении амортизируемого имущества, включаются в его стоимость.</w:t>
        <w:br/>
        <w:t>Основание – подпункт 8 пункта 1 статьи 346.16, подпункт 3 пункта 2 статьи 170 Налогового кодекса РФ и разъяснения Минфина России.</w:t>
        <w:br/>
        <w:t>6. Учет товарно-материальных ценностей вести в следующем порядке.</w:t>
        <w:br/>
        <w:t xml:space="preserve">6.1. Суммы НДС, уплаченные при приобретении ТМЦ, включаются в стоимость приобретения ТМЦ. </w:t>
        <w:br/>
        <w:t>Основание – подпункт 8 пункта 1 статьи 346.16, подпункт 3 пункта 2 статьи 170 Налогового кодекса РФ и разъяснения Минфина России</w:t>
        <w:br/>
        <w:t>6.2. Списание материально-производственных запасов в производство производить по стоимости первых по времени поставок (ФИФО)</w:t>
        <w:br/>
        <w:t>Основание – ст.346.16, ст.254 НК РФ</w:t>
        <w:br/>
        <w:t>6.3. При реализации товары оценивать по фактической себестоимости.</w:t>
        <w:br/>
        <w:t>Основание – подпункт 2 пункта 2 статьи 346.17 Налогового кодекса РФ</w:t>
        <w:br/>
        <w:t>7. Порядок расчета величины пенсионных взносов и взносов в ФСС, взносы на обязательное социальное страхование от несчастных случаев на производстве и профзаболеваний</w:t>
        <w:br/>
        <w:t>7.1. В расчет включаются только взносы, перечисленные до конца отчетного (налогового) периода)</w:t>
        <w:br/>
        <w:t>Основание – п.3 ст.346.21 НК РФ</w:t>
        <w:br/>
        <w:t xml:space="preserve">Генеральный директор </w:t>
        <w:tab/>
        <w:t>_____________</w:t>
        <w:tab/>
        <w:t>Осипов В.В.</w:t>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bCs/>
          <w:iCs/>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bCs/>
          <w:iCs/>
        </w:rPr>
        <w:t xml:space="preserve"> 3 653 026.27</w:t>
      </w:r>
    </w:p>
    <w:p>
      <w:pPr>
        <w:pStyle w:val="Normal"/>
        <w:ind w:left="200" w:hanging="0"/>
        <w:rPr/>
      </w:pPr>
      <w:r>
        <w:rPr/>
        <w:t>Величина начисленной амортизации на дату окончания отчетного квартала, руб.:</w:t>
      </w:r>
      <w:r>
        <w:rPr>
          <w:rStyle w:val="Subst"/>
          <w:bCs/>
          <w:iCs/>
        </w:rPr>
        <w:t xml:space="preserve"> 7 657 911.38</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bCs/>
          <w:iCs/>
        </w:rPr>
        <w:t>Указанных изменений не было</w:t>
      </w:r>
    </w:p>
    <w:p>
      <w:pPr>
        <w:pStyle w:val="Normal"/>
        <w:ind w:left="200" w:hanging="0"/>
        <w:rPr/>
      </w:pPr>
      <w:r>
        <w:rPr/>
        <w:t>Дополнительная информация:</w:t>
        <w:br/>
      </w:r>
      <w:r>
        <w:rPr>
          <w:rStyle w:val="Subst"/>
          <w:bCs/>
          <w:iCs/>
        </w:rPr>
        <w:t>отсутствует</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bCs/>
          <w:iCs/>
        </w:rPr>
        <w:t xml:space="preserve"> 6 382.1</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6 382.1</w:t>
      </w:r>
    </w:p>
    <w:p>
      <w:pPr>
        <w:pStyle w:val="Normal"/>
        <w:ind w:left="400" w:hanging="0"/>
        <w:rPr/>
      </w:pPr>
      <w:r>
        <w:rPr/>
        <w:t>Размер доли в УК, %:</w:t>
      </w:r>
      <w:r>
        <w:rPr>
          <w:rStyle w:val="Subst"/>
          <w:bCs/>
          <w:iCs/>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0</w:t>
      </w:r>
    </w:p>
    <w:p>
      <w:pPr>
        <w:pStyle w:val="Normal"/>
        <w:ind w:left="400" w:hanging="0"/>
        <w:rPr/>
      </w:pPr>
      <w:r>
        <w:rPr/>
        <w:t>Размер доли в УК, %:</w:t>
      </w:r>
      <w:r>
        <w:rPr>
          <w:rStyle w:val="Subst"/>
          <w:bCs/>
          <w:iCs/>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bCs/>
          <w:iCs/>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2006 г.</w:t>
      </w:r>
    </w:p>
    <w:p>
      <w:pPr>
        <w:pStyle w:val="Normal"/>
        <w:ind w:left="400" w:hanging="0"/>
        <w:rPr/>
      </w:pPr>
      <w:r>
        <w:rPr>
          <w:rStyle w:val="Subst"/>
          <w:bCs/>
          <w:iCs/>
        </w:rPr>
        <w:t>Указанных фондов нет</w:t>
      </w:r>
    </w:p>
    <w:p>
      <w:pPr>
        <w:pStyle w:val="SubHeading"/>
        <w:ind w:left="200" w:hanging="0"/>
        <w:rPr/>
      </w:pPr>
      <w:r>
        <w:rPr/>
        <w:t>За 2007 г.</w:t>
      </w:r>
    </w:p>
    <w:p>
      <w:pPr>
        <w:pStyle w:val="Normal"/>
        <w:ind w:left="400" w:hanging="0"/>
        <w:rPr/>
      </w:pPr>
      <w:r>
        <w:rPr>
          <w:rStyle w:val="Subst"/>
          <w:bCs/>
          <w:iCs/>
        </w:rPr>
        <w:t>Указанных фондов нет</w:t>
      </w:r>
    </w:p>
    <w:p>
      <w:pPr>
        <w:pStyle w:val="SubHeading"/>
        <w:ind w:left="200" w:hanging="0"/>
        <w:rPr/>
      </w:pPr>
      <w:r>
        <w:rPr/>
        <w:t>За 2008 г.</w:t>
      </w:r>
    </w:p>
    <w:p>
      <w:pPr>
        <w:pStyle w:val="Normal"/>
        <w:ind w:left="400" w:hanging="0"/>
        <w:rPr/>
      </w:pPr>
      <w:r>
        <w:rPr>
          <w:rStyle w:val="Subst"/>
          <w:bCs/>
          <w:iCs/>
        </w:rPr>
        <w:t>Указанных фондов нет</w:t>
      </w:r>
    </w:p>
    <w:p>
      <w:pPr>
        <w:pStyle w:val="SubHeading"/>
        <w:ind w:left="200" w:hanging="0"/>
        <w:rPr/>
      </w:pPr>
      <w:r>
        <w:rPr/>
        <w:t>За 2009 г.</w:t>
      </w:r>
    </w:p>
    <w:p>
      <w:pPr>
        <w:pStyle w:val="Normal"/>
        <w:ind w:left="400" w:hanging="0"/>
        <w:rPr/>
      </w:pPr>
      <w:r>
        <w:rPr>
          <w:rStyle w:val="Subst"/>
          <w:bCs/>
          <w:iCs/>
        </w:rPr>
        <w:t>Указанных фондов нет</w:t>
      </w:r>
    </w:p>
    <w:p>
      <w:pPr>
        <w:pStyle w:val="SubHeading"/>
        <w:ind w:left="200" w:hanging="0"/>
        <w:rPr/>
      </w:pPr>
      <w:r>
        <w:rPr/>
        <w:t>За 2010 г.</w:t>
      </w:r>
    </w:p>
    <w:p>
      <w:pPr>
        <w:pStyle w:val="Normal"/>
        <w:ind w:left="400" w:hanging="0"/>
        <w:rPr/>
      </w:pPr>
      <w:r>
        <w:rPr>
          <w:rStyle w:val="Subst"/>
          <w:bCs/>
          <w:iCs/>
        </w:rPr>
        <w:t>Указанных фондов нет</w:t>
      </w:r>
    </w:p>
    <w:p>
      <w:pPr>
        <w:pStyle w:val="SubHeading"/>
        <w:ind w:left="200" w:hanging="0"/>
        <w:rPr/>
      </w:pPr>
      <w:r>
        <w:rPr/>
        <w:t>За отчетный квартал</w:t>
      </w:r>
    </w:p>
    <w:p>
      <w:pPr>
        <w:pStyle w:val="Normal"/>
        <w:ind w:left="400" w:hanging="0"/>
        <w:rPr/>
      </w:pPr>
      <w:r>
        <w:rPr>
          <w:rStyle w:val="Subst"/>
          <w:bCs/>
          <w:iCs/>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bCs/>
          <w:iCs/>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bCs/>
          <w:iCs/>
        </w:rPr>
        <w:t>В соответствии с п. 7.13 Устава Обществ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случаях, предусмотренных пунктами 2 и 8 статьи 53 настоящего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br/>
        <w:t>В указанные сроки сообщение о проведении общего собрания акционеров должно быть опубликовано в общественно - политической газете «Невское время (подписной индекс - 55006)».</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rPr>
        <w:t>Внеочередное Собрание проводится по решению Наблюдательного Совета на основании:</w:t>
        <w:br/>
        <w:t>- собственной инициативы;</w:t>
        <w:br/>
        <w:t>- требования ревизора эмитента;</w:t>
        <w:br/>
        <w:t>- требования аудитора эмитента;</w:t>
        <w:br/>
        <w:t>- требования акционеров (акционера), являющихся владельцами не менее чем 10 процентов голосующих акций эмитента на дату предъявления требования.</w:t>
        <w:br/>
        <w:t>В случае если в течение установленного Федеральным законом "Об акционерных обществах" срока Наблюдательным Советом эмитента не принято решение о созыве внеочередного Собрания или принято решение об отказе в его созыве, внеочередное Собрание может быть созвано органами и лицами, требующими его созыва. При этом органы и лица, созывающие внеочередное Собрание, обладают предусмотренными Федеральным законом "Об акционерных обществах" полномочиями, необходимыми для созыва и проведения внеочередного Собрания.</w:t>
        <w:br/>
        <w:t>Решения, связанные с созывом и проведением внеочередного Собрания, принимаются Наблюдательным Советом большинством голосов его членов, участвующих в заседа¬нии Наблюдательного Совета, если иное не сказано в Федеральном законе "Об акционерных обществах".</w:t>
        <w:br/>
        <w:t>Требование ревизора эмитента о созыве внеочередного Собрания должно быть подписано ревизором эмитента.</w:t>
        <w:br/>
        <w:t>Требование аудитора эмитента о созыве внеочередного Собрания должно быть подписано лицом, имеющим на это право, с приложением печати аудитора.</w:t>
        <w:br/>
        <w:t>Акционеры (акционер) эмитента, являющиеся владельцами не менее чем 10% голосующих акций эмитента на дату предъявления требования, вправе потребовать созыва внеочередного Собрания.</w:t>
        <w:br/>
        <w:t>Требование акционеров должно быть подписано акционерами, представившими соответствующее требование. Требование акционеров должно содержать фамилию, имя и отчество (наименования) акционеров (акционера), требующих созыва внеочередного Собрания, и указание количества, категории (типа) принадлежащих им акций.</w:t>
        <w:br/>
        <w:t>Если в требовании указывается, что оно вносится несколькими акционерами, но такое требование подписано только частью из них, то оно считается внесенным теми акционерами, которые его подписали. Наблюдательный Совет обязан рассмотреть такое требование и не вправе отказывать в его удовлетворении на основании отсутствия подписи всех акционеров, указанных в требование.</w:t>
        <w:br/>
        <w:t>В случае если требование подписано представителем акционера, к такому требованию должна прилагаться доверенность на право совершения соответствующих действий, содержащая сведения о представляемом и представителе, которые в соответствии с Федеральным законом "Об акционерных обществах"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br/>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 В слу¬чае пре¬д¬с¬та¬в¬ле¬ния ко¬пии до¬ве¬рен¬но¬сти ко¬пия дол¬ж¬на быть удостовере¬на но¬та¬ри¬аль¬но.</w:t>
        <w:br/>
        <w:t>В случае если доверенность выдана в порядке передоверия, помимо нее представляется также доверенность, на основании которой она выдана или нотариально заверенная копия.</w:t>
        <w:br/>
        <w:t>В случае если требование подписано акционером (его представителем) права на акции которого, учитываются по счету депо в депозитарии, к такому требованию должна прилагаться выписка со счета депо акционера в депозитарии, осуществляющем учет прав на указанные акции.</w:t>
        <w:br/>
        <w:t xml:space="preserve">Доля голосующих акций, принадлежащих акционеру, представившему требование, определяется на дату внесения такого требования. </w:t>
        <w:br/>
        <w:t>Если требование акционеров направлено почтовым отправлением, датой предъявления такого требования является дата вручения данного почтового отправления эмитенту под расписку, а если требование вручено под роспись - дата вручения.</w:t>
        <w:br/>
        <w:t>Если в требование акционеров указаны неверные сведения о количестве, категории (типе) акций, принадлежащих акционеру, подписавшему требование, и Наблюдательным советом  эмитента установлено, что акционеры, подписавшие требование, являлись на дату внесения предложения в совокупности владельцами не менее чем 10 процентов голосующих акций эмитента, то такое требование подлежит удовлетворению.</w:t>
        <w:br/>
        <w:t xml:space="preserve">Требование может содержать формулировки решений по каждому из вопросов, а также предложение о форме проведения внеочередного Собрания. </w:t>
        <w:br/>
        <w:t>Наблюдательный Совет эмитента вправе дополнить предложенную повестку внеочередного Собрания дополнительными вопросами.</w:t>
        <w:br/>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bCs/>
          <w:iCs/>
        </w:rPr>
        <w:t>Дата проведения собрания высшего органа управления эмитента определяется Наблюдательным советом Общества в соответствии с п. 1 статьи 47 Федерального закона “Об акционерных общест-вах”, содержащей требование о необходимости проведения Общего собрания акционеров не ранее чем через два месяца и не позднее чем через шесть месяцев после окончания финансового года.</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rPr>
        <w:t>Право вносить предложения в повестку дня Собрания имеют:</w:t>
        <w:br/>
        <w:t>- акционеры (акционер) эмитента, являющиеся в совокупности владельцами не менее чем 2 процентов голосующих акций эмитента;</w:t>
        <w:br/>
        <w:t>- Наблюдательный Совет эмитента.</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rPr>
        <w:t>Лицами, которые вправе ознакомиться с информацией (материалами), предоставляемыми для подготовки и проведения собрания, являются лица, имеющие право на участие в Собрании, а также их представители.</w:t>
        <w:br/>
        <w:t>Перечень информации (материалов), подлежащей предоставлению лицам, имеющим право на участие в Собрании, при подготовке к проведению Собрания, определяется Наблюдательным Советом эмитента в соответствии с законодательством.</w:t>
        <w:br/>
        <w:t>Перед ознакомлением с информацией (материалами), подлежащей предоставлению лицам, имеющим право на участие в Собрании, при подготовке к проведению Собрания, необходимо предварительно договориться об этом по телефону, указанному в сообщении о проведении Собрания.</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rPr>
        <w:t>Итоги голосования и решения, принятые Собранием, а также формулировки вопросов повестки дня Собрания решение по которым не принято, оглашаются на Собрании, за исключением проведения Собрания в заочной форме. При проведении Собрания в заочной форме итоги голосования и решения, принятые Собранием, а также формулировки вопросов повестки дня Собрания решение по которым не принято доводятся до сведения акционеров  в срок не позднее 10 дней после составления протокола об итогах голосования в форме отчета об итогах голосования.</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bCs/>
          <w:iCs/>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2006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2010 г.</w:t>
      </w:r>
    </w:p>
    <w:p>
      <w:pPr>
        <w:pStyle w:val="Normal"/>
        <w:ind w:left="400" w:hanging="0"/>
        <w:rPr/>
      </w:pPr>
      <w:r>
        <w:rPr>
          <w:rStyle w:val="Subst"/>
          <w:bCs/>
          <w:iCs/>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t>Существенные сделки (группы взаимосвязанных сделок), размер обязательств по каждой из которых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w:t>
      </w:r>
    </w:p>
    <w:p>
      <w:pPr>
        <w:pStyle w:val="Normal"/>
        <w:ind w:left="400" w:hanging="0"/>
        <w:rPr/>
      </w:pPr>
      <w:r>
        <w:rPr/>
        <w:t>Дата совершения сделки:</w:t>
      </w:r>
      <w:r>
        <w:rPr>
          <w:rStyle w:val="Subst"/>
          <w:bCs/>
          <w:iCs/>
        </w:rPr>
        <w:t xml:space="preserve"> 21.02.2011</w:t>
      </w:r>
    </w:p>
    <w:p>
      <w:pPr>
        <w:pStyle w:val="Normal"/>
        <w:ind w:left="400" w:hanging="0"/>
        <w:rPr/>
      </w:pPr>
      <w:r>
        <w:rPr/>
        <w:t>Вид и предмет сделки:</w:t>
        <w:br/>
      </w:r>
      <w:r>
        <w:rPr>
          <w:rStyle w:val="Subst"/>
          <w:bCs/>
          <w:iCs/>
        </w:rPr>
        <w:t>Крупная сделка (Договор поручительства) -  предоставление поручительства по кредитному соглашению № 721/5806-0000430 от 15.12.2010 г., заключенному между ООО «Атон» и Банком ВТБ24 (Закрытое акционерное общество), на сумму 15 000 000 (пятнадцать миллионов) рублей, сроком 365 (триста шестьдесят пять) дней с процентной ставкой 11 (одиннадцать) % годовых, с комиссией за предоставление кредита 1,5 (одна целая пять десятых)% от суммы кредита, с неустойкой по просроченной задолженности 0,06 (ноль целых шесть сотых)% за каждый день просрочк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1.2. Поручитель обязуется солидарно с Заемщиком отвечать перед Банком в полном объеме за исполнение Заемщиком обязательств по Кредитному соглашению, в том числе обязательства по своевременному и полному возврату суммы Основного долга по Кредиту; обязательства по своевременной и полной уплате процентов по Кредиту; обязательства по своевременной и полной уплате Комиссий по Кредиту; обязательств по своевременной и полной уплате неустойки по просроченной задолженности по Основному долгу, процентам и/или Комиссиям по Кредиту, начисленным в соответствии с Кредитным соглашением; обязательства по оплате расходов Кредитора, понесенных им в связи с исполнением Кредитного соглашения.</w:t>
        <w:br/>
        <w:t>2. ОБЯЗАТЕЛЬСТВА ПОРУЧИТЕЛЯ</w:t>
        <w:br/>
        <w:t>2.1. Поручитель обязуется:</w:t>
        <w:br/>
        <w:t>1)</w:t>
        <w:tab/>
        <w:t>уведомлять Банк о намерениях открыть новые банковские счета и привлечь займы и кредиты в других организациях;</w:t>
        <w:br/>
        <w:t>2)</w:t>
        <w:tab/>
        <w:t xml:space="preserve">представлять в Банк не позднее 15 (пятнадцати) Рабочих дней после истечения сроков, установленных Законодательством налогоплательщикам для предоставления документов бухгалтерской отчетности в уполномоченный налоговый орган, копии данных документов, имеющие оттиск печати организации Поручителя, подписи руководителя и бухгалтера организации Поручителя, отметку уполномоченного органа о принятии документов. </w:t>
        <w:br/>
        <w:t>3)</w:t>
        <w:tab/>
        <w:t>в случае внесения изменений в учредительные/регистрационные документы Поручителя, предоставить Банку соответствующие документы в течение 5 (пяти) Рабочих дней с даты государственной регистрации изменений;</w:t>
        <w:br/>
        <w:t>4)</w:t>
        <w:tab/>
        <w:t>незамедлительно известить Банк в письменной форме о любом существенном факте (событии, действии), которые, по мнению Поручителя, могут существенно ухудшить его финансовое состояние, повлиять на его платежеспособность, а также сообщить о мерах, предпринимаемых им для устранения последствий указанных событий, действий;</w:t>
        <w:br/>
        <w:t>5)</w:t>
        <w:tab/>
        <w:t>надлежащим образом соблюдать все прочие условия Договора.</w:t>
        <w:br/>
        <w:t>2.2. Поручитель обязуется в течение 5 (пяти) Рабочих дней с даты наступления одного из нижеперечисленных событий извещать Банк о наступлении такого события, произошедшего в течение действия Договора:</w:t>
        <w:br/>
        <w:t>1)</w:t>
        <w:tab/>
        <w:t>Произойдет изменение адреса местонахождения или почтового адреса Поручителя, а также любого из указанных в Договоре платежных реквизитов Поручителя.</w:t>
        <w:br/>
        <w:t>2)</w:t>
        <w:tab/>
        <w:t xml:space="preserve">Произойдет изменение более чем на 20% состава акционеров/участников Поручителя. </w:t>
        <w:br/>
        <w:t>3)</w:t>
        <w:tab/>
        <w:t>Произойдет изменение персонального состава исполнительных органов Поручителя.</w:t>
        <w:br/>
        <w:t>4)</w:t>
        <w:tab/>
        <w:t>Против Поручителя будет возбуждено дело о несостоятельности (банкротстве) или будет объявлено о добровольной ликвидации Поручителя, подготовке к проведению или о проведении внесудебной процедуры ликвидации Поручителя в связи с его несостоятельностью, осуществляемой по соглашению между поручителем и его кредиторами под контролем кредиторов.</w:t>
        <w:br/>
        <w:t>3. ПОРЯДОК ИСПОЛНЕНИЯ ОБЯЗАТЕЛЬСТВ ПОРУЧИТЕЛЯ</w:t>
        <w:br/>
        <w:t>3.1. В случае неисполнения, ненадлежащего или несвоевременного исполнения Заемщиком любого из своих обязательств по Кредитному соглашению (далее именуется «Случай неисполнения  обязательств») такие обязательства должны быть исполнены в полном объеме за Заемщика Поручителем путем перечисления по письменному требованию Банка в течение 3 (трех) Рабочих дней с даты направления Банком такого требования  указанной  в нем суммы денежных средств на счета, указанные Банком.</w:t>
        <w:br/>
        <w:t>3.2. Датой исполнения обязательства Поручителя перед Банком по Договору является дата фактического поступления денежных средств на счета Банка в погашение обязательств Заемщика по Кредитному соглашению.</w:t>
        <w:br/>
        <w:t>3.3. К Поручителю исполнившему обязательства за Заемщика, переходят права кредитора, в том числе права, принадлежавшие Банку как залогодержателю по договорам залога, заключенномым в обеспечение исполнения обязательств по Кредитному соглашению, в том объеме, в котором Поручитель удовлетворил требования Банка. Банк обязан по письменному запросу Поручителя передать ему по акту приема-передачи документы, удостоверяющие требования к Заемщику, и права, обеспечивающие эти требования.</w:t>
        <w:br/>
        <w:t>3.4. С целью должного исполнения денежных обязательств Поручителя по Договору настоящим Поручитель предоставляет Банку право безакцептного списания сумм денежных средств, причитающихся Банку по настоящему Договору, с Расчетного, Текущего валютного счетов Поручителя на основании договоров банковского счета в российских рублях или иностранной валюте Поручителя в Банке или дополнительных соглашений о безакцептном списании денежных средств к указанным договорам.</w:t>
        <w:br/>
        <w:t>5. ДЕЙСТВИЕ ДОГОВОРА</w:t>
        <w:br/>
        <w:t xml:space="preserve">5.1. Договор составлен, подлежит толкованию и исполняется в соответствии с Законодательством. </w:t>
        <w:br/>
        <w:t>5.2. Любые изменения и дополнения к Кредитному соглашению считаются принятыми Поручителем без изменения Договора поручительства. При этом Поручитель согласен отвечать перед Банком по Кредитному соглашению в случае изменения им в одностороннем порядке процентной ставки по Кредиту в соответствии с Кредитным соглашением.</w:t>
        <w:br/>
        <w:t>5.3. Все изменения и дополнения к Договору оформляются в письменной форме за подписью уполномоченных представителей Сторон и будут считаться неотъемлемой частью Договора.</w:t>
        <w:br/>
        <w:t>5.4. Если какое-либо положение Договора становится или признается недействительным или не соответствующим Законодательству, все остальные положения Договора остаются в силе.</w:t>
        <w:br/>
        <w:t>5.5. Все определения  и термины, использованные в настоящем Договоре, имеют то же толкование, что и в Кредитном  соглашении, за исключением случаев, когда контекстом определяется иное толкование.</w:t>
        <w:br/>
        <w:t>5.6. Поручитель ознакомлен с условиями Кредитного соглашения, Порядком погашения Кредита и уплаты процентов и получил их копии.</w:t>
      </w:r>
    </w:p>
    <w:p>
      <w:pPr>
        <w:pStyle w:val="Normal"/>
        <w:ind w:left="400" w:hanging="0"/>
        <w:rPr/>
      </w:pPr>
      <w:r>
        <w:rPr/>
        <w:t>Срок исполнения обязательств по сделке:</w:t>
      </w:r>
      <w:r>
        <w:rPr>
          <w:rStyle w:val="Subst"/>
          <w:bCs/>
          <w:iCs/>
        </w:rPr>
        <w:t xml:space="preserve"> срок Кредита: 365 (Триста шестьдесят пять) дней 12 (Двенадцать) месяцев с даты, следующей за датой предоставления Кредита,</w:t>
      </w:r>
    </w:p>
    <w:p>
      <w:pPr>
        <w:pStyle w:val="Normal"/>
        <w:ind w:left="400" w:hanging="0"/>
        <w:rPr/>
      </w:pPr>
      <w:r>
        <w:rPr/>
        <w:t>Стороны и выгодоприобретатели по сделке:</w:t>
      </w:r>
      <w:r>
        <w:rPr>
          <w:rStyle w:val="Subst"/>
          <w:bCs/>
          <w:iCs/>
        </w:rPr>
        <w:t xml:space="preserve"> ОАО "Смольнинский хлебозавод" и Банк ВТБ24 (Закрытое акционерное общество), выгодоприобретатель - Банк ВТБ24 (Закрытое акционерное общество)</w:t>
      </w:r>
    </w:p>
    <w:p>
      <w:pPr>
        <w:pStyle w:val="Normal"/>
        <w:ind w:left="400" w:hanging="0"/>
        <w:rPr/>
      </w:pPr>
      <w:r>
        <w:rPr/>
        <w:t>Размер сделки в денежном выражении:</w:t>
      </w:r>
      <w:r>
        <w:rPr>
          <w:rStyle w:val="Subst"/>
          <w:bCs/>
          <w:iCs/>
        </w:rPr>
        <w:t xml:space="preserve"> 15 000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33.898</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44 251 000</w:t>
      </w:r>
    </w:p>
    <w:p>
      <w:pPr>
        <w:pStyle w:val="Normal"/>
        <w:ind w:left="400" w:hanging="0"/>
        <w:rPr/>
      </w:pPr>
      <w:r>
        <w:rPr>
          <w:rStyle w:val="Subst"/>
          <w:bCs/>
          <w:iCs/>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bCs/>
          <w:iCs/>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bCs/>
          <w:iCs/>
        </w:rPr>
        <w:t xml:space="preserve"> 11.01.2011</w:t>
      </w:r>
    </w:p>
    <w:p>
      <w:pPr>
        <w:pStyle w:val="Normal"/>
        <w:ind w:left="600" w:hanging="0"/>
        <w:rPr/>
      </w:pPr>
      <w:r>
        <w:rPr/>
        <w:t>Дата составления протокола:</w:t>
      </w:r>
      <w:r>
        <w:rPr>
          <w:rStyle w:val="Subst"/>
          <w:bCs/>
          <w:iCs/>
        </w:rPr>
        <w:t xml:space="preserve"> 12.01.2011</w:t>
      </w:r>
    </w:p>
    <w:p>
      <w:pPr>
        <w:pStyle w:val="Normal"/>
        <w:ind w:left="600" w:hanging="0"/>
        <w:rPr/>
      </w:pPr>
      <w:r>
        <w:rPr/>
        <w:t>Номер протокола:</w:t>
      </w:r>
      <w:r>
        <w:rPr>
          <w:rStyle w:val="Subst"/>
          <w:bCs/>
          <w:iCs/>
        </w:rPr>
        <w:t xml:space="preserve"> 22</w:t>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bCs/>
          <w:iCs/>
        </w:rPr>
        <w:t xml:space="preserve"> 21.02.2011</w:t>
      </w:r>
    </w:p>
    <w:p>
      <w:pPr>
        <w:pStyle w:val="Normal"/>
        <w:ind w:left="400" w:hanging="0"/>
        <w:rPr/>
      </w:pPr>
      <w:r>
        <w:rPr/>
        <w:t>Вид и предмет сделки:</w:t>
        <w:br/>
      </w:r>
      <w:r>
        <w:rPr>
          <w:rStyle w:val="Subst"/>
          <w:bCs/>
          <w:iCs/>
        </w:rPr>
        <w:t>Крупная сделка (Договор поручительства) -  предоставление поручительства по кредитному договору, заключаемому между ООО «Фелица» и Банком ВТБ24 (Закрытое акционерное общество) на сумму 15 000 000 (пятнадцать миллионов) рублей, сроком 365 (триста шестьдесят пять) дней с процентной ставкой 11 (одиннадцать) % годовых, с комиссией за предоставление кредита 1,5 (одна целая пять десятых)% от суммы кредита, с неустойкой по просроченной задолженности 0,06 (ноль целых шесть сотых)% за каждый день просрочк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аналогично содержанию сделки, указанной выше.</w:t>
      </w:r>
    </w:p>
    <w:p>
      <w:pPr>
        <w:pStyle w:val="Normal"/>
        <w:ind w:left="400" w:hanging="0"/>
        <w:rPr/>
      </w:pPr>
      <w:r>
        <w:rPr/>
        <w:t>Срок исполнения обязательств по сделке:</w:t>
      </w:r>
      <w:r>
        <w:rPr>
          <w:rStyle w:val="Subst"/>
          <w:bCs/>
          <w:iCs/>
        </w:rPr>
        <w:t xml:space="preserve"> срок Кредита: 365 (Триста шестьдесят пять) дней 12 (Двенадцать) месяцев с даты, следующей за датой предоставления Кредита,</w:t>
      </w:r>
    </w:p>
    <w:p>
      <w:pPr>
        <w:pStyle w:val="Normal"/>
        <w:ind w:left="400" w:hanging="0"/>
        <w:rPr/>
      </w:pPr>
      <w:r>
        <w:rPr/>
        <w:t>Стороны и выгодоприобретатели по сделке:</w:t>
      </w:r>
      <w:r>
        <w:rPr>
          <w:rStyle w:val="Subst"/>
          <w:bCs/>
          <w:iCs/>
        </w:rPr>
        <w:t xml:space="preserve"> ОАО "Смольнинский хлебозавод" и Банк ВТБ24 (Закрытое акционерное общество), выгодоприобретатель - Банк ВТБ24 (Закрытое акционерное общество)</w:t>
      </w:r>
    </w:p>
    <w:p>
      <w:pPr>
        <w:pStyle w:val="Normal"/>
        <w:ind w:left="400" w:hanging="0"/>
        <w:rPr/>
      </w:pPr>
      <w:r>
        <w:rPr/>
        <w:t>Размер сделки в денежном выражении:</w:t>
      </w:r>
      <w:r>
        <w:rPr>
          <w:rStyle w:val="Subst"/>
          <w:bCs/>
          <w:iCs/>
        </w:rPr>
        <w:t xml:space="preserve"> 15 000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33.898</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44 251 000</w:t>
      </w:r>
    </w:p>
    <w:p>
      <w:pPr>
        <w:pStyle w:val="Normal"/>
        <w:ind w:left="400" w:hanging="0"/>
        <w:rPr/>
      </w:pPr>
      <w:r>
        <w:rPr>
          <w:rStyle w:val="Subst"/>
          <w:bCs/>
          <w:iCs/>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bCs/>
          <w:iCs/>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bCs/>
          <w:iCs/>
        </w:rPr>
        <w:t xml:space="preserve"> 11.01.2011</w:t>
      </w:r>
    </w:p>
    <w:p>
      <w:pPr>
        <w:pStyle w:val="Normal"/>
        <w:ind w:left="600" w:hanging="0"/>
        <w:rPr/>
      </w:pPr>
      <w:r>
        <w:rPr/>
        <w:t>Дата составления протокола:</w:t>
      </w:r>
      <w:r>
        <w:rPr>
          <w:rStyle w:val="Subst"/>
          <w:bCs/>
          <w:iCs/>
        </w:rPr>
        <w:t xml:space="preserve"> 12.01.2011</w:t>
      </w:r>
    </w:p>
    <w:p>
      <w:pPr>
        <w:pStyle w:val="Normal"/>
        <w:ind w:left="600" w:hanging="0"/>
        <w:rPr/>
      </w:pPr>
      <w:r>
        <w:rPr/>
        <w:t>Номер протокола:</w:t>
      </w:r>
      <w:r>
        <w:rPr>
          <w:rStyle w:val="Subst"/>
          <w:bCs/>
          <w:iCs/>
        </w:rPr>
        <w:t xml:space="preserve"> 22</w:t>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bCs/>
          <w:iCs/>
        </w:rPr>
        <w:t xml:space="preserve"> 21.02.2011</w:t>
      </w:r>
    </w:p>
    <w:p>
      <w:pPr>
        <w:pStyle w:val="Normal"/>
        <w:ind w:left="400" w:hanging="0"/>
        <w:rPr/>
      </w:pPr>
      <w:r>
        <w:rPr/>
        <w:t>Вид и предмет сделки:</w:t>
        <w:br/>
      </w:r>
      <w:r>
        <w:rPr>
          <w:rStyle w:val="Subst"/>
          <w:bCs/>
          <w:iCs/>
        </w:rPr>
        <w:t>Крупная сделка (Договор поручительства) -  предоставление поручительства по кредитному соглашению № 721/5806-0000431 от 15.12.2010 г., заключенному между ООО «Юпитер» и Банком ВТБ24 (Закрытое акционерное общество) на сумму 15 000 000 (пятнадцать миллионов) рублей, сроком 365 (триста шестьдесят пять) дней с процентной ставкой 11 (одиннадцать) % годовых, с комиссией за предоставление кредита 1,5 (одна целая пять десятых)% от суммы кредита, с неустойкой по просроченной задолженности 0,06 (ноль целых шесть сотых)% за каждый день просрочк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аналогично содержанию сделки, указанной выше.</w:t>
      </w:r>
    </w:p>
    <w:p>
      <w:pPr>
        <w:pStyle w:val="Normal"/>
        <w:ind w:left="400" w:hanging="0"/>
        <w:rPr/>
      </w:pPr>
      <w:r>
        <w:rPr/>
        <w:t>Срок исполнения обязательств по сделке:</w:t>
      </w:r>
      <w:r>
        <w:rPr>
          <w:rStyle w:val="Subst"/>
          <w:bCs/>
          <w:iCs/>
        </w:rPr>
        <w:t xml:space="preserve"> срок Кредита: 365 (Триста шестьдесят пять) дней 12 (Двенадцать) месяцев с даты, следующей за датой предоставления Кредита,</w:t>
      </w:r>
    </w:p>
    <w:p>
      <w:pPr>
        <w:pStyle w:val="Normal"/>
        <w:ind w:left="400" w:hanging="0"/>
        <w:rPr/>
      </w:pPr>
      <w:r>
        <w:rPr/>
        <w:t>Стороны и выгодоприобретатели по сделке:</w:t>
      </w:r>
      <w:r>
        <w:rPr>
          <w:rStyle w:val="Subst"/>
          <w:bCs/>
          <w:iCs/>
        </w:rPr>
        <w:t xml:space="preserve"> ОАО "Смольнинский хлебозавод" и Банк ВТБ24 (Закрытое акционерное общество), выгодоприобретатель - Банк ВТБ24 (Закрытое акционерное общество)</w:t>
      </w:r>
    </w:p>
    <w:p>
      <w:pPr>
        <w:pStyle w:val="Normal"/>
        <w:ind w:left="400" w:hanging="0"/>
        <w:rPr/>
      </w:pPr>
      <w:r>
        <w:rPr/>
        <w:t>Размер сделки в денежном выражении:</w:t>
      </w:r>
      <w:r>
        <w:rPr>
          <w:rStyle w:val="Subst"/>
          <w:bCs/>
          <w:iCs/>
        </w:rPr>
        <w:t xml:space="preserve"> 15 000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33.898</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44 251 000</w:t>
      </w:r>
    </w:p>
    <w:p>
      <w:pPr>
        <w:pStyle w:val="Normal"/>
        <w:ind w:left="400" w:hanging="0"/>
        <w:rPr/>
      </w:pPr>
      <w:r>
        <w:rPr>
          <w:rStyle w:val="Subst"/>
          <w:bCs/>
          <w:iCs/>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bCs/>
          <w:iCs/>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bCs/>
          <w:iCs/>
        </w:rPr>
        <w:t xml:space="preserve"> 11.01.2011</w:t>
      </w:r>
    </w:p>
    <w:p>
      <w:pPr>
        <w:pStyle w:val="Normal"/>
        <w:ind w:left="600" w:hanging="0"/>
        <w:rPr/>
      </w:pPr>
      <w:r>
        <w:rPr/>
        <w:t>Дата составления протокола:</w:t>
      </w:r>
      <w:r>
        <w:rPr>
          <w:rStyle w:val="Subst"/>
          <w:bCs/>
          <w:iCs/>
        </w:rPr>
        <w:t xml:space="preserve"> 12.01.2011</w:t>
      </w:r>
    </w:p>
    <w:p>
      <w:pPr>
        <w:pStyle w:val="Normal"/>
        <w:ind w:left="600" w:hanging="0"/>
        <w:rPr/>
      </w:pPr>
      <w:r>
        <w:rPr/>
        <w:t>Номер протокола:</w:t>
      </w:r>
      <w:r>
        <w:rPr>
          <w:rStyle w:val="Subst"/>
          <w:bCs/>
          <w:iCs/>
        </w:rPr>
        <w:t xml:space="preserve"> 22</w:t>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bCs/>
          <w:iCs/>
        </w:rPr>
        <w:t xml:space="preserve"> 21.02.2011</w:t>
      </w:r>
    </w:p>
    <w:p>
      <w:pPr>
        <w:pStyle w:val="Normal"/>
        <w:ind w:left="400" w:hanging="0"/>
        <w:rPr/>
      </w:pPr>
      <w:r>
        <w:rPr/>
        <w:t>Вид и предмет сделки:</w:t>
        <w:br/>
      </w:r>
      <w:r>
        <w:rPr>
          <w:rStyle w:val="Subst"/>
          <w:bCs/>
          <w:iCs/>
        </w:rPr>
        <w:t>Сделка, совершенная с заинтересованностью (Договор поручительства) -  предоставление поручительства по кредитному соглашению 721/5806-0000432 от 15.12.2010 г., заключенному между ООО «Уран» и Банком ВТБ24 (Закрытое акционерное общество) на сумму 15 000 000 (пятнадцать миллионов) рублей, сроком 365 (триста шестьдесят пять) дней с процентной ставкой 11 (одиннадцать) % годовых, с комиссией за предоставление кредита 1,5 (одна целая пять десятых)% от суммы кредита, с неустойкой по просроченной задолженности 0,06 (ноль целых шесть сотых)% за каждый день просрочки, являющегося сделкой, в совершении которой имеется заинтересованность.</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аналогично содержанию сделки, указанной выше.</w:t>
      </w:r>
    </w:p>
    <w:p>
      <w:pPr>
        <w:pStyle w:val="Normal"/>
        <w:ind w:left="400" w:hanging="0"/>
        <w:rPr/>
      </w:pPr>
      <w:r>
        <w:rPr/>
        <w:t>Срок исполнения обязательств по сделке:</w:t>
      </w:r>
      <w:r>
        <w:rPr>
          <w:rStyle w:val="Subst"/>
          <w:bCs/>
          <w:iCs/>
        </w:rPr>
        <w:t xml:space="preserve"> срок Кредита: 365 (Триста шестьдесят пять) дней 12 (Двенадцать) месяцев с даты, следующей за датой предоставления Кредита,</w:t>
      </w:r>
    </w:p>
    <w:p>
      <w:pPr>
        <w:pStyle w:val="Normal"/>
        <w:ind w:left="400" w:hanging="0"/>
        <w:rPr/>
      </w:pPr>
      <w:r>
        <w:rPr/>
        <w:t>Стороны и выгодоприобретатели по сделке:</w:t>
      </w:r>
      <w:r>
        <w:rPr>
          <w:rStyle w:val="Subst"/>
          <w:bCs/>
          <w:iCs/>
        </w:rPr>
        <w:t xml:space="preserve"> ОАО "Смольнинский хлебозавод" и Банк ВТБ24 (Закрытое акционерное общество), выгодоприобретатель - Банк ВТБ24 (Закрытое акционерное общество)</w:t>
      </w:r>
    </w:p>
    <w:p>
      <w:pPr>
        <w:pStyle w:val="Normal"/>
        <w:ind w:left="400" w:hanging="0"/>
        <w:rPr/>
      </w:pPr>
      <w:r>
        <w:rPr/>
        <w:t>Размер сделки в денежном выражении:</w:t>
      </w:r>
      <w:r>
        <w:rPr>
          <w:rStyle w:val="Subst"/>
          <w:bCs/>
          <w:iCs/>
        </w:rPr>
        <w:t xml:space="preserve"> 15 000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33.898</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44 251 000</w:t>
      </w:r>
    </w:p>
    <w:p>
      <w:pPr>
        <w:pStyle w:val="Normal"/>
        <w:ind w:left="400" w:hanging="0"/>
        <w:rPr/>
      </w:pPr>
      <w:r>
        <w:rPr/>
      </w:r>
    </w:p>
    <w:p>
      <w:pPr>
        <w:pStyle w:val="Normal"/>
        <w:ind w:left="400" w:hanging="0"/>
        <w:rPr/>
      </w:pPr>
      <w:r>
        <w:rPr>
          <w:rStyle w:val="Subst"/>
          <w:bCs/>
          <w:iCs/>
        </w:rPr>
        <w:t>Сделка является сделкой, в совершении которой имелась заинтересованность эмитента</w:t>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bCs/>
          <w:iCs/>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bCs/>
          <w:iCs/>
        </w:rPr>
        <w:t xml:space="preserve"> 11.01.2011</w:t>
      </w:r>
    </w:p>
    <w:p>
      <w:pPr>
        <w:pStyle w:val="Normal"/>
        <w:ind w:left="600" w:hanging="0"/>
        <w:rPr/>
      </w:pPr>
      <w:r>
        <w:rPr/>
        <w:t>Дата составления протокола:</w:t>
      </w:r>
      <w:r>
        <w:rPr>
          <w:rStyle w:val="Subst"/>
          <w:bCs/>
          <w:iCs/>
        </w:rPr>
        <w:t xml:space="preserve"> 12.01.2011</w:t>
      </w:r>
    </w:p>
    <w:p>
      <w:pPr>
        <w:pStyle w:val="Normal"/>
        <w:ind w:left="600" w:hanging="0"/>
        <w:rPr/>
      </w:pPr>
      <w:r>
        <w:rPr/>
        <w:t>Номер протокола:</w:t>
      </w:r>
      <w:r>
        <w:rPr>
          <w:rStyle w:val="Subst"/>
          <w:bCs/>
          <w:iCs/>
        </w:rPr>
        <w:t xml:space="preserve"> 22</w:t>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bCs/>
          <w:iCs/>
        </w:rPr>
        <w:t xml:space="preserve"> 21.02.2011</w:t>
      </w:r>
    </w:p>
    <w:p>
      <w:pPr>
        <w:pStyle w:val="Normal"/>
        <w:ind w:left="400" w:hanging="0"/>
        <w:rPr/>
      </w:pPr>
      <w:r>
        <w:rPr/>
        <w:t>Вид и предмет сделки:</w:t>
        <w:br/>
      </w:r>
      <w:r>
        <w:rPr>
          <w:rStyle w:val="Subst"/>
          <w:bCs/>
          <w:iCs/>
        </w:rPr>
        <w:t>Крупная сделка (Договор поручительства) -  предоставление поручительства по кредитному соглашению № 721/5806-0000446 от 21.02.2011 г., заключенному между ООО «Исида» и Банком ВТБ24 (Закрытое акционерное общество) на сумму 30 000 000 (тридцать миллионов) рублей, сроком 730 (семьсот тридцать) дней с процентной ставкой 12 (двенадцать) % годовых, с комиссией за предоставление кредита 1,5 (одна целая пять десятых)% от суммы кредита, с неустойкой по просроченной задолженности 0,07 (ноль целых семь сотых)% за каждый день просрочк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аналогично содержанию сделки, указанной выше.</w:t>
      </w:r>
    </w:p>
    <w:p>
      <w:pPr>
        <w:pStyle w:val="Normal"/>
        <w:ind w:left="400" w:hanging="0"/>
        <w:rPr/>
      </w:pPr>
      <w:r>
        <w:rPr/>
        <w:t>Срок исполнения обязательств по сделке:</w:t>
      </w:r>
      <w:r>
        <w:rPr>
          <w:rStyle w:val="Subst"/>
          <w:bCs/>
          <w:iCs/>
        </w:rPr>
        <w:t xml:space="preserve"> срок Кредита: 730 (семьсот тридцать) с даты, следующей за датой предоставления Кредита,</w:t>
      </w:r>
    </w:p>
    <w:p>
      <w:pPr>
        <w:pStyle w:val="Normal"/>
        <w:ind w:left="400" w:hanging="0"/>
        <w:rPr/>
      </w:pPr>
      <w:r>
        <w:rPr/>
        <w:t>Стороны и выгодоприобретатели по сделке:</w:t>
      </w:r>
      <w:r>
        <w:rPr>
          <w:rStyle w:val="Subst"/>
          <w:bCs/>
          <w:iCs/>
        </w:rPr>
        <w:t xml:space="preserve"> ОАО "Смольнинский хлебозавод" и Банк ВТБ24 (Закрытое акционерное общество), выгодоприобретатель - Банк ВТБ24 (Закрытое акционерное общество)</w:t>
      </w:r>
    </w:p>
    <w:p>
      <w:pPr>
        <w:pStyle w:val="Normal"/>
        <w:ind w:left="400" w:hanging="0"/>
        <w:rPr/>
      </w:pPr>
      <w:r>
        <w:rPr/>
        <w:t>Размер сделки в денежном выражении:</w:t>
      </w:r>
      <w:r>
        <w:rPr>
          <w:rStyle w:val="Subst"/>
          <w:bCs/>
          <w:iCs/>
        </w:rPr>
        <w:t xml:space="preserve"> 30 000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67.795</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44 251</w:t>
      </w:r>
    </w:p>
    <w:p>
      <w:pPr>
        <w:pStyle w:val="Normal"/>
        <w:ind w:left="400" w:hanging="0"/>
        <w:rPr/>
      </w:pPr>
      <w:r>
        <w:rPr>
          <w:rStyle w:val="Subst"/>
          <w:bCs/>
          <w:iCs/>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bCs/>
          <w:iCs/>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bCs/>
          <w:iCs/>
        </w:rPr>
        <w:t xml:space="preserve"> 11.01.2011</w:t>
      </w:r>
    </w:p>
    <w:p>
      <w:pPr>
        <w:pStyle w:val="Normal"/>
        <w:ind w:left="600" w:hanging="0"/>
        <w:rPr/>
      </w:pPr>
      <w:r>
        <w:rPr/>
        <w:t>Дата составления протокола:</w:t>
      </w:r>
      <w:r>
        <w:rPr>
          <w:rStyle w:val="Subst"/>
          <w:bCs/>
          <w:iCs/>
        </w:rPr>
        <w:t xml:space="preserve"> 12.01.2011</w:t>
      </w:r>
    </w:p>
    <w:p>
      <w:pPr>
        <w:pStyle w:val="Normal"/>
        <w:ind w:left="600" w:hanging="0"/>
        <w:rPr/>
      </w:pPr>
      <w:r>
        <w:rPr/>
        <w:t>Номер протокола:</w:t>
      </w:r>
      <w:r>
        <w:rPr>
          <w:rStyle w:val="Subst"/>
          <w:bCs/>
          <w:iCs/>
        </w:rPr>
        <w:t xml:space="preserve"> 22</w:t>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bCs/>
          <w:iCs/>
        </w:rPr>
        <w:t xml:space="preserve"> 21.02.2011</w:t>
      </w:r>
    </w:p>
    <w:p>
      <w:pPr>
        <w:pStyle w:val="Normal"/>
        <w:ind w:left="400" w:hanging="0"/>
        <w:rPr/>
      </w:pPr>
      <w:r>
        <w:rPr/>
        <w:t>Вид и предмет сделки:</w:t>
        <w:br/>
      </w:r>
      <w:r>
        <w:rPr>
          <w:rStyle w:val="Subst"/>
          <w:bCs/>
          <w:iCs/>
        </w:rPr>
        <w:t>Крупная сделка (Договор поручительства) -  предоставление поручительства по кредитному соглашению № 721/5806-0000448 от 21.02.2011 г., заключенному между ООО «Арагон» и Банком ВТБ24 (Закрытое акционерное общество) на сумму 30 000 000 (тридцать миллионов) рублей, сроком 730 (семьсот тридцать) дней с процентной ставкой 12 (двенадцать) % годовых, с комиссией за предоставление кредита 1,5 (одна целая пять десятых)% от суммы кредита, с неустойкой по просроченной задолженности 0,07 (ноль целых семь сотых)% за каждый день просрочк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аналогично содержанию сделки, указанной выше.</w:t>
      </w:r>
    </w:p>
    <w:p>
      <w:pPr>
        <w:pStyle w:val="Normal"/>
        <w:ind w:left="400" w:hanging="0"/>
        <w:rPr/>
      </w:pPr>
      <w:r>
        <w:rPr/>
        <w:t>Срок исполнения обязательств по сделке:</w:t>
      </w:r>
      <w:r>
        <w:rPr>
          <w:rStyle w:val="Subst"/>
          <w:bCs/>
          <w:iCs/>
        </w:rPr>
        <w:t xml:space="preserve"> срок Кредита: 730 (семьсот тридцать) с даты, следующей за датой предоставления Кредита,</w:t>
      </w:r>
    </w:p>
    <w:p>
      <w:pPr>
        <w:pStyle w:val="Normal"/>
        <w:ind w:left="400" w:hanging="0"/>
        <w:rPr/>
      </w:pPr>
      <w:r>
        <w:rPr/>
        <w:t>Стороны и выгодоприобретатели по сделке:</w:t>
      </w:r>
      <w:r>
        <w:rPr>
          <w:rStyle w:val="Subst"/>
          <w:bCs/>
          <w:iCs/>
        </w:rPr>
        <w:t xml:space="preserve"> ОАО "Смольнинский хлебозавод" и Банк ВТБ24 (Закрытое акционерное общество), выгодоприобретатель - Банк ВТБ24 (Закрытое акционерное общество)</w:t>
      </w:r>
    </w:p>
    <w:p>
      <w:pPr>
        <w:pStyle w:val="Normal"/>
        <w:ind w:left="400" w:hanging="0"/>
        <w:rPr/>
      </w:pPr>
      <w:r>
        <w:rPr/>
        <w:t>Размер сделки в денежном выражении:</w:t>
      </w:r>
      <w:r>
        <w:rPr>
          <w:rStyle w:val="Subst"/>
          <w:bCs/>
          <w:iCs/>
        </w:rPr>
        <w:t xml:space="preserve"> 30 000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67.795</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44 251 000</w:t>
      </w:r>
    </w:p>
    <w:p>
      <w:pPr>
        <w:pStyle w:val="Normal"/>
        <w:ind w:left="400" w:hanging="0"/>
        <w:rPr/>
      </w:pPr>
      <w:r>
        <w:rPr>
          <w:rStyle w:val="Subst"/>
          <w:bCs/>
          <w:iCs/>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bCs/>
          <w:iCs/>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bCs/>
          <w:iCs/>
        </w:rPr>
        <w:t xml:space="preserve"> 11.01.2011</w:t>
      </w:r>
    </w:p>
    <w:p>
      <w:pPr>
        <w:pStyle w:val="Normal"/>
        <w:ind w:left="600" w:hanging="0"/>
        <w:rPr/>
      </w:pPr>
      <w:r>
        <w:rPr/>
        <w:t>Дата составления протокола:</w:t>
      </w:r>
      <w:r>
        <w:rPr>
          <w:rStyle w:val="Subst"/>
          <w:bCs/>
          <w:iCs/>
        </w:rPr>
        <w:t xml:space="preserve"> 12.01.2011</w:t>
      </w:r>
    </w:p>
    <w:p>
      <w:pPr>
        <w:pStyle w:val="Normal"/>
        <w:ind w:left="600" w:hanging="0"/>
        <w:rPr/>
      </w:pPr>
      <w:r>
        <w:rPr/>
        <w:t>Номер протокола:</w:t>
      </w:r>
      <w:r>
        <w:rPr>
          <w:rStyle w:val="Subst"/>
          <w:bCs/>
          <w:iCs/>
        </w:rPr>
        <w:t xml:space="preserve"> 22</w:t>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bCs/>
          <w:iCs/>
        </w:rPr>
        <w:t xml:space="preserve"> 21.02.2011</w:t>
      </w:r>
    </w:p>
    <w:p>
      <w:pPr>
        <w:pStyle w:val="Normal"/>
        <w:ind w:left="400" w:hanging="0"/>
        <w:rPr/>
      </w:pPr>
      <w:r>
        <w:rPr/>
        <w:t>Вид и предмет сделки:</w:t>
        <w:br/>
      </w:r>
      <w:r>
        <w:rPr>
          <w:rStyle w:val="Subst"/>
          <w:bCs/>
          <w:iCs/>
        </w:rPr>
        <w:t>Крупная сделка (Договор поручительства) -  предоставление поручительства по кредитному соглашению № 721/5806-0000447 от 21.02.2011 г., заключенному между ООО «Квадро» и Банком ВТБ24 (Закрытое акционерное общество) на сумму 30 000 000 (тридцать миллионов) рублей, сроком 730 (семьсот тридцать) дней с процентной ставкой 12 (двенадцать) % годовых, с комиссией за предоставление кредита 1,5 (одна целая пять десятых)% от суммы кредита, с неустойкой по просроченной задолженности 0,07 (ноль целых семь сотых)% за каждый день просрочк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аналогично содержанию сделки, указанной выше.</w:t>
      </w:r>
    </w:p>
    <w:p>
      <w:pPr>
        <w:pStyle w:val="Normal"/>
        <w:ind w:left="400" w:hanging="0"/>
        <w:rPr/>
      </w:pPr>
      <w:r>
        <w:rPr/>
        <w:t>Срок исполнения обязательств по сделке:</w:t>
      </w:r>
      <w:r>
        <w:rPr>
          <w:rStyle w:val="Subst"/>
          <w:bCs/>
          <w:iCs/>
        </w:rPr>
        <w:t xml:space="preserve"> срок Кредита: 730 (семьсот тридцать) с даты, следующей за датой предоставления Кредита,</w:t>
      </w:r>
    </w:p>
    <w:p>
      <w:pPr>
        <w:pStyle w:val="Normal"/>
        <w:ind w:left="400" w:hanging="0"/>
        <w:rPr/>
      </w:pPr>
      <w:r>
        <w:rPr/>
        <w:t>Стороны и выгодоприобретатели по сделке:</w:t>
      </w:r>
      <w:r>
        <w:rPr>
          <w:rStyle w:val="Subst"/>
          <w:bCs/>
          <w:iCs/>
        </w:rPr>
        <w:t xml:space="preserve"> ОАО "Смольнинский хлебозавод" и Банк ВТБ24 (Закрытое акционерное общество), выгодоприобретатель - Банк ВТБ24 (Закрытое акционерное общество)</w:t>
      </w:r>
    </w:p>
    <w:p>
      <w:pPr>
        <w:pStyle w:val="Normal"/>
        <w:ind w:left="400" w:hanging="0"/>
        <w:rPr/>
      </w:pPr>
      <w:r>
        <w:rPr/>
        <w:t>Размер сделки в денежном выражении:</w:t>
      </w:r>
      <w:r>
        <w:rPr>
          <w:rStyle w:val="Subst"/>
          <w:bCs/>
          <w:iCs/>
        </w:rPr>
        <w:t xml:space="preserve"> 30 000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67.795</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44 251 000</w:t>
      </w:r>
    </w:p>
    <w:p>
      <w:pPr>
        <w:pStyle w:val="Normal"/>
        <w:ind w:left="400" w:hanging="0"/>
        <w:rPr/>
      </w:pPr>
      <w:r>
        <w:rPr>
          <w:rStyle w:val="Subst"/>
          <w:bCs/>
          <w:iCs/>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bCs/>
          <w:iCs/>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bCs/>
          <w:iCs/>
        </w:rPr>
        <w:t xml:space="preserve"> 11.01.2011</w:t>
      </w:r>
    </w:p>
    <w:p>
      <w:pPr>
        <w:pStyle w:val="Normal"/>
        <w:ind w:left="600" w:hanging="0"/>
        <w:rPr/>
      </w:pPr>
      <w:r>
        <w:rPr/>
        <w:t>Дата составления протокола:</w:t>
      </w:r>
      <w:r>
        <w:rPr>
          <w:rStyle w:val="Subst"/>
          <w:bCs/>
          <w:iCs/>
        </w:rPr>
        <w:t xml:space="preserve"> 12.01.2011</w:t>
      </w:r>
    </w:p>
    <w:p>
      <w:pPr>
        <w:pStyle w:val="Normal"/>
        <w:ind w:left="600" w:hanging="0"/>
        <w:rPr/>
      </w:pPr>
      <w:r>
        <w:rPr/>
        <w:t>Номер протокола:</w:t>
      </w:r>
      <w:r>
        <w:rPr>
          <w:rStyle w:val="Subst"/>
          <w:bCs/>
          <w:iCs/>
        </w:rPr>
        <w:t xml:space="preserve"> 22</w:t>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bCs/>
          <w:iCs/>
        </w:rPr>
        <w:t xml:space="preserve"> 21.02.2011</w:t>
      </w:r>
    </w:p>
    <w:p>
      <w:pPr>
        <w:pStyle w:val="Normal"/>
        <w:ind w:left="400" w:hanging="0"/>
        <w:rPr/>
      </w:pPr>
      <w:r>
        <w:rPr/>
        <w:t>Вид и предмет сделки:</w:t>
        <w:br/>
      </w:r>
      <w:r>
        <w:rPr>
          <w:rStyle w:val="Subst"/>
          <w:bCs/>
          <w:iCs/>
        </w:rPr>
        <w:t>Крупная сделка (Договор поручительства) -  предоставление поручительства по кредитному соглашению № 721/5806-0000320 от 23 июня 2008 года, заключенному между ООО «Бетта» и Банком ВТБ24 (Закрытое акционерное общество) на сумму 12 500 000 (двенадцать миллионов пятьсот тысяч) рублей, сроком 1825 (одна тысяча восемьсот двадцать пять) дней с процентной ставкой 16 (шестнадцать) % годовых, с комиссией за предоставление кредита 1 (один)% от суммы кредита, с неустойкой по просроченной задолженности 0,09 (ноль целых девять сотых)% за каждый день просрочк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аналогично содержанию сделки, указанной выше.</w:t>
      </w:r>
    </w:p>
    <w:p>
      <w:pPr>
        <w:pStyle w:val="Normal"/>
        <w:ind w:left="400" w:hanging="0"/>
        <w:rPr/>
      </w:pPr>
      <w:r>
        <w:rPr/>
        <w:t>Срок исполнения обязательств по сделке:</w:t>
      </w:r>
      <w:r>
        <w:rPr>
          <w:rStyle w:val="Subst"/>
          <w:bCs/>
          <w:iCs/>
        </w:rPr>
        <w:t xml:space="preserve"> срок Кредита: 1825 (одна тысяча восемьсот двадцать пять) дней с даты, следующей за датой предоставления Кредита,</w:t>
      </w:r>
    </w:p>
    <w:p>
      <w:pPr>
        <w:pStyle w:val="Normal"/>
        <w:ind w:left="400" w:hanging="0"/>
        <w:rPr/>
      </w:pPr>
      <w:r>
        <w:rPr/>
        <w:t>Стороны и выгодоприобретатели по сделке:</w:t>
      </w:r>
      <w:r>
        <w:rPr>
          <w:rStyle w:val="Subst"/>
          <w:bCs/>
          <w:iCs/>
        </w:rPr>
        <w:t xml:space="preserve"> ОАО "Смольнинский хлебозавод" и Банк ВТБ24 (Закрытое акционерное общество), выгодоприобретатель - Банк ВТБ24 (Закрытое акционерное общество)</w:t>
      </w:r>
    </w:p>
    <w:p>
      <w:pPr>
        <w:pStyle w:val="Normal"/>
        <w:ind w:left="400" w:hanging="0"/>
        <w:rPr/>
      </w:pPr>
      <w:r>
        <w:rPr/>
        <w:t>Размер сделки в денежном выражении:</w:t>
      </w:r>
      <w:r>
        <w:rPr>
          <w:rStyle w:val="Subst"/>
          <w:bCs/>
          <w:iCs/>
        </w:rPr>
        <w:t xml:space="preserve"> 12 500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28.248</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28.248</w:t>
      </w:r>
    </w:p>
    <w:p>
      <w:pPr>
        <w:pStyle w:val="Normal"/>
        <w:ind w:left="400" w:hanging="0"/>
        <w:rPr/>
      </w:pPr>
      <w:r>
        <w:rPr>
          <w:rStyle w:val="Subst"/>
          <w:bCs/>
          <w:iCs/>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bCs/>
          <w:iCs/>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bCs/>
          <w:iCs/>
        </w:rPr>
        <w:t xml:space="preserve"> 11.01.2011</w:t>
      </w:r>
    </w:p>
    <w:p>
      <w:pPr>
        <w:pStyle w:val="Normal"/>
        <w:ind w:left="600" w:hanging="0"/>
        <w:rPr/>
      </w:pPr>
      <w:r>
        <w:rPr/>
        <w:t>Дата составления протокола:</w:t>
      </w:r>
      <w:r>
        <w:rPr>
          <w:rStyle w:val="Subst"/>
          <w:bCs/>
          <w:iCs/>
        </w:rPr>
        <w:t xml:space="preserve"> 12.01.2011</w:t>
      </w:r>
    </w:p>
    <w:p>
      <w:pPr>
        <w:pStyle w:val="Normal"/>
        <w:ind w:left="600" w:hanging="0"/>
        <w:rPr/>
      </w:pPr>
      <w:r>
        <w:rPr/>
        <w:t>Номер протокола:</w:t>
      </w:r>
      <w:r>
        <w:rPr>
          <w:rStyle w:val="Subst"/>
          <w:bCs/>
          <w:iCs/>
        </w:rPr>
        <w:t xml:space="preserve"> 22</w:t>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bCs/>
          <w:iCs/>
        </w:rPr>
        <w:t xml:space="preserve"> 21.02.2011</w:t>
      </w:r>
    </w:p>
    <w:p>
      <w:pPr>
        <w:pStyle w:val="Normal"/>
        <w:ind w:left="400" w:hanging="0"/>
        <w:rPr/>
      </w:pPr>
      <w:r>
        <w:rPr/>
        <w:t>Вид и предмет сделки:</w:t>
        <w:br/>
      </w:r>
      <w:r>
        <w:rPr>
          <w:rStyle w:val="Subst"/>
          <w:bCs/>
          <w:iCs/>
        </w:rPr>
        <w:t>Крупная сделка (Договор поручительства) -  предоставление поручительства по кредитному соглашению № 721/5806-0000319 от 23 июня 2008 года, заключенному между ООО «Сигма» и Банком ВТБ24 (Закрытое акционерное общество) на сумму 26 500 000 (двадцать шесть миллионов пятьсот тысяч) рублей, сроком 1825 (одна тысяча восемьсот двадцать пять) дней с процентной ставкой 16 (шестнадцать) % годовых, с комиссией за предоставление кредита 1 (один)% от суммы кредита, с неустойкой по просроченной задолженности 0,09 (ноль целых девять сотых)% за каждый день просрочк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аналогично содержанию сделки, указанной выше.</w:t>
      </w:r>
    </w:p>
    <w:p>
      <w:pPr>
        <w:pStyle w:val="Normal"/>
        <w:ind w:left="400" w:hanging="0"/>
        <w:rPr/>
      </w:pPr>
      <w:r>
        <w:rPr/>
        <w:t>Срок исполнения обязательств по сделке:</w:t>
      </w:r>
      <w:r>
        <w:rPr>
          <w:rStyle w:val="Subst"/>
          <w:bCs/>
          <w:iCs/>
        </w:rPr>
        <w:t xml:space="preserve"> срок Кредита: 1825 (одна тысяча восемьсот двадцать пять) дней с даты, следующей за датой предоставления Кредита,</w:t>
      </w:r>
    </w:p>
    <w:p>
      <w:pPr>
        <w:pStyle w:val="Normal"/>
        <w:ind w:left="400" w:hanging="0"/>
        <w:rPr/>
      </w:pPr>
      <w:r>
        <w:rPr/>
        <w:t>Стороны и выгодоприобретатели по сделке:</w:t>
      </w:r>
      <w:r>
        <w:rPr>
          <w:rStyle w:val="Subst"/>
          <w:bCs/>
          <w:iCs/>
        </w:rPr>
        <w:t xml:space="preserve"> ОАО "Смольнинский хлебозавод" и Банк ВТБ24 (Закрытое акционерное общество), выгодоприобретатель - Банк ВТБ24 (Закрытое акционерное общество)</w:t>
      </w:r>
    </w:p>
    <w:p>
      <w:pPr>
        <w:pStyle w:val="Normal"/>
        <w:ind w:left="400" w:hanging="0"/>
        <w:rPr/>
      </w:pPr>
      <w:r>
        <w:rPr/>
        <w:t>Размер сделки в денежном выражении:</w:t>
      </w:r>
      <w:r>
        <w:rPr>
          <w:rStyle w:val="Subst"/>
          <w:bCs/>
          <w:iCs/>
        </w:rPr>
        <w:t xml:space="preserve"> 26 500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59.886</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44 251 000</w:t>
      </w:r>
    </w:p>
    <w:p>
      <w:pPr>
        <w:pStyle w:val="Normal"/>
        <w:ind w:left="400" w:hanging="0"/>
        <w:rPr/>
      </w:pPr>
      <w:r>
        <w:rPr>
          <w:rStyle w:val="Subst"/>
          <w:bCs/>
          <w:iCs/>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bCs/>
          <w:iCs/>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bCs/>
          <w:iCs/>
        </w:rPr>
        <w:t xml:space="preserve"> 11.01.2011</w:t>
      </w:r>
    </w:p>
    <w:p>
      <w:pPr>
        <w:pStyle w:val="Normal"/>
        <w:ind w:left="600" w:hanging="0"/>
        <w:rPr/>
      </w:pPr>
      <w:r>
        <w:rPr/>
        <w:t>Дата составления протокола:</w:t>
      </w:r>
      <w:r>
        <w:rPr>
          <w:rStyle w:val="Subst"/>
          <w:bCs/>
          <w:iCs/>
        </w:rPr>
        <w:t xml:space="preserve"> 12.01.2011</w:t>
      </w:r>
    </w:p>
    <w:p>
      <w:pPr>
        <w:pStyle w:val="Normal"/>
        <w:ind w:left="600" w:hanging="0"/>
        <w:rPr/>
      </w:pPr>
      <w:r>
        <w:rPr/>
        <w:t>Номер протокола:</w:t>
      </w:r>
      <w:r>
        <w:rPr>
          <w:rStyle w:val="Subst"/>
          <w:bCs/>
          <w:iCs/>
        </w:rPr>
        <w:t xml:space="preserve"> 22</w:t>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bCs/>
          <w:iCs/>
        </w:rPr>
        <w:t xml:space="preserve"> 21.02.2011</w:t>
      </w:r>
    </w:p>
    <w:p>
      <w:pPr>
        <w:pStyle w:val="Normal"/>
        <w:ind w:left="400" w:hanging="0"/>
        <w:rPr/>
      </w:pPr>
      <w:r>
        <w:rPr/>
        <w:t>Вид и предмет сделки:</w:t>
        <w:br/>
      </w:r>
      <w:r>
        <w:rPr>
          <w:rStyle w:val="Subst"/>
          <w:bCs/>
          <w:iCs/>
        </w:rPr>
        <w:t>Крупная сделка (Договор поручительства) -  предоставление поручительства по кредитному соглашению № 721/5806-0000321 от 23 июня 2008 года, заключенному между ООО «Гамма» и Банком ВТБ24 (Закрытое акционерное общество) на сумму 14 300 000 (четырнадцать миллионов триста тысяч) рублей, сроком 1825 (одна тысяча восемьсот двадцать пять) дней с процентной ставкой 16 (шестнадцать) % годовых, с комиссией за предоставление кредита 1 (один)% от суммы кредита, с неустойкой по просроченной задолженности 0,09 (ноль целых девять сотых)% за каждый день просрочк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аналогично содержанию сделки, указанной выше.</w:t>
      </w:r>
    </w:p>
    <w:p>
      <w:pPr>
        <w:pStyle w:val="Normal"/>
        <w:ind w:left="400" w:hanging="0"/>
        <w:rPr/>
      </w:pPr>
      <w:r>
        <w:rPr/>
        <w:t>Срок исполнения обязательств по сделке:</w:t>
      </w:r>
      <w:r>
        <w:rPr>
          <w:rStyle w:val="Subst"/>
          <w:bCs/>
          <w:iCs/>
        </w:rPr>
        <w:t xml:space="preserve"> срок Кредита: 1825 (одна тысяча восемьсот двадцать пять) дней с даты, следующей за датой предоставления Кредита,</w:t>
      </w:r>
    </w:p>
    <w:p>
      <w:pPr>
        <w:pStyle w:val="Normal"/>
        <w:ind w:left="400" w:hanging="0"/>
        <w:rPr/>
      </w:pPr>
      <w:r>
        <w:rPr/>
        <w:t>Стороны и выгодоприобретатели по сделке:</w:t>
      </w:r>
      <w:r>
        <w:rPr>
          <w:rStyle w:val="Subst"/>
          <w:bCs/>
          <w:iCs/>
        </w:rPr>
        <w:t xml:space="preserve"> ОАО "Смольнинский хлебозавод" и Банк ВТБ24 (Закрытое акционерное общество), выгодоприобретатель - Банк ВТБ24 (Закрытое акционерное общество)</w:t>
      </w:r>
    </w:p>
    <w:p>
      <w:pPr>
        <w:pStyle w:val="Normal"/>
        <w:ind w:left="400" w:hanging="0"/>
        <w:rPr/>
      </w:pPr>
      <w:r>
        <w:rPr/>
        <w:t>Размер сделки в денежном выражении:</w:t>
      </w:r>
      <w:r>
        <w:rPr>
          <w:rStyle w:val="Subst"/>
          <w:bCs/>
          <w:iCs/>
        </w:rPr>
        <w:t xml:space="preserve"> 14 300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32.316</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44 251 000</w:t>
      </w:r>
    </w:p>
    <w:p>
      <w:pPr>
        <w:pStyle w:val="Normal"/>
        <w:ind w:left="400" w:hanging="0"/>
        <w:rPr/>
      </w:pPr>
      <w:r>
        <w:rPr>
          <w:rStyle w:val="Subst"/>
          <w:bCs/>
          <w:iCs/>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bCs/>
          <w:iCs/>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bCs/>
          <w:iCs/>
        </w:rPr>
        <w:t xml:space="preserve"> 11.01.2011</w:t>
      </w:r>
    </w:p>
    <w:p>
      <w:pPr>
        <w:pStyle w:val="Normal"/>
        <w:ind w:left="600" w:hanging="0"/>
        <w:rPr/>
      </w:pPr>
      <w:r>
        <w:rPr/>
        <w:t>Дата составления протокола:</w:t>
      </w:r>
      <w:r>
        <w:rPr>
          <w:rStyle w:val="Subst"/>
          <w:bCs/>
          <w:iCs/>
        </w:rPr>
        <w:t xml:space="preserve"> 12.01.2011</w:t>
      </w:r>
    </w:p>
    <w:p>
      <w:pPr>
        <w:pStyle w:val="Normal"/>
        <w:ind w:left="600" w:hanging="0"/>
        <w:rPr/>
      </w:pPr>
      <w:r>
        <w:rPr/>
        <w:t>Номер протокола:</w:t>
      </w:r>
      <w:r>
        <w:rPr>
          <w:rStyle w:val="Subst"/>
          <w:bCs/>
          <w:iCs/>
        </w:rPr>
        <w:t xml:space="preserve"> 22</w:t>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bCs/>
          <w:iCs/>
        </w:rPr>
        <w:t xml:space="preserve"> 21.02.2011</w:t>
      </w:r>
    </w:p>
    <w:p>
      <w:pPr>
        <w:pStyle w:val="Normal"/>
        <w:ind w:left="400" w:hanging="0"/>
        <w:rPr/>
      </w:pPr>
      <w:r>
        <w:rPr/>
        <w:t>Вид и предмет сделки:</w:t>
        <w:br/>
      </w:r>
      <w:r>
        <w:rPr>
          <w:rStyle w:val="Subst"/>
          <w:bCs/>
          <w:iCs/>
        </w:rPr>
        <w:t>Крупная сделка (Договор поручительства) -  предоставление поручительства по кредитному соглашению № 721/5806-0000323 от 23 июня 2008 года, заключенному между ООО «Заневский» и Банком ВТБ24 (Закрытое акционерное общество) на сумму 27 600 000 (двадцать семь миллионов шестьсот тысяч) рублей, сроком 1825 (одна тысяча восемьсот двадцать пять) дней с процентной ставкой 16 (шестнадцать) % годовых, с комиссией за предоставление кредита 1 (один)% от суммы кредита, с неустойкой по просроченной задолженности 0,09 (ноль целых девять сотых)% за каждый день просрочк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аналогично содержанию сделки, указанной выше.</w:t>
      </w:r>
    </w:p>
    <w:p>
      <w:pPr>
        <w:pStyle w:val="Normal"/>
        <w:ind w:left="400" w:hanging="0"/>
        <w:rPr/>
      </w:pPr>
      <w:r>
        <w:rPr/>
        <w:t>Срок исполнения обязательств по сделке:</w:t>
      </w:r>
      <w:r>
        <w:rPr>
          <w:rStyle w:val="Subst"/>
          <w:bCs/>
          <w:iCs/>
        </w:rPr>
        <w:t xml:space="preserve"> срок Кредита: 1825 (одна тысяча восемьсот двадцать пять) дней с даты, следующей за датой предоставления Кредита,</w:t>
      </w:r>
    </w:p>
    <w:p>
      <w:pPr>
        <w:pStyle w:val="Normal"/>
        <w:ind w:left="400" w:hanging="0"/>
        <w:rPr/>
      </w:pPr>
      <w:r>
        <w:rPr/>
        <w:t>Стороны и выгодоприобретатели по сделке:</w:t>
      </w:r>
      <w:r>
        <w:rPr>
          <w:rStyle w:val="Subst"/>
          <w:bCs/>
          <w:iCs/>
        </w:rPr>
        <w:t xml:space="preserve"> ОАО "Смольнинский хлебозавод" и Банк ВТБ24 (Закрытое акционерное общество), выгодоприобретатель - Банк ВТБ24 (Закрытое акционерное общество)</w:t>
      </w:r>
    </w:p>
    <w:p>
      <w:pPr>
        <w:pStyle w:val="Normal"/>
        <w:ind w:left="400" w:hanging="0"/>
        <w:rPr/>
      </w:pPr>
      <w:r>
        <w:rPr/>
        <w:t>Размер сделки в денежном выражении:</w:t>
      </w:r>
      <w:r>
        <w:rPr>
          <w:rStyle w:val="Subst"/>
          <w:bCs/>
          <w:iCs/>
        </w:rPr>
        <w:t xml:space="preserve"> 27 600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62.372</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44 251 000</w:t>
      </w:r>
    </w:p>
    <w:p>
      <w:pPr>
        <w:pStyle w:val="Normal"/>
        <w:ind w:left="400" w:hanging="0"/>
        <w:rPr/>
      </w:pPr>
      <w:r>
        <w:rPr>
          <w:rStyle w:val="Subst"/>
          <w:bCs/>
          <w:iCs/>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bCs/>
          <w:iCs/>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bCs/>
          <w:iCs/>
        </w:rPr>
        <w:t xml:space="preserve"> 11.01.2011</w:t>
      </w:r>
    </w:p>
    <w:p>
      <w:pPr>
        <w:pStyle w:val="Normal"/>
        <w:ind w:left="600" w:hanging="0"/>
        <w:rPr/>
      </w:pPr>
      <w:r>
        <w:rPr/>
        <w:t>Дата составления протокола:</w:t>
      </w:r>
      <w:r>
        <w:rPr>
          <w:rStyle w:val="Subst"/>
          <w:bCs/>
          <w:iCs/>
        </w:rPr>
        <w:t xml:space="preserve"> 12.01.2011</w:t>
      </w:r>
    </w:p>
    <w:p>
      <w:pPr>
        <w:pStyle w:val="Normal"/>
        <w:ind w:left="600" w:hanging="0"/>
        <w:rPr/>
      </w:pPr>
      <w:r>
        <w:rPr/>
        <w:t>Номер протокола:</w:t>
      </w:r>
      <w:r>
        <w:rPr>
          <w:rStyle w:val="Subst"/>
          <w:bCs/>
          <w:iCs/>
        </w:rPr>
        <w:t xml:space="preserve"> 22</w:t>
      </w:r>
    </w:p>
    <w:p>
      <w:pPr>
        <w:pStyle w:val="Normal"/>
        <w:ind w:left="400" w:hanging="0"/>
        <w:rPr/>
      </w:pPr>
      <w:r>
        <w:rPr/>
      </w:r>
    </w:p>
    <w:p>
      <w:pPr>
        <w:pStyle w:val="Normal"/>
        <w:ind w:left="400" w:hanging="0"/>
        <w:rPr/>
      </w:pPr>
      <w:r>
        <w:rPr/>
      </w:r>
    </w:p>
    <w:p>
      <w:pPr>
        <w:pStyle w:val="Normal"/>
        <w:ind w:left="400" w:hanging="0"/>
        <w:rPr/>
      </w:pPr>
      <w:r>
        <w:rPr/>
        <w:t>Дата совершения сделки:</w:t>
      </w:r>
      <w:r>
        <w:rPr>
          <w:rStyle w:val="Subst"/>
          <w:bCs/>
          <w:iCs/>
        </w:rPr>
        <w:t xml:space="preserve"> 21.02.2011</w:t>
      </w:r>
    </w:p>
    <w:p>
      <w:pPr>
        <w:pStyle w:val="Normal"/>
        <w:ind w:left="400" w:hanging="0"/>
        <w:rPr/>
      </w:pPr>
      <w:r>
        <w:rPr/>
        <w:t>Вид и предмет сделки:</w:t>
        <w:br/>
      </w:r>
      <w:r>
        <w:rPr>
          <w:rStyle w:val="Subst"/>
          <w:bCs/>
          <w:iCs/>
        </w:rPr>
        <w:t>Крупная сделка (Договор поручительства) -  предоставление поручительства по кредитному соглашению № 721/5806-0000322 от 23 июня 2008 года, заключенному между ООО «Антарес» и Банком ВТБ24 (Закрытое акционерное общество) на сумму 24 400 000 (двадцать четыре миллиона четыреста тысяч) рублей, сроком 1825 (одна тысяча восемьсот двадцать пять) дней с процентной ставкой 16 (шестнадцать) % годовых, с комиссией за предоставление кредита 1 (один)% от суммы кредита, с неустойкой по просроченной задолженности 0,09 (ноль целых девять сотых)% за каждый день просрочки.</w:t>
      </w:r>
    </w:p>
    <w:p>
      <w:pPr>
        <w:pStyle w:val="Normal"/>
        <w:ind w:left="400" w:hanging="0"/>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br/>
      </w:r>
      <w:r>
        <w:rPr>
          <w:rStyle w:val="Subst"/>
          <w:bCs/>
          <w:iCs/>
        </w:rPr>
        <w:t>аналогично содержанию сделки, указанной выше.</w:t>
      </w:r>
    </w:p>
    <w:p>
      <w:pPr>
        <w:pStyle w:val="Normal"/>
        <w:ind w:left="400" w:hanging="0"/>
        <w:rPr/>
      </w:pPr>
      <w:r>
        <w:rPr/>
        <w:t>Срок исполнения обязательств по сделке:</w:t>
      </w:r>
      <w:r>
        <w:rPr>
          <w:rStyle w:val="Subst"/>
          <w:bCs/>
          <w:iCs/>
        </w:rPr>
        <w:t xml:space="preserve"> срок Кредита: 1825 (одна тысяча восемьсот двадцать пять) дней с даты, следующей за датой предоставления Кредита,</w:t>
      </w:r>
    </w:p>
    <w:p>
      <w:pPr>
        <w:pStyle w:val="Normal"/>
        <w:ind w:left="400" w:hanging="0"/>
        <w:rPr/>
      </w:pPr>
      <w:r>
        <w:rPr/>
        <w:t>Стороны и выгодоприобретатели по сделке:</w:t>
      </w:r>
      <w:r>
        <w:rPr>
          <w:rStyle w:val="Subst"/>
          <w:bCs/>
          <w:iCs/>
        </w:rPr>
        <w:t xml:space="preserve"> ОАО "Смольнинский хлебозавод" и Банк ВТБ24 (Закрытое акционерное общество), выгодоприобретатель - Банк ВТБ24 (Закрытое акционерное общество)</w:t>
      </w:r>
    </w:p>
    <w:p>
      <w:pPr>
        <w:pStyle w:val="Normal"/>
        <w:ind w:left="400" w:hanging="0"/>
        <w:rPr/>
      </w:pPr>
      <w:r>
        <w:rPr/>
        <w:t>Размер сделки в денежном выражении:</w:t>
      </w:r>
      <w:r>
        <w:rPr>
          <w:rStyle w:val="Subst"/>
          <w:bCs/>
          <w:iCs/>
        </w:rPr>
        <w:t xml:space="preserve"> 24 400 000</w:t>
      </w:r>
    </w:p>
    <w:p>
      <w:pPr>
        <w:pStyle w:val="Normal"/>
        <w:ind w:left="400" w:hanging="0"/>
        <w:rPr/>
      </w:pPr>
      <w:r>
        <w:rPr/>
        <w:t>Валюта:</w:t>
      </w:r>
      <w:r>
        <w:rPr>
          <w:rStyle w:val="Subst"/>
          <w:bCs/>
          <w:iCs/>
        </w:rPr>
        <w:t xml:space="preserve"> RUR</w:t>
      </w:r>
    </w:p>
    <w:p>
      <w:pPr>
        <w:pStyle w:val="Normal"/>
        <w:ind w:left="400" w:hanging="0"/>
        <w:rPr/>
      </w:pPr>
      <w:r>
        <w:rPr/>
        <w:t>Размер сделки в процентах от стоимости активов эмитента:</w:t>
      </w:r>
      <w:r>
        <w:rPr>
          <w:rStyle w:val="Subst"/>
          <w:bCs/>
          <w:iCs/>
        </w:rPr>
        <w:t xml:space="preserve"> 55.14</w:t>
      </w:r>
    </w:p>
    <w:p>
      <w:pPr>
        <w:pStyle w:val="Normal"/>
        <w:ind w:left="400" w:hanging="0"/>
        <w:rPr/>
      </w:pPr>
      <w:r>
        <w:rPr/>
        <w:t>Стоимость активов эмитента на дату окончания отчетного периода (квартала, года), предшествующего совершению сделки (дате заключения договора) и в отношении которого составлена бухгалтерская отчетность в соответствии с законодательством Российской Федерации:</w:t>
      </w:r>
      <w:r>
        <w:rPr>
          <w:rStyle w:val="Subst"/>
          <w:bCs/>
          <w:iCs/>
        </w:rPr>
        <w:t xml:space="preserve"> 44 251 000</w:t>
      </w:r>
    </w:p>
    <w:p>
      <w:pPr>
        <w:pStyle w:val="Normal"/>
        <w:ind w:left="400" w:hanging="0"/>
        <w:rPr/>
      </w:pPr>
      <w:r>
        <w:rPr>
          <w:rStyle w:val="Subst"/>
          <w:bCs/>
          <w:iCs/>
        </w:rPr>
        <w:t>Сделка является крупной сделкой</w:t>
      </w:r>
    </w:p>
    <w:p>
      <w:pPr>
        <w:pStyle w:val="Normal"/>
        <w:ind w:left="400" w:hanging="0"/>
        <w:rPr/>
      </w:pPr>
      <w:r>
        <w:rPr/>
      </w:r>
    </w:p>
    <w:p>
      <w:pPr>
        <w:pStyle w:val="SubHeading"/>
        <w:ind w:left="400" w:hanging="0"/>
        <w:rPr/>
      </w:pPr>
      <w:r>
        <w:rPr/>
        <w:t>Сведения об одобрении сделки</w:t>
      </w:r>
    </w:p>
    <w:p>
      <w:pPr>
        <w:pStyle w:val="Normal"/>
        <w:ind w:left="600" w:hanging="0"/>
        <w:rPr/>
      </w:pPr>
      <w:r>
        <w:rPr/>
        <w:t>Орган управления эмитента, принявший решение об одобрении сделки:</w:t>
      </w:r>
      <w:r>
        <w:rPr>
          <w:rStyle w:val="Subst"/>
          <w:bCs/>
          <w:iCs/>
        </w:rPr>
        <w:t xml:space="preserve"> Общее собрание акционеров (участников)</w:t>
      </w:r>
    </w:p>
    <w:p>
      <w:pPr>
        <w:pStyle w:val="Normal"/>
        <w:ind w:left="600" w:hanging="0"/>
        <w:rPr/>
      </w:pPr>
      <w:r>
        <w:rPr/>
        <w:t>Дата принятия решение об одобрении сделки:</w:t>
      </w:r>
      <w:r>
        <w:rPr>
          <w:rStyle w:val="Subst"/>
          <w:bCs/>
          <w:iCs/>
        </w:rPr>
        <w:t xml:space="preserve"> 11.01.2011</w:t>
      </w:r>
    </w:p>
    <w:p>
      <w:pPr>
        <w:pStyle w:val="Normal"/>
        <w:ind w:left="600" w:hanging="0"/>
        <w:rPr/>
      </w:pPr>
      <w:r>
        <w:rPr/>
        <w:t>Дата составления протокола:</w:t>
      </w:r>
      <w:r>
        <w:rPr>
          <w:rStyle w:val="Subst"/>
          <w:bCs/>
          <w:iCs/>
        </w:rPr>
        <w:t xml:space="preserve"> 12.01.2011</w:t>
      </w:r>
    </w:p>
    <w:p>
      <w:pPr>
        <w:pStyle w:val="Normal"/>
        <w:ind w:left="600" w:hanging="0"/>
        <w:rPr/>
      </w:pPr>
      <w:r>
        <w:rPr/>
        <w:t>Номер протокола:</w:t>
      </w:r>
      <w:r>
        <w:rPr>
          <w:rStyle w:val="Subst"/>
          <w:bCs/>
          <w:iCs/>
        </w:rPr>
        <w:t xml:space="preserve"> 22</w:t>
      </w:r>
    </w:p>
    <w:p>
      <w:pPr>
        <w:pStyle w:val="Normal"/>
        <w:ind w:left="400" w:hanging="0"/>
        <w:rPr/>
      </w:pPr>
      <w:r>
        <w:rPr/>
      </w:r>
    </w:p>
    <w:p>
      <w:pPr>
        <w:pStyle w:val="Normal"/>
        <w:ind w:left="400" w:hanging="0"/>
        <w:rPr/>
      </w:pPr>
      <w:r>
        <w:rPr/>
      </w:r>
    </w:p>
    <w:p>
      <w:pPr>
        <w:pStyle w:val="Heading2"/>
        <w:rPr/>
      </w:pPr>
      <w:r>
        <w:rPr/>
        <w:t>8.1.7.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bCs/>
          <w:iCs/>
        </w:rPr>
        <w:t xml:space="preserve"> обыкновенные</w:t>
      </w:r>
    </w:p>
    <w:p>
      <w:pPr>
        <w:pStyle w:val="Normal"/>
        <w:ind w:left="200" w:hanging="0"/>
        <w:rPr/>
      </w:pPr>
      <w:r>
        <w:rPr/>
        <w:t>Номинальная стоимость каждой акции (руб.):</w:t>
      </w:r>
      <w:r>
        <w:rPr>
          <w:rStyle w:val="Subst"/>
          <w:bCs/>
          <w:iCs/>
        </w:rPr>
        <w:t xml:space="preserve"> 0.05</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bCs/>
          <w:iCs/>
        </w:rPr>
        <w:t xml:space="preserve"> 102 000</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bCs/>
          <w:iCs/>
        </w:rPr>
        <w:t xml:space="preserve"> 0</w:t>
      </w:r>
    </w:p>
    <w:p>
      <w:pPr>
        <w:pStyle w:val="Normal"/>
        <w:ind w:left="200" w:hanging="0"/>
        <w:rPr/>
      </w:pPr>
      <w:r>
        <w:rPr/>
        <w:t>Количество объявленных акций:</w:t>
      </w:r>
      <w:r>
        <w:rPr>
          <w:rStyle w:val="Subst"/>
          <w:bCs/>
          <w:iCs/>
        </w:rPr>
        <w:t xml:space="preserve"> 0</w:t>
      </w:r>
    </w:p>
    <w:p>
      <w:pPr>
        <w:pStyle w:val="Normal"/>
        <w:ind w:left="200" w:hanging="0"/>
        <w:rPr/>
      </w:pPr>
      <w:r>
        <w:rPr/>
        <w:t>Количество акций, находящихся на балансе эмитента:</w:t>
      </w:r>
      <w:r>
        <w:rPr>
          <w:rStyle w:val="Subst"/>
          <w:bCs/>
          <w:iCs/>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bCs/>
          <w:iCs/>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5.12.1992</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72-1П-82</w:t>
            </w:r>
          </w:p>
        </w:tc>
      </w:tr>
    </w:tbl>
    <w:p>
      <w:pPr>
        <w:pStyle w:val="Normal"/>
        <w:rPr/>
      </w:pPr>
      <w:r>
        <w:rPr/>
      </w:r>
    </w:p>
    <w:p>
      <w:pPr>
        <w:pStyle w:val="Normal"/>
        <w:ind w:left="200" w:hanging="0"/>
        <w:rPr/>
      </w:pPr>
      <w:r>
        <w:rPr/>
        <w:t>Права, предоставляемые акциями их владельцам:</w:t>
        <w:br/>
      </w:r>
      <w:r>
        <w:rPr>
          <w:rStyle w:val="Subst"/>
          <w:bCs/>
          <w:iCs/>
        </w:rPr>
        <w:t>•</w:t>
        <w:tab/>
        <w:t>право акционера на получение объявленных дивидендов;</w:t>
        <w:br/>
        <w:t>•</w:t>
        <w:tab/>
        <w:t>право акционера на участие в общем собрании акционеров с правом голоса по всем вопро-сам его компетенции;</w:t>
        <w:br/>
        <w:t>•</w:t>
        <w:tab/>
        <w:t>право на получение части имущества эмитента в случае его ликвидации;</w:t>
        <w:br/>
        <w:t>•</w:t>
        <w:tab/>
        <w:t>иные права, предусмотренные действующим законодательством Российской Федерации;</w:t>
      </w:r>
    </w:p>
    <w:p>
      <w:pPr>
        <w:pStyle w:val="Normal"/>
        <w:ind w:left="200" w:hanging="0"/>
        <w:rPr/>
      </w:pPr>
      <w:r>
        <w:rPr/>
        <w:t>Иные сведения об акциях, указываемые эмитентом по собственному усмотрению:</w:t>
        <w:b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bCs/>
          <w:iCs/>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bCs/>
          <w:iCs/>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bCs/>
          <w:iCs/>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bCs/>
          <w:iCs/>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bCs/>
          <w:iCs/>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bCs/>
          <w:iCs/>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Открытое акционерное общество "Регистратор НИКойл" (Северо-Западный филиал);</w:t>
      </w:r>
    </w:p>
    <w:p>
      <w:pPr>
        <w:pStyle w:val="Normal"/>
        <w:ind w:left="400" w:hanging="0"/>
        <w:rPr/>
      </w:pPr>
      <w:r>
        <w:rPr/>
        <w:t>Сокращенное фирменное наименование:</w:t>
      </w:r>
      <w:r>
        <w:rPr>
          <w:rStyle w:val="Subst"/>
          <w:bCs/>
          <w:iCs/>
        </w:rPr>
        <w:t xml:space="preserve"> Открытое акционерное общество "Регистратор НИКойл" (Северо-Западный филиал)</w:t>
      </w:r>
    </w:p>
    <w:p>
      <w:pPr>
        <w:pStyle w:val="Normal"/>
        <w:ind w:left="400" w:hanging="0"/>
        <w:rPr/>
      </w:pPr>
      <w:r>
        <w:rPr/>
        <w:t>Место нахождения:</w:t>
      </w:r>
      <w:r>
        <w:rPr>
          <w:rStyle w:val="Subst"/>
          <w:bCs/>
          <w:iCs/>
        </w:rPr>
        <w:t xml:space="preserve"> 197342, Санкт-Петербург, ул. Белоостровская, д. 28</w:t>
      </w:r>
    </w:p>
    <w:p>
      <w:pPr>
        <w:pStyle w:val="Normal"/>
        <w:ind w:left="400" w:hanging="0"/>
        <w:rPr/>
      </w:pPr>
      <w:r>
        <w:rPr/>
        <w:t>ИНН:</w:t>
      </w:r>
      <w:r>
        <w:rPr>
          <w:rStyle w:val="Subst"/>
          <w:bCs/>
          <w:iCs/>
        </w:rPr>
        <w:t xml:space="preserve"> 7730081453</w:t>
      </w:r>
    </w:p>
    <w:p>
      <w:pPr>
        <w:pStyle w:val="Normal"/>
        <w:ind w:left="400" w:hanging="0"/>
        <w:rPr/>
      </w:pPr>
      <w:r>
        <w:rPr/>
        <w:t>ОГРН:</w:t>
      </w:r>
      <w:r>
        <w:rPr>
          <w:rStyle w:val="Subst"/>
          <w:bCs/>
          <w:iCs/>
        </w:rPr>
        <w:t xml:space="preserve"> 1027700060607</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290</w:t>
      </w:r>
    </w:p>
    <w:p>
      <w:pPr>
        <w:pStyle w:val="Normal"/>
        <w:ind w:left="600" w:hanging="0"/>
        <w:rPr/>
      </w:pPr>
      <w:r>
        <w:rPr/>
        <w:t>Дата выдачи:</w:t>
      </w:r>
      <w:r>
        <w:rPr>
          <w:rStyle w:val="Subst"/>
          <w:bCs/>
          <w:iCs/>
        </w:rPr>
        <w:t xml:space="preserve"> 17.06.2003</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30.12.2001</w:t>
      </w:r>
    </w:p>
    <w:p>
      <w:pPr>
        <w:pStyle w:val="Normal"/>
        <w:ind w:left="200" w:hanging="0"/>
        <w:rPr/>
      </w:pPr>
      <w:r>
        <w:rPr/>
      </w:r>
    </w:p>
    <w:p>
      <w:pPr>
        <w:pStyle w:val="ThinDelim"/>
        <w:rPr/>
      </w:pPr>
      <w:r>
        <w:rPr/>
      </w:r>
    </w:p>
    <w:p>
      <w:pPr>
        <w:pStyle w:val="Normal"/>
        <w:ind w:left="200" w:hanging="0"/>
        <w:rPr/>
      </w:pPr>
      <w:r>
        <w:rPr>
          <w:rStyle w:val="Subst"/>
          <w:bCs/>
          <w:iCs/>
        </w:rPr>
        <w:t>отсутствуют</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 xml:space="preserve">1. Налоговый кодекс Российской Федерации  (часть первая от 31 июля 1998 г. № 146-ФЗ и часть вторая от </w:t>
        <w:br/>
        <w:t>05 августа 2000 г. № 117-ФЗ).</w:t>
        <w:br/>
        <w:t>2. Федеральный закон от 10 декабря 2003 г. № 173-ФЗ "О валютном регулировании и валютном контроле".</w:t>
        <w:br/>
        <w:t xml:space="preserve">3. Федеральный закон от 25 февраля 1999 г. № 39-ФЗ "Об инвестиционной деятельности в Российской Федерации, осуществляемой в форме капитальных иностранных вложений". </w:t>
        <w:br/>
        <w:t xml:space="preserve">4. Федеральный закон "Об иностранных инвестициях в Российской Федерации" от 9 июля 1999 г. № 160-ФЗ. </w:t>
        <w:br/>
        <w:t>5. Федеральный закон "О противодействии легализации (отмыванию) доходов, полученных преступным путем, и финансированию терроризма" от 07 августа 2001 г. № 115-ФЗ.</w:t>
        <w:br/>
        <w:t>6. Федеральный закон от 10 июля 2002 г. № 86-ФЗ "О Центральном Банке Российской Федерации (Банке России)".</w:t>
        <w:br/>
        <w:t>7. Положение "О порядке предо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утвержденное Центральным банком Российской Федерации от 01 июня 2004 г. № 258-П.</w:t>
        <w:br/>
        <w:t>8. Инструкция Центрального банка Российской Федерации от 15 июня 2004 г. № 117-И "О порядке предоставления резидентам и нерезидентам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br/>
        <w:t>9. Международные договоры Российской Федерации по вопросам избежания двойного налогообложения.</w:t>
        <w:br/>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bCs/>
          <w:iCs/>
        </w:rPr>
        <w:t>Налогообложение доходов юридических лиц – резидентов.</w:t>
        <w:br/>
        <w:t>В соответствии с Главой 25 “Налог на прибыль организаций” Налогового Кодекса РФ, российские организации уплачивают налог со следующих видов получаемых доходов по операциям с акция-ми:</w:t>
        <w:br/>
        <w:t>1. С доходов от реализации акций.</w:t>
        <w:br/>
        <w:t>Налоговая база определяется как разница между доходом от реализации акций и расходами, свя-занными с приобретением и реализацией акций. Доходы определяются исходя из цены реализации акций. Расходы определяются исходя из цены приобретения и затрат на реализацию акций. При этом датой признания дохода и расхода является дата реализации акций.</w:t>
        <w:br/>
        <w:t>Налоговая ставка: Налог уплачивается в федеральный бюджет по ставке 6 %; в бюджеты субъек-тов РФ по ставке 16 %; в местные бюджеты по ставке 2 %. Субъект РФ вправе снижать для от-дельных категорий налогоплательщиков налоговую ставку в части налога, зачисляемого в бюджет субъекта РФ. При этом указанная ставка не может быть ниже 12 %. Таким образом, суммарная ставка налога на прибыль организаций не превышает 24 %.</w:t>
        <w:br/>
        <w:t xml:space="preserve">Порядок и сроки уплаты налога: Налоговым периодом признается календарный год. По итогам квартала налогоплательщики исчисляют сумму квартального авансового платежа исходя из фак-тически полученной прибыли, рассчитанной нарастающим итогом с начала налогового периода до окончания первого квартала, полугодия, девяти месяцев и одного года. Сумма квартальных аван-совых платежей определяется с учетом ранее начисленных сумм авансовых платежей и уплачива-ется не позднее 28 числа месяца, следующего за отчетным кварталом. В течение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фактически уплаченного квартально-го авансового платежа за предшествующий квартал не позднее 28  числа каждого месяца отчетно-го квартала. </w:t>
        <w:br/>
        <w:t>В случае, если налогоплательщик перешел на исчисление ежемесячных авансовых платежей исхо-дя из фактически полученной прибыли, то исчисление авансовых платежей производится исходя из фактически полученной прибыли, рассчитываемой нарастающим итогом с начала налогового периода до окончания соответствующего месяца. В этом случае уплата авансовых платежей про-изводится не позднее 28  числа месяца, следующего за отчетным.</w:t>
        <w:br/>
        <w:t>2. С доходов в виде дивидендов.</w:t>
        <w:b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w:t>
        <w:br/>
        <w:t>Налоговая ставка: Налог удерживается источником выплаты дивидендов по ставке 6 % и зачисля-ется в федеральный бюджет.</w:t>
        <w:br/>
        <w:t>Порядок и сроки уплаты налога: Акционерное общество, выплачивающее дивиденды, выступает налоговым агентом и выплачивает дивиденды акционерам за вычетом суммы налога. Перечисле-ние налога в бюджет  производится налоговым агентом в течение 10 дней со дня выплаты диви-дендов.</w:t>
        <w:br/>
        <w:br/>
        <w:t>Налогообложение доходов юридических лиц – нерезидентов.</w:t>
        <w:br/>
        <w:t>В соответствии с Главой 25 Налог на прибыль организаций” Налогового Кодекса РФ, иностранные организации уплачивают налог со следующих видов доходов, получаемых из источников в РФ по операциям с акциями:</w:t>
        <w:br/>
        <w:t xml:space="preserve">1. С доходов от реализации акций: </w:t>
        <w:br/>
        <w:t xml:space="preserve">Налоговая база определяется российской организацией – источником выплаты. При определении налоговой базы из суммы доходов в установленном порядке могут вычитаться связанные с ними документально подтвержденные расходы. </w:t>
        <w:br/>
        <w:t xml:space="preserve">Налоговая ставка: Данный вид доходов облагается по ставке 20 % у источника выплаты. При ис-числении налога учитываются установленные международными договорами положения об устра-нении двойного налогообложения. </w:t>
        <w:br/>
        <w:t>Порядок и сроки уплаты налога: Российская организация, выплачивающая доход иностранной ор-ганизации, выступает налоговым агентом и перечисляет доход за вычетом суммы налога. Пере-числение налога в бюджет  производится налоговым агентом в течение 3 дней со дня выплаты до-хода иностранной организации.</w:t>
        <w:br/>
        <w:t>2. С доходов в виде дивидендов.</w:t>
        <w:br/>
        <w:t>Налоговая база определяется российской организацией – источником выплаты дивидендов (нало-говым агентом) как сумма выплачиваемых дивидендов.</w:t>
        <w:br/>
        <w:t xml:space="preserve">Налоговая ставка: Данный вид доходов облагается по ставке 15 % у источника выплаты. При ис-числении налога учитываются установленные международными договорами положения об устра-нении двойного налогообложения. </w:t>
        <w:br/>
        <w:t>Порядок и сроки уплаты налога: Российская организация, выплачивающая дивиденды иностран-ной организации, выступает налоговым агентом и выплачивает дивиденды за вычетом суммы на-лога. Перечисление налога в бюджет  производится налоговым агентом в течение 10 дней со дня выплаты дивидендов иностранной организации.</w:t>
        <w:br/>
        <w:br/>
        <w:t>Налогообложение доходов физических лиц - резидентов</w:t>
        <w:br/>
        <w:t>В соответствии с Главой 23 “Налог на доходы физических лиц” Налогового Кодекса РФ, физиче-ские лица - налоговые резиденты РФ уплачивают налог со следующих видов получаемых доходов по операциям с акциями:</w:t>
        <w:br/>
        <w:t>1. С доходов от реализации акций.</w:t>
        <w:br/>
        <w:t xml:space="preserve">Налоговая база определяется как доход от продажи акций, который равен  разнице между сумма-ми, полученными от реализации ценных бумаг, и расходами на приобретение и реализацию цен-ных бумаг, фактически произведенными налогоплательщиком и подтвержденными документаль-но. В случае, если расходы налогоплательщика не могут быть подтверждены документально, он вправе воспользоваться имущественным налоговым вычетом. </w:t>
        <w:br/>
        <w:t xml:space="preserve">Индивидуальные предприниматели не вправе применять имущественный налоговый вычет по до-ходам, полученным в связи с осуществлением ими предпринимательской деятельности. </w:t>
        <w:br/>
        <w:t xml:space="preserve">Налоговая ставка: Данный вид доходов облагается по ставке 13 %.  </w:t>
        <w:br/>
        <w:t>2. С доходов в виде дивидендов.</w:t>
        <w:b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 При исчислении налоговой базы налоговые вычеты не применяются.</w:t>
        <w:br/>
        <w:t>Налоговая ставка: Данный вид доходов облагается по ставке 6 %.</w:t>
        <w:b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br/>
        <w:br/>
        <w:t>Налогообложение доходов физических лиц – нерезидентов.</w:t>
        <w:br/>
        <w:t>В соответствии с Главой 23 “Налог на доходы физических лиц” Налогового Кодекса РФ, физиче-ские лица, не являющиеся налоговыми резидентами РФ, уплачивают налог со следующих видов доходов, получаемых из источников в РФ по операциям с акциями:</w:t>
        <w:br/>
        <w:t>1. С доходов от реализации акций.</w:t>
        <w:br/>
        <w:t>2. С доходов в виде дивидендов.</w:t>
        <w:br/>
        <w:t xml:space="preserve">Налоговая база  определяется без применения налоговых вычетов. </w:t>
        <w:br/>
        <w:t xml:space="preserve">Налоговая ставка: Доходы, получаемые физическими лицами, не являющимися налоговыми рези-дентами РФ, облагаются по ставке 30 %.  </w:t>
        <w:b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br/>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bCs/>
          <w:iCs/>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bCs/>
          <w:iCs/>
        </w:rPr>
        <w:t>Эмитент не осуществлял эмиссию облигаций</w:t>
      </w:r>
    </w:p>
    <w:p>
      <w:pPr>
        <w:pStyle w:val="Heading2"/>
        <w:rPr/>
      </w:pPr>
      <w:r>
        <w:rPr/>
        <w:t>8.10. Иные сведения</w:t>
      </w:r>
    </w:p>
    <w:p>
      <w:pPr>
        <w:pStyle w:val="Normal"/>
        <w:ind w:left="200" w:hanging="0"/>
        <w:rPr/>
      </w:pPr>
      <w:r>
        <w:rPr>
          <w:rStyle w:val="Subst"/>
          <w:bCs/>
          <w:iCs/>
        </w:rPr>
        <w:t>иных сведений 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134"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7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i/>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2:09:00Z</dcterms:created>
  <dc:creator>User</dc:creator>
  <dc:description/>
  <cp:keywords/>
  <dc:language>en-US</dc:language>
  <cp:lastModifiedBy>User</cp:lastModifiedBy>
  <dcterms:modified xsi:type="dcterms:W3CDTF">2011-05-13T12:09:00Z</dcterms:modified>
  <cp:revision>2</cp:revision>
  <dc:subject/>
  <dc:title>Е Ж Е К В А Р Т А Л Ь Н Ы Й  О Т Ч Е Т</dc:title>
</cp:coreProperties>
</file>