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варительно утвержден</w:t>
        <w:tab/>
        <w:tab/>
        <w:tab/>
        <w:tab/>
        <w:t>Утвержден общим годовым</w:t>
      </w:r>
    </w:p>
    <w:p>
      <w:pPr>
        <w:pStyle w:val="Normal"/>
        <w:rPr/>
      </w:pPr>
      <w:r>
        <w:rPr>
          <w:sz w:val="22"/>
          <w:szCs w:val="22"/>
        </w:rPr>
        <w:t xml:space="preserve">Наблюдательным Советом </w:t>
        <w:tab/>
        <w:tab/>
        <w:tab/>
        <w:tab/>
      </w:r>
      <w:r>
        <w:rPr>
          <w:b/>
          <w:sz w:val="22"/>
          <w:szCs w:val="22"/>
        </w:rPr>
        <w:t>собранием акцион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мольнинский хлебозавод»</w:t>
        <w:tab/>
        <w:tab/>
        <w:tab/>
        <w:t xml:space="preserve">ОАО «Смольнинский хлебозавод» </w:t>
      </w:r>
    </w:p>
    <w:p>
      <w:pPr>
        <w:pStyle w:val="Normal"/>
        <w:rPr/>
      </w:pPr>
      <w:r>
        <w:rPr>
          <w:sz w:val="22"/>
          <w:szCs w:val="22"/>
        </w:rPr>
        <w:t>Протокол № 7 от 30 марта 2011 г.</w:t>
        <w:tab/>
        <w:tab/>
        <w:tab/>
        <w:t>29 апреля 2011 г.</w:t>
      </w:r>
    </w:p>
    <w:p>
      <w:pPr>
        <w:pStyle w:val="Normal"/>
        <w:ind w:firstLine="4962"/>
        <w:rPr>
          <w:sz w:val="22"/>
          <w:szCs w:val="22"/>
        </w:rPr>
      </w:pPr>
      <w:r>
        <w:rPr>
          <w:sz w:val="22"/>
          <w:szCs w:val="22"/>
        </w:rPr>
        <w:t>(протокол № 23 от 05.05.2011 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</w:t>
        <w:tab/>
        <w:tab/>
        <w:tab/>
        <w:t>Винницкий Ф.М.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ДОВОЙ 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мольнинский хлебозавод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итогам работы за 201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 Общества в отрасл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2010 году ОАО «Смольнинский хлебозавод» сохранило основное направление своей деятельност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оритетные направления деятельности Общест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оритетным направлением деятельности Общества оставалось сдача в наем собственного недвижимого имуществ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Наблюдательного Совета о результатах развития Общества по приоритетным направлениям его деятельности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0 году Обществом были заключены договоры на сдачу в аренду нежилых помещений. На конец января 2010 года количество арендаторов составило 24, на конец декабря 2010 года их количество составило 31, договоры были заключены, как с новыми арендаторами, так и продолжалась сдача в аренду помещений по ранее заключенным договорам. 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 xml:space="preserve">Все вышеперечисленные услуги были исполнены в надлежащие сроки в соответствии с договорами. Общий объем арендаторов в 2010 году в целом увеличился в сравнении с показателями за 2009 год. Один из крупных арендаторов значительно сократил арендуемую площадь, в свою очередь заключил новый договор с Обществом о сокращении занимаемых помещений, но появление новых арендаторов обеспечивает сохранение части сдаваемых по отношению к общей площади помещений, находящейся в собственности Общества.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01.01.2011 г. общая площадь арендуемых нежилых помещений и части земельного участка составляет 5710,53 кв.м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01.01.2011 г. не сдано в аренду около 4492,37 кв.м. площади из общей площади 10202,9 кв. м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В 2010 году в Обществе было проведено три плановых проверки: в марте и августе Управлением государственного пожарного надзора, в августе и декабре Главным Управлением России по Санкт-Петербургу. Все замечания были устранены в надлежащие сроки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сленность работающих на 01.01.2011 г. составила 39 человека. Приняли на работу 9 человек. Уволилось 21 человек. Текучесть кадров  в отчетном периоде 53,85 %. Основная причина – уровень заработной платы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Прибыль до налогообложения по результатам работы за 2010 год составила 15395 тысяч рублей, за 2009 год – 5960 тысячи рубл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УСНО составил 908 тысяч рублей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Чистая прибыль за 2010 г. – 14487 тысяча рублей, за 2009 год – 4963 тысячи рублей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Полное представление о финансово-хозяйственном положении Общества, результатах его финансовой деятельности и изменениях в его финансовом положении дает бухгалтерская отчетность ОАО «Смольнинский хлебозавод» за 2010 год, достоверность которой подтверждена заключением ревизионной комиссии и аудиторским заключением независимым аудитором Общества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спективы развития Общества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вязи с ростом динамики вновь возводимых по городу помещений для предоставления в аренду и увеличением предложений для арендаторов в ближайшем будущем количество сдаваемых в аренду площадей может незначительно уменьшиться.  Выгодное расположение здания Общества и производимый ремонт фасадов здания позволит привлечь новых арендаторов и извлекать прибыль от текущей финансово-хозяйственной деятельност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 выплате дивидендов по акциям Общества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Дивиденды не выплачиваются. Общему собранию рекомендовано принять решение направлять образующуюся чистую прибыль на ремонт фасадов здания, содержание в надлежащем порядке основных средств и предоставить полномочия генеральному директору по использованию возможной прибыли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основных факторов риска, связанных с деятельность Общества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Основными факторами риска, связанными с деятельность Общества, являют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ижение платежеспособности арендатор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иление конкуренци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доли затрат на содержание и обслуживание имущества, предоставляемого в аренду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Кроме рисков, непосредственно связанных с хозяйственной деятельность Общества, возможно негативное влияние форс-мажорных обстоятельств общеэкономического характера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упные сделки и сделки с заинтересованностью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В 2010 году сделок, признаваемых в соответствии с ФЗ «Об акционерных обществах» и Уставом, крупными, а также сделок, на совершение которых распространяется порядок одобрения крупных сделок, и сделок, признаваемых в соответствии с ФЗ «Об акционерных обществах» сделками, в совершении которых имеется заинтересованность, Общество не совершало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Наблюдательного Совета Общества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Васильева Татьяна Александровна </w:t>
        <w:tab/>
        <w:t>1965 г.р., образование высшее, 02.05.2007 г. по настоящее время заместитель генерального директора по кадрам и общим вопросам ОАО «Смольнинский хлебозавод», Член Наблюдательного Совета ОАО «Смольнинский хлебозавод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инницкий Федор Михайлович</w:t>
        <w:tab/>
        <w:t>1972 г.р. образование высшее,  с 02.2005 г. по наст. время – директор ООО «Интеллект-Аудит» Член Наблюдательного Совета ОАО «Смольнинский хлебозавод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оробьев Сергей Иванович, 1957 г.р. образование высшее, 05.2007- по настоящее время Президент ЗАО «Правовая защита», Член Наблюдательного Совета ОАО «Смольнинский хлебозавод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сипов Валерий Васильевич</w:t>
        <w:tab/>
        <w:tab/>
        <w:t>1965 г.р., образование высшее- с 05.2007 г. по наст. время  Генеральный директор ОАО «Смольнинский хлебозавод» Член Наблюдательного Совета ОАО «Смольнинский хлебозавод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Федоров Вадим Иванович</w:t>
        <w:tab/>
        <w:t>1974 г.р.., образование высшее, 01.11.2006 г. по настоящее время юрисконсульт ЗАО «Деревообрабатывающий завод № 5» Член Наблюдательного Совета ОАО «Смольнинский хлебозавод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Сведения о лице, занимающем должность единоличного исполнительного органа Общества, в том числе краткие биографические данные и владение акциями Общества в течение отчетного года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Единоличный исполнительный орган Общества – генеральный директор Осипов Валерий Васильевич, 1965 г.р., образование высшее, с 05.2007 г. по настоящее время  Генеральный директор ОАО «Смольнинский хлебозавод»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пределения и размер вознаграждения лица, занимающего должность единоличного исполнительного органа Общества и членам Наблюдательного Совета, выплаченного или выплачиваемого по результатам отчетного года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Вознаграждение Генерального директора и членов Наблюдательного Совета осуществляется в виде заработной платы согласно штатному расписанию. Членам Наблюдательного Совета вознаграждение не выплачивалось. Дополнительных выплат в 2010 году членам Наблюдательного Совета и Генеральному директору не производилось.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соблюдении Обществом Кодекса корпоративного поведения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Обществом выбран курс на следование принципам и рекомендациям Кодекса корпоративного пове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Генеральный директор</w:t>
        <w:tab/>
        <w:tab/>
        <w:tab/>
        <w:tab/>
        <w:tab/>
        <w:tab/>
        <w:tab/>
        <w:tab/>
        <w:tab/>
        <w:t>Осипов В.В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17:00Z</dcterms:created>
  <dc:creator>Admin</dc:creator>
  <dc:description/>
  <cp:keywords/>
  <dc:language>en-US</dc:language>
  <cp:lastModifiedBy>Пользователь</cp:lastModifiedBy>
  <cp:lastPrinted>2011-05-04T18:23:00Z</cp:lastPrinted>
  <dcterms:modified xsi:type="dcterms:W3CDTF">2012-08-20T07:07:00Z</dcterms:modified>
  <cp:revision>8</cp:revision>
  <dc:subject/>
  <dc:title>Предварительно утвержден</dc:title>
</cp:coreProperties>
</file>